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1473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т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онно-коммер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-строительный бан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ткрытое акционерное общество)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5387" w:hanging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538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387" w:hanging="0"/>
        <w:rPr>
          <w:b/>
          <w:b/>
          <w:sz w:val="32"/>
        </w:rPr>
      </w:pPr>
      <w:r>
        <w:rPr>
          <w:b/>
          <w:sz w:val="32"/>
        </w:rPr>
        <w:t>Утверждаю</w:t>
      </w:r>
    </w:p>
    <w:p>
      <w:pPr>
        <w:pStyle w:val="Normal"/>
        <w:ind w:left="538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387" w:hanging="0"/>
        <w:rPr>
          <w:b/>
          <w:b/>
          <w:sz w:val="32"/>
        </w:rPr>
      </w:pPr>
      <w:r>
        <w:rPr>
          <w:b/>
          <w:sz w:val="32"/>
        </w:rPr>
        <w:t xml:space="preserve">Председатель     Правления </w:t>
      </w:r>
    </w:p>
    <w:p>
      <w:pPr>
        <w:pStyle w:val="Normal"/>
        <w:ind w:left="5387" w:hanging="0"/>
        <w:rPr>
          <w:b/>
          <w:b/>
          <w:sz w:val="32"/>
        </w:rPr>
      </w:pPr>
      <w:r>
        <w:rPr>
          <w:b/>
          <w:sz w:val="32"/>
        </w:rPr>
        <w:t>Ростпромстройбанка (ОАО)</w:t>
      </w:r>
    </w:p>
    <w:p>
      <w:pPr>
        <w:pStyle w:val="Normal"/>
        <w:ind w:left="5387" w:hanging="0"/>
        <w:rPr>
          <w:b/>
          <w:b/>
          <w:sz w:val="32"/>
        </w:rPr>
      </w:pPr>
      <w:r>
        <w:rPr>
          <w:b/>
          <w:sz w:val="32"/>
        </w:rPr>
        <w:t>___________ И.Н. Пятигорец</w:t>
      </w:r>
    </w:p>
    <w:p>
      <w:pPr>
        <w:pStyle w:val="Normal"/>
        <w:ind w:left="5387" w:hanging="0"/>
        <w:rPr>
          <w:b/>
          <w:b/>
          <w:sz w:val="32"/>
        </w:rPr>
      </w:pPr>
      <w:r>
        <w:rPr>
          <w:b/>
          <w:sz w:val="32"/>
        </w:rPr>
        <w:t>«____» «___________» 2004 г.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Heading2"/>
        <w:rPr/>
      </w:pPr>
      <w:r>
        <w:rPr/>
        <w:t>ИНСТРУКЦИЯ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 xml:space="preserve">по охране труда и технике безопасности 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для работников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 xml:space="preserve"> </w:t>
      </w:r>
      <w:r>
        <w:rPr>
          <w:b/>
          <w:spacing w:val="20"/>
          <w:sz w:val="32"/>
        </w:rPr>
        <w:t>Ростпромстройбанка (ОАО)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Ростов-на-Дону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2004 год</w: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  Н  С  Т  Р  У  К  Ц  И  Я</w:t>
      </w:r>
    </w:p>
    <w:p>
      <w:pPr>
        <w:pStyle w:val="Style1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 охране труда и технике безопасности</w:t>
      </w:r>
    </w:p>
    <w:p>
      <w:pPr>
        <w:pStyle w:val="Style1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ля работников подразделения инкассации</w:t>
      </w:r>
    </w:p>
    <w:p>
      <w:pPr>
        <w:pStyle w:val="Style1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ИЕ  ТРЕБОВАНИ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Настоящая Инструкция разработана на основе Порядка организации инкассации и доставки ценностей подразделениями инкассации Сбербанка России от 15.04.2002 г. №922-р, Трудового кодекса Российской Федерации (Федеральный Закон от 30.11.2001 г. №197-ФЗ) с целью соблюдения охраны труда и техники безопасности при организации работы подразделений инкассации банка и филиалов. 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уководитель подразделения инкассации совместно с должностным лицом из числа руководящего состава, назначенным приказом по банку, несут личную ответственность за организацию работы и безопасность бригады инкассаторов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ботники подразделения инкассации обязаны: знать и выполнять требования Порядка организации инкассации и доставки ценностей подразделениями инкассации банка; должностные и функциональные обязанности; владеть приемами рукопашного боя и закрепленным оружием, навыками оказания первой медицинской помощи и умело применять их в служебной деятельности; соблюдать правила техники безопасности и правила пожарной безопасности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выполнения служебных обязанностей работники подразделения инкассации, в том числе проходящие срок испытания и получившие разрешение на право хранения и ношения оружия, обеспечиваются банком боевым ручным стрелковым оружием, спецодеждой и индивидуальными средствами защиты (бронежилетами) и снаряжением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ботники подразделения инкассации, непосредственно занятые на совершении операций по инкассации, направляются на обязательное периодическое медицинское освидетельствование в сроки, не превышающие установленные действующими нормативными актами Российской Федерации. В случае возникновения сомнений в состоянии здоровья отдельные работники инкассации, по решению руководителя банка, могут направляться на медицинское переосвидетельствование досрочно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 работе в подразделение инкассации банка допускаются лица, достигшие 18-летнего возраста, годные по состоянию здоровья, прошедшие проверку в органах МВД России и подготовку на специальных курсах охранников по утвержденной МВД России программе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 поступлении на работу в подразделение инкассации необходимо предоставить документы, подтверждающие отсутствие медицинских противопоказаний для работы, связанной с ношением и применением оружия (и вождением спецавтомобиля - для водителей-инкассаторов): заключение установленной формы об освидетельствованиях на предмет отсутствия противопоказаний из психоневрологического и наркологического диспансеров по профилю их деятельности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ицам принятым на работу в подразделение инкассации, руководителем банка устанавливается срок испытания продолжительностью три месяца. Не позднее, чем за 10 дней до окончания испытательного срока кандидат сдает зачет по знанию правил инкассации и перевозки ценностей комиссии, назначенной распоряжением руководителя банка.</w:t>
      </w:r>
    </w:p>
    <w:p>
      <w:pPr>
        <w:pStyle w:val="TextBodyIndent"/>
        <w:ind w:left="36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ind w:left="36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ПОДГОТОВКА К СОВЕРШЕНИЮ ОПЕРАЦИЙ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ПО ИНКАССАЦИИ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размещения подразделения инкассации банком выделяются следующие служебные помещения и рабочие места: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мната (место) дежурного инкассатора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мната для хранения оружия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есто для заряжания и разряжения оружия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ейфовая комната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мещение пред выездной подготовки инкассаторов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мната-раздевалка для хранения спецодежды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епосредственная организация работы по совершению операций по инкассации возлагается на руководителя подразделения инкассации банка. С этой целью, руководитель подразделения инкассации планирует работу подразделения, поддерживает в подразделении высокую дисциплину, обеспечивает строгое соблюдение установленных норм и правил по охране труда и технике безопасности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совершения операций по инкассации руководитель подразделения банка формирует бригады инкассаторов. Количественный состав бригад инкассаторов определяется в зависимости от объема и сложности работы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уководитель подразделения инкассации проводит обследование мест подъезда спецавтомобилей к зданиям, обеспечивает организацию сопровождения инкассаторов с ценностями (при наличии охраны), составляет схему каждого маршрута для бригад инкассаторов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 каждый рабочий день руководителем подразделения инкассации банка назначается дежурный инкассатор из числа старших инкассаторов, отданных приказом по банку. В отделениях Юго-Западного банка при отсутствии возможности выделения дежурного инкассатора, его обязанности выполняет руководитель подразделения инкассации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ежурному инкассатору для выполнения возложенных на него обязанностей выделяется отдельное рабочее место оснащенное стационарной радиостанцией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ежурный инкассатор отвечает за: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хранность и своевременную выдачу бригадам инкассаторов и обратный прием от них оружия и патронов, разрешений на право ношения и хранения оружия;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блюдения правил техники безопасности и пожарной безопасности;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водить инструктаж бригад инкассаторов в отсутствие руководителя подразделения инкассации;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уществлять контроль за использованием спецавтомобилей только по прямому предназначению;</w:t>
      </w:r>
    </w:p>
    <w:p>
      <w:pPr>
        <w:pStyle w:val="TextBodyIndent"/>
        <w:ind w:left="36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ТРЕБОВАНИЯ БЕЗОПАСНОСТИ ВО ВРЕМЯ РАБОТЫ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нкассаторы во время работы на маршруте должны быть: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Экипированы в специальную одежду с нагрудными знаками и индивидуальные средства защиты (бронежилеты), иметь при себе служебные удостоверения, разрешения на право хранения и ношения оружия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ооружены боевым ручным стрелковым оружием согласно установленным нормам, обеспечены средствами связи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перации по инкассации выполняются только на технически исправном спецавтотранспорте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Ежедневно в начале рабочей смены руководитель подразделения инкассации (заместитель, дежурный инкассатор) проводит инструктаж бригад инкассаторов. Во время инструктажа до бригад инкассаторов доводятся: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обенности работы на маршруте, изменения в графике заездов;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риминогенная обстановка;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рядок применения оружия, меры безопасности при обращении с оружием и боеприпасами;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хемы парковки спецавтомобиля у обслуживаемых объектов;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ребования о поддержании бдительности и соблюдении дисциплины, выполнении распоряжений старшего бригады.</w:t>
      </w:r>
    </w:p>
    <w:p>
      <w:pPr>
        <w:pStyle w:val="TextBodyIndent"/>
        <w:ind w:left="72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 полученный инструктаж члены бригад инкассаторов расписываются в “Журнале учета проведения ежедневного инструктажа”, который ведется в подразделении инкассации.</w:t>
      </w:r>
    </w:p>
    <w:p>
      <w:pPr>
        <w:pStyle w:val="TextBodyIndent"/>
        <w:ind w:left="72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ТРЕБОВАНИЯ БЕЗОПАСНОСТИ В ЧРЕЗВЫЧАЙНОЙ СИТУАЦИ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 возникновении чрезвычайной ситуации на маршруте каждый член бригады инкассаторов: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ыстро и правильно оценивает степень опасности и варианты дальнейшего развития событий;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нимает решение о порядке своих действий и осуществляет необходимые действия по сохранению жизни членов бригады, охране и защите перевозимых ценностей и имеющегося оружия;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силивает наблюдение за окружающей обстановкой;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рганизовывает оказание первой медицинской помощи пострадавшим.</w:t>
      </w:r>
    </w:p>
    <w:p>
      <w:pPr>
        <w:pStyle w:val="TextBodyIndent"/>
        <w:ind w:left="72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Оружие, закрепленное за работниками инкассации приказом    руководителя банка, применяется только в случаях и в порядке, установленных федеральными законами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бо всех возникших случаях чрезвычайных ситуаций и происшествий на маршруте старший бригады немедленно сообщает по средствам связи дежурному инкассатору для принятия необходимых мер по оказанию помощи бригаде инкассаторов и ликвидации последствий чрезвычайных обстоятельств. Получив от бригады инкассаторов сообщение о чрезвычайной ситуации на маршруте, дежурный инкассатор немедленно передает информацию руководителю подразделения инкассации (заместителю) и в подразделение безопасности банка (дежурную службу охраны)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ежурный инкассатор дает указание резервной бригаде подготовиться к выезду и, по указанию руководителя подразделения инкассации или самостоятельно при их отсутствии, отправляет на место происшествия. В дальнейшем, дежурный инкассатор выполняет указания руководителя подразделения инкассации.</w:t>
      </w:r>
    </w:p>
    <w:p>
      <w:pPr>
        <w:pStyle w:val="TextBodyIndent"/>
        <w:ind w:left="36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ind w:left="360" w:hanging="0"/>
        <w:rPr>
          <w:i w:val="false"/>
          <w:i w:val="false"/>
          <w:sz w:val="28"/>
        </w:rPr>
      </w:pPr>
      <w:r>
        <w:rPr>
          <w:i w:val="false"/>
          <w:sz w:val="28"/>
        </w:rPr>
        <w:t>ПЕРЕЧЕНЬ</w:t>
      </w:r>
    </w:p>
    <w:p>
      <w:pPr>
        <w:pStyle w:val="TextBodyIndent"/>
        <w:ind w:left="360" w:hanging="0"/>
        <w:rPr>
          <w:i w:val="false"/>
          <w:i w:val="false"/>
          <w:sz w:val="28"/>
        </w:rPr>
      </w:pPr>
      <w:r>
        <w:rPr>
          <w:i w:val="false"/>
          <w:sz w:val="28"/>
        </w:rPr>
        <w:t>документов, использованных при разработке данного документа:</w:t>
      </w:r>
    </w:p>
    <w:p>
      <w:pPr>
        <w:pStyle w:val="TextBodyIndent"/>
        <w:ind w:left="36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рудовой кодекс Российской Федерации.2002 г.</w:t>
      </w:r>
    </w:p>
    <w:p>
      <w:pPr>
        <w:pStyle w:val="TextBodyIndent"/>
        <w:ind w:left="36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ind w:left="360" w:hanging="0"/>
        <w:rPr>
          <w:i w:val="false"/>
          <w:i w:val="false"/>
          <w:sz w:val="28"/>
        </w:rPr>
      </w:pPr>
      <w:r>
        <w:rPr>
          <w:i w:val="false"/>
          <w:sz w:val="28"/>
        </w:rPr>
        <w:t>ПЕРЕЧЕНЬ</w:t>
      </w:r>
    </w:p>
    <w:p>
      <w:pPr>
        <w:pStyle w:val="TextBodyIndent"/>
        <w:ind w:left="360" w:hanging="0"/>
        <w:rPr>
          <w:i w:val="false"/>
          <w:i w:val="false"/>
          <w:sz w:val="28"/>
        </w:rPr>
      </w:pPr>
      <w:r>
        <w:rPr>
          <w:i w:val="false"/>
          <w:sz w:val="28"/>
        </w:rPr>
        <w:t>нормативных документов банка, утративших силу, в связи с принятием настоящего документа:</w:t>
      </w:r>
    </w:p>
    <w:p>
      <w:pPr>
        <w:pStyle w:val="TextBodyIndent"/>
        <w:ind w:left="36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ind w:left="36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pacing w:val="20"/>
      <w:sz w:val="32"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/>
  </w:style>
  <w:style w:type="paragraph" w:styleId="Style1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14:00Z</dcterms:created>
  <dc:creator>Пользователь</dc:creator>
  <dc:description/>
  <dc:language>en-US</dc:language>
  <cp:lastModifiedBy>zonk</cp:lastModifiedBy>
  <cp:lastPrinted>2004-02-26T13:14:00Z</cp:lastPrinted>
  <dcterms:modified xsi:type="dcterms:W3CDTF">2004-12-14T07:14:00Z</dcterms:modified>
  <cp:revision>2</cp:revision>
  <dc:subject/>
  <dc:title> </dc:title>
</cp:coreProperties>
</file>