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РАБОТНИКА ЗЕРНОСКЛА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(СИЛОСНИКА)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18"/>
        </w:rPr>
        <w:t>СОГЛАСОВАНО                                                                                                  УТВЕРЖДАЮ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  <w:lang w:val="en-US" w:eastAsia="en-US"/>
        </w:rPr>
        <w:t>«____»________________</w:t>
      </w:r>
      <w:bookmarkEnd w:id="0"/>
      <w:r>
        <w:rPr>
          <w:sz w:val="18"/>
        </w:rPr>
        <w:t xml:space="preserve"> 2002 _г.</w:t>
        <w:tab/>
        <w:tab/>
        <w:t xml:space="preserve">       </w:t>
        <w:tab/>
        <w:tab/>
        <w:t xml:space="preserve">          </w:t>
        <w:tab/>
        <w:t>« ____»______________2002 г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>ПО ОХРАНЕ ТРУДА ДЛЯ РАБОТНИКА ЗЕРНОСКЛАДА</w:t>
      </w:r>
    </w:p>
    <w:p>
      <w:pPr>
        <w:pStyle w:val="Normal"/>
        <w:rPr/>
      </w:pPr>
      <w:r>
        <w:rPr/>
        <w:tab/>
        <w:tab/>
        <w:tab/>
        <w:tab/>
        <w:tab/>
        <w:tab/>
        <w:t>(</w:t>
      </w:r>
      <w:r>
        <w:rPr>
          <w:b/>
        </w:rPr>
        <w:t>СИЛОС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 самостоятельной работе допускаются лица не моложе 18 лет,  прошедшие медицинское освидетельствование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инструктаж по электробезопасности на рабочем месте и проверку усвоения его содержания. 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ник зерносклада 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нструктаж: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испансерный медицинский осмотр  согласно приказу Минздрава РФ № 90 от 14.03.96г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ник зерносклада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ник зерносклада 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участк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тник зерносклада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грозе жизни - покинуть помещение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 соответствии с "Типовыми нормами бесплатной выдачи средств индивидуальной  защиты  рабочим и служащим предприятий текстильной и легкой промышленности", работник зерносклада   должен  быть обеспечен:  костюмом х-б, срок носки 12 месяцев, рукавицами комбинированными-3 месяца,   ботинками  кожаными, фартук с нагрудником, очки защитные. Зимой при работе в  неотапливаемых помещениях и   на   наружных   работах  дополнительно:   курткой хлопчатобумажной на утепляющей прокладке,  брюками хлопчатобумажными на утепляющей прокладке, валенк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ышенная запыленность воздуха рабочей зо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,пониженная  температура воздуха рабочей зо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достаточная освещенность рабочей зо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сположение рабочего места на высоте относительно поверхности зем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Не пользуйтесь открытым огнем (спичками, зажигалкой) и не курите в помещениях зерносклада. Помните, что зерновая пыль взрывоопас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. Запрещается подлезать под конвейер, становится на его ленту или ро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Во избежание поражения электрическим токо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иближайтесь ближе 10м к оборванным проводам, лежащим на зем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медленно докладывайте мастеру о всех обнаруженных оголенных и отсоединенных заземляющих проводах..</w:t>
      </w:r>
    </w:p>
    <w:p>
      <w:pPr>
        <w:pStyle w:val="Normal"/>
        <w:jc w:val="both"/>
        <w:rPr/>
      </w:pPr>
      <w:r>
        <w:rPr>
          <w:sz w:val="24"/>
        </w:rPr>
        <w:t>1.15. Проходя по территории организации будьте внимательны, соблюдайте осторожность при переходе мест проезда автотранспорта, ремонтно-строительных работ, скользких участков дороги, мест, где зависают ледяные наплывы (сосульк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6. Не переходите железнодорожные пути между расцепленными вагонами, не перебегайте путь перед движущимся поездом. Не подлезайте под вагоны при переходе пу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мотреть  спецодежду и другие средства индивидуальной защиты, надеть исправную спецодежд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мотреть  рабочий участок. Убедиться в том,  что он достаточно освещен, что полы и покрытия чисты, не имеют выбоин, проходы и проезды не загромождены посторонними предметами, люки закрыты. Принять меры к их устранен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наличие, исправность и надежност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редств пожаротушения  и индивидуальной защиты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огрузо-разгрузочных механизмо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наличие бирок или клеймения на грузоподъемных механизмах с указанием грузоподъемности, даты испыт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граждений движущих частей оборуд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актов заземления электродвигателей, грузоподъемных механизмов и конвейе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аллических решоток и крышек люков на приемных силос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рмозных башмаков под колесами вагона-зерновоз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бедиться в наличии и исправности на площадках и помостах перил и лестниц для подъема на площад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мотреть и убедиться в том,  что на машинах и конвейерах отсутствуют посторонние предметы, имеются ограждения и другие средства коллективной защиты, заземляющие  проводни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. Выполняйте только ту работу, которую вам поручи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Будьте внимательны при выполнении любой работы, не отвлекайтесь сами и не отвлекайте друг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 допускайте в зону погрузо-разгрузочных работ посторонних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Не работайте на неисправном оборудовании, неисправными инструментами, инвентар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работе вдвоем или бригадой согласовывайте свои действия по перемещению зерна согласно указаниям бригад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и получении новой работы требуйте проведения инструктажа по поручаемой  рабо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Не проходите и не стойте под поднятым гру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При разгрузке зерна из железнодорожных вагонов, убедитесь в наличии тормозных башмаков, подложенных под колеса с двух сторон возможного движения ваг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Открывая и закрывая двери вагонов, соблюдайте осторожность, стойте за полотном. Находиться напротив дверей запрещаетс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разгрузке зерна из вагона у механизированных складов соблюдайте меры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работе щнека в разгрузочной яме запрещается поднимать решотки и спускаться в бункер для проталкивания зер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чистку железнодорожных путей от зерна разрешается производить после откатки вагона с установкой башмаков на расстоянии 5м в одну и другую сторо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грузке зерна из вагонов при помощи механических лопат зщапрещается находиться в зоне движения т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роизводите ремонт тросов и механических лопат, если лебедка находится в рабочем состоянии. При производстве ремонта отключите напряжение и повесьте плакаты «не включать-работают люд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боту проводите в рукавицах, остерегайтесь травмирования рук оборванными жилами тр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запыленности пользуйтесь респира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ступление зерна из нижних люков вагона-зерновоза регулируйте с помощью штурвалов управления  с учетом производительности контейнеров и наполнения приемного бунк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Запрещается спускаться в вагон через верхние люки для проталкивания зерна и выполнения каких-либо работ. Проталкивание зерна допускается с помощью шеста длиной не менее 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Внутренний осмотр вагона через верхние люки , а также работа внутри бункеров могут производиться с разрешения администрации.при выполнении инструкции по О,Т,при работе в емкостях, цистерн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погрузо-разгрузочных работах на автомобильном транспорте соблюдайте следующие меры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выполняйте работы на автомобильном транспорте  с неисправными полами, бортами и запорами куз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садитесь на борта кузова, на каб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стойте в кузове и на подножке автомобиля и не производите погрузо-разгрузочные работы во время их дви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ри подъеме в кузов пользуйтесь приставными лестницами.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2.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Не оставляйте транспортные средства в проходах, проездах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2:57:00Z</dcterms:created>
  <dc:creator>Олег Косырев</dc:creator>
  <dc:description/>
  <dc:language>en-US</dc:language>
  <cp:lastModifiedBy>Баранов</cp:lastModifiedBy>
  <cp:lastPrinted>1998-03-03T16:19:00Z</cp:lastPrinted>
  <dcterms:modified xsi:type="dcterms:W3CDTF">2002-10-11T12:57:00Z</dcterms:modified>
  <cp:revision>2</cp:revision>
  <dc:subject/>
  <dc:title>ИНСТРУКЦИЯ ПО ОХРАНЕ ТРУДА ДЛЯ КЛАДОВЩИКА</dc:title>
</cp:coreProperties>
</file>