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>ЭЛЕКТРОМОНТЕРА ПО ОБСЛУЖИВАНИЮ ЭЛЕКТРОКАБЕЛЕЙ ДО И ВЫШЕ 1000 В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</w:r>
      <w:bookmarkStart w:id="0" w:name="OCRUncertain002"/>
      <w:r>
        <w:rPr>
          <w:b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____</w:t>
        <w:tab/>
        <w:tab/>
        <w:tab/>
        <w:tab/>
        <w:t xml:space="preserve">       _________________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ЛЕКТРОМОНТЕРА ПО ОБСЛУЖИВАНИ, ЭЛЕКТРОКАБЕЛЕЙ ДО И ВЫШЕ 1000 В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по обслуживанию электрокабелей до и выше 1000 В  допускаются лица не моложе 18 лет, прошедшие медицинское освидетельствование, вводный инструктаж, инструктаж и обучение на рабочем месте, проверку знаний по охране труда, стажировку и имеющие квалификационную группу по электробезопасности не ниже 4-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по обслуживанию электрокабелей 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 на кабельных линиях   объеме выполняемых обязанностей, ежегодно подтверждать квалификационную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технологию ведения рабо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, средствами защит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 утвержденными администрацией предприятия, и при условии, что безопасные способы ее выполнения хорошо ему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несчастных случае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электрокабелей 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 вблизи с линиями  с электропередач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едостаточной освещенности рабочей зоны;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 с вредными веществами (эпоксидные смолы, антисептики, изолирующие лак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При выполнении работ по распоряжениям' и по нарядам должны выполняться в полном объеме организационно-технические мероприя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ы  с электрокабелями проверить и убедиться в наличии и исправности необходимого инструмента, приспособлений по обеспечению безопасного производства работ, средств индивидуальной защиты, средств пожаротушения. Инструмент электромонтера должен находиться в сум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специальную одежду, специальную обувь, соответствующую характеру предполагаемой работы, подогнать их не допуская стеснения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еть и подготовить рабочее место, привести его в порядок, убрать метающие работе предметы. Рабочий инструмент и приспособления, вспомогательный материал разложить в удобном и безопасном поряд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работе в подземном сооружении должна быть обеспечена естественная или принудительная вентиляция и взят анализ на содержание в воздухе кислорода, которого должно быть не менее 20 %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лектора и туннели, оборудованные принудительной вентиляцией, последняя должна быть включена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Работать только в исправной и тщательно подогнанной спецодежде и спец. обуви, применять индивидуальные средства защиты, положенные на данном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Работа в подземных кабельных сооружениях, а также осмотр со спуском в них должны выполнять по наряду не менее 3-х человек, из которых двое – страхующие. Между работниками, выполняющими работу, и страхующими должна быть установлена связь. Производитель работ должен иметь группу 4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В каждом участке необходимо иметь утвержденный руководителем организации перечень газоопасных подземных сооружений, с которым должен быть ознакомлен оперативный персонал. Все газоопасные подземные сооружения должны быть помечены на плане. Люки и двери газоопасных помещений должны надежно запираться и иметь знаки в соответствии с государственным стандарт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ри работах в коллекторах и туннелях должны быть открыты два люка и две двери, чтобы работники находились между ними. У открытого люка должен быть установлен предупреждающей знак или сделано ограждение. До начала работы члены бригады должны быть ознакомлены с планом эвакуации из подземного сооружения в случае непредвиденных обстоятель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При открывании колодцев необходимо применять инструмент, не дающий искрообразования, а также избегать ударов крышки о горловину люка. У открытого люка колодца должен  быть установлен предупреждающий знак или сделано ограждение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3.6. В колодце допускается находиться и работать одному работнику, имеющему  группу 3, с применением предохранительного пояса со страховочным канатом. Предохранительный пояс должен иметь наплечные ремни, пересекающиеся  со стороны спины, с кольцом на пересечении  для крепления каната. Другой конец должен держать один со страхующих работни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7. При работах в колодце не разрешается разжигать в них паяльные лампы, устанавливать баллоны с пропан- бутаном, разогревать составы для заливки муфт и припой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При проведении огневых работ должны применяться щитки из огнеупорного материала, ограничивающие распространение пламени и приниматься меры к предотвращению пожа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В коллекторах, туннелях, в которых проложены кабели, при работе с использованием пропан- бутана суммарная вместимость находящихся в помещении баллонов не должна превышать 5 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При прожигании кабелей находиться в колодцах не разрешается, а в туннелях и коллекторах допускается только с участках между 2-мя открытыми входами.  Запрещается работать на кабелях во время их прожиг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Не разрешается курить в колодцах, коллекторах и туннелях, а также на расстоянии менее 5 м от открытых лю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При длительных работах в колодцах, коллекторах и туннелях время пребывания в них должен определять работник, выдающий наряд, в зависимости от условий выполнения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В случае появления газа работа в колодцах, коллекторах и туннелях должна быть прекращена, работники выведены из опасной зоны до выявления источника загазованности и его устран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Для освещения рабочих мест в колодцах и туннелях должны применяться светильники напряжением 12 В во взрывозащищенном исполн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На рабочем месте подлежащий ремонту кабель следует определить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и прокладке в туннеле, коллекторе, канале- прослеживанием, сверкой раскладки с чертежами и схемами, проверкой по бирка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ри прокладке кабелей в земле- сверкой их расположения с чертежами проклад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. Во всех случаях , когда отсутствует видимое повреждение кабеля, следует применять кабелеискательный аппара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6. При проколе кабеля следует пользоваться спецодеждой, диэлектрическими перчатками и средствами защиты лица и глаз, при этом необходимо стоять на изолирующем основании сверху траншеи на максимальном расстоянии от прокалываемого кабеля. Прокол кабеля должны выполнять два работника: допускающий или  производитель и ответственный руководитель работ, один из них непосредственно прокалывает кабель, а второй –наблюдает.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7.Для заземления прокалывающего приспособления могут быть использованы заземлитель , погруженный в почву на глубину не менее 0,5 м, или броня кабеля. Присоединять заземляющий проводник к броне следует посредством хомутов, броня под хомутом должна быть зачищена.   </w:t>
      </w:r>
    </w:p>
    <w:p>
      <w:pPr>
        <w:pStyle w:val="Style14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Каждый работник, обнаруживший нарушения требований настоящей инструкции,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 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свое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Если во время работы произошел несчастный случай, необходимо немедленно оказать первую медицинскую помощь пострадавшему доложить о случившемся своему непосредственному начальнику и принять меры для сохранения обстановки несчастного случая, если это не и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При поражении электрическим током необходимо как можно скорее освободить пострадавшего от действия электротока, в случае работы на высоте принять меры. предупреждающие его от падения. Отключение оборудования следует произвести с помощью выключателей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; при этом оказывающий помощь должен, встать на сухое, не проводящее электро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При возникновении пожара в техническом помещении необходимо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При нарушении режима работы, повреждении или аварии на электропитающем - электроснабжающем оборудовании электромонтер должен самостоятельно принять меры к устранению неисправности и сообщить о происшедшем непосредственному начальнику или лицу, ответственному за электрохозя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Произвести необходимые переключения-отключения. Обесточить ненужные для работы приборы, оборудование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Если ремонтные работы на электрооборудовании закончены, то надо снять переносные заземления,  предупреждающие запрещающие знаки, о чем сделать запись в оперативном журнал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Привести в порядок рабочее место. Инструмент, приспособления, спецодежду и средства защиты убрать в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Убедиться в пожарной безопасности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 Тщательно вымыть лицо и руки теплой водой с мылом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участка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женер по ОТ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1:55:00Z</dcterms:created>
  <dc:creator>Баранов</dc:creator>
  <dc:description/>
  <dc:language>en-US</dc:language>
  <cp:lastModifiedBy>Baranov</cp:lastModifiedBy>
  <cp:lastPrinted>2001-09-17T11:40:00Z</cp:lastPrinted>
  <dcterms:modified xsi:type="dcterms:W3CDTF">2002-11-20T08:23:00Z</dcterms:modified>
  <cp:revision>3</cp:revision>
  <dc:subject/>
  <dc:title>ОАО «ЭЛЕКТРОСВЯЗЬ»</dc:title>
</cp:coreProperties>
</file>