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Наименование организац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по охране труд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для электромонтера  по ремонту и обслуживанию электрооборудования грузоподъемных машин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02 г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24"/>
        </w:rPr>
        <w:t>Согласовано:                                                                                                         Утверждаю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едседатель профкома                                                            Руководитель организац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2002г.                                                                                             ____________2002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отокол 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/>
      </w:pPr>
      <w:r>
        <w:rPr>
          <w:b/>
          <w:sz w:val="24"/>
        </w:rPr>
        <w:t xml:space="preserve">ПО ОХРАНЕ ТРУДА ДЛЯ  ЭЛЕКТРОМОНТЕРА  ПО РЕМОНТУ </w:t>
      </w:r>
      <w:r>
        <w:rPr>
          <w:b/>
          <w:sz w:val="24"/>
          <w:szCs w:val="24"/>
        </w:rPr>
        <w:t>И ОБСЛУЖИВАНИЮ ЭЛЕКТРООБОРУДОВАНИЯ  ГРУЗОПОДЪЕМНЫХ МАШИН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К самостоятельной работе  в качестве электромонтера по ремонту  и обслуживанию электрооборудования грузоподъемных машин допускаются лица не моложе 18 лет,  прошедшие при поступлении на работу предварительный медицинский осмотр, а также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инструктаж  по   электробезопасности на рабочем мест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2.Электромонтер по ремонту и обслуживанию  электрооборудования грузоподъемных установок   должен;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оходить 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оходить внеплановый и целевой инструктажи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ойти проверку знаний по ПЭЭП и ПТБ при обслуживании электрооборудования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пройти проверку знаний по правилам устройства и безопасной эксплуатации грузоподъемных механизмов.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оходить санитарный медицинский осмотр согласно приказу Минздрава РФ № 90 от 14. 03.96 г 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выполнять только ту работу, которая входит в его обязанности. 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.использовать безопасные методы труда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ыполнять требования запрещающих, предупреждающих, указательных и предписывающих знаков и, надписей и сигналов, подаваемых составителями поездов, водителями транспортных средств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быть предельно внимательным в местах движения транспорта.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3 Электромонтер  по ремонту и обслуживанию электрооборудования грузоподъемных   установок    должен знать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действие на человека опасных и вредных производственных факторов, возникающих во время работы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общее устройство крановых   установок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авила устройства и безопасной эксплуатации грузоподъемных механизмов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требования производственной санитарии, электробезопасности и пожарной безопасности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место расположения аптечек; </w:t>
      </w:r>
    </w:p>
    <w:p>
      <w:pPr>
        <w:pStyle w:val="Normal"/>
        <w:numPr>
          <w:ilvl w:val="0"/>
          <w:numId w:val="7"/>
        </w:numPr>
        <w:ind w:left="328" w:hanging="283"/>
        <w:jc w:val="both"/>
        <w:rPr>
          <w:sz w:val="24"/>
        </w:rPr>
      </w:pPr>
      <w:r>
        <w:rPr>
          <w:sz w:val="24"/>
        </w:rPr>
        <w:t>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7"/>
        </w:numPr>
        <w:ind w:left="328" w:hanging="283"/>
        <w:jc w:val="both"/>
        <w:rPr>
          <w:sz w:val="24"/>
        </w:rPr>
      </w:pPr>
      <w:r>
        <w:rPr>
          <w:sz w:val="24"/>
        </w:rPr>
        <w:t>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7"/>
        </w:numPr>
        <w:ind w:left="328" w:hanging="283"/>
        <w:jc w:val="both"/>
        <w:rPr>
          <w:sz w:val="24"/>
        </w:rPr>
      </w:pPr>
      <w:r>
        <w:rPr>
          <w:sz w:val="24"/>
        </w:rPr>
        <w:t>назначение  средств индивидуальной защиты;</w:t>
      </w:r>
    </w:p>
    <w:p>
      <w:pPr>
        <w:pStyle w:val="Normal"/>
        <w:numPr>
          <w:ilvl w:val="0"/>
          <w:numId w:val="7"/>
        </w:numPr>
        <w:ind w:left="328" w:hanging="283"/>
        <w:jc w:val="both"/>
        <w:rPr>
          <w:sz w:val="24"/>
        </w:rPr>
      </w:pPr>
      <w:r>
        <w:rPr>
          <w:sz w:val="24"/>
        </w:rPr>
        <w:t>правила и нормы по охране труда , техники безопасности и промсанитарии;</w:t>
      </w:r>
    </w:p>
    <w:p>
      <w:pPr>
        <w:pStyle w:val="Normal"/>
        <w:numPr>
          <w:ilvl w:val="0"/>
          <w:numId w:val="7"/>
        </w:numPr>
        <w:ind w:left="328" w:hanging="283"/>
        <w:jc w:val="both"/>
        <w:rPr>
          <w:sz w:val="24"/>
        </w:rPr>
      </w:pPr>
      <w:r>
        <w:rPr>
          <w:sz w:val="24"/>
        </w:rPr>
        <w:t>.уметь оказывать доврачебную помощь пострадавшим, пользоваться средствами пожаротушения, при возникновении пожара вызвать пожарную охрану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Электромонтер  по ремонту и обслуживанию электрооборудования грузоподъемных   установок   в работе должен руководствоваться требованиями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настоящей инструкцией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правилами устройства и безопасной эксплуатации грузоподъемных кранов;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5.Во время работы на электромонтера  по ремонту  и обслуживанию электрооборудования грузоподъемных   установок могут  воздействовать следующие опасные факторы: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адающие с высоты предметы и инструмент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действие электрического тока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-повышенная  или пониженная температура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овышенная  влажность и подвижность воздуха рабочей зоны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 xml:space="preserve">-повышенные уровни шума и вибрации; 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движущиеся транспортные средства, механизмы, подвижной состав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недостаточная освещенность в темное время сут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6.Электромонтер  по ремонту и обслуживанию электрооборудования грузоподъемных  установок   должен использовать  следующие СИЗ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костюм  хлопчатобумажный, рукавицы комбинированные, ботин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Зимой дополнительно: куртка утепленная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7. Электромонтер  по ремонту и обслуживанию электрооборудования грузоподъемных   установок должен выполнять следующие требования пожарной безопасности: 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</w:t>
        <w:tab/>
        <w:t>курить только в отведенных местах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не подходить с открытым огнем к газосварочному аппарату, газовым баллонам ЛВЖ,ГЖ и окрасочным камерам;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не прикасаться к кислородным баллонам руками, загрязненными маслом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знать и уметь пользоваться первичными средствами пожаротуш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8.Личную одежду и спецодежду необходимо хранить отдельно в шкафчиках и гардеробной. Уносить спецодежду за пределы предприятия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9. Принимать пищу следует только в столовых, буфетах или специально отведенных для этого комнатах, имеющих соответствующее оборудование. Перед едой необходимо тщательно вымыть руки с мыл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0. При нахождении  на железнодорожных путях электромонтер  обязан соблюдать следующие требования: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железнодорожные  пути проходить только в установленных местах, обозначенными указателями «Служебный проход», проходить вдоль пути только по обочине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ереходить пути только под прямым углом, предварительно убедившись, что в этом месте нет движущегося на опасном расстоянии локомотива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ереходить путь, занятый подвижным составом, только пользуясь переходными площадками вагонов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обходить группы вагонов не ближе 5 м от автосцепки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роходить между расцепленными вагонами, если расстояние между ними не менее 10 м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ри сходе с вагона держаться за поручни и располагаться лицом к вагону, предварительно осмотрев место схода и убедившись в исправности поручней и подножек, а также отсутствия движущего состава по соседнему пути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обращать внимание на ограждающие светофоры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не перебегать пути перед движущимся составом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не садиться на подножки вагонов и не сходить с них во время движения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 xml:space="preserve">-не подлезать под вагоны; 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не наступать на электрические провода и кабели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не прикасаться к оборванным проводам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не подниматься на крышу вагона, находящегося под контактным проводом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 xml:space="preserve">-не приближаться ближе 2м к токоведущим частям контактной сети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11. Выходя на путь из помещения обогрева, а также из-за зданий, ухудшающих видимость пути, необходимо предварительно убедиться в отсутствии движущему по нему состава.    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</w:rPr>
        <w:t>За невыполнение требований безопасности,  изложенных в настоящей инструкции, электромонтер  несет ответственность согласно действующему законодательств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  <w:t>2.Требования безопасности перед началом работы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 2.1. Перед началом работы электромонтер  по ремонту и обслуживанию электрооборудования грузоподъемных  установок должен:</w:t>
      </w:r>
    </w:p>
    <w:p>
      <w:pPr>
        <w:pStyle w:val="Normal"/>
        <w:rPr>
          <w:sz w:val="24"/>
        </w:rPr>
      </w:pPr>
      <w:r>
        <w:rPr>
          <w:sz w:val="24"/>
        </w:rPr>
        <w:tab/>
        <w:t>-надеть полагающую по нормам спецодежду и спецобувь, привести их в порядок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заправить свободные концы одежды так, чтобы она не свисала;  </w:t>
      </w:r>
    </w:p>
    <w:p>
      <w:pPr>
        <w:pStyle w:val="Normal"/>
        <w:rPr>
          <w:sz w:val="24"/>
        </w:rPr>
      </w:pPr>
      <w:r>
        <w:rPr>
          <w:sz w:val="24"/>
        </w:rPr>
        <w:tab/>
        <w:t>-установить последовательность выполнения операций;</w:t>
      </w:r>
    </w:p>
    <w:p>
      <w:pPr>
        <w:pStyle w:val="Normal"/>
        <w:rPr>
          <w:sz w:val="24"/>
        </w:rPr>
      </w:pPr>
      <w:r>
        <w:rPr>
          <w:sz w:val="24"/>
        </w:rPr>
        <w:tab/>
        <w:t>-осмотреть свое рабочее место,  проверить состояние  электрооборудования;</w:t>
      </w:r>
    </w:p>
    <w:p>
      <w:pPr>
        <w:pStyle w:val="Normal"/>
        <w:rPr>
          <w:sz w:val="24"/>
        </w:rPr>
      </w:pPr>
      <w:r>
        <w:rPr>
          <w:sz w:val="24"/>
        </w:rPr>
        <w:tab/>
        <w:t>-проверить наличие и исправность инструмента, измерительных приборов,  шаблонов, а также наличие их на стеллажах  и ремонтных установках запасных частей и материалов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проверить работу освещения и исправность осветительной арматуры  </w:t>
      </w:r>
    </w:p>
    <w:p>
      <w:pPr>
        <w:pStyle w:val="Normal"/>
        <w:rPr>
          <w:sz w:val="24"/>
        </w:rPr>
      </w:pPr>
      <w:r>
        <w:rPr>
          <w:sz w:val="24"/>
        </w:rPr>
        <w:t>.</w:t>
        <w:tab/>
        <w:t>-проверить наличие противопожарных средств;</w:t>
      </w:r>
    </w:p>
    <w:p>
      <w:pPr>
        <w:pStyle w:val="Normal"/>
        <w:rPr>
          <w:sz w:val="24"/>
        </w:rPr>
      </w:pPr>
      <w:r>
        <w:rPr>
          <w:sz w:val="24"/>
        </w:rPr>
        <w:tab/>
        <w:t>-проверить исправность трапов, мостиков, обеспечить их надежную установку;</w:t>
      </w:r>
    </w:p>
    <w:p>
      <w:pPr>
        <w:pStyle w:val="Normal"/>
        <w:rPr>
          <w:sz w:val="24"/>
        </w:rPr>
      </w:pPr>
      <w:r>
        <w:rPr>
          <w:sz w:val="24"/>
        </w:rPr>
        <w:tab/>
        <w:t>-при использовании переносной электрической лампы проверить наличие на лампе защитной сетки, исправность шнура и изоляционной резиновой трубки, напряжение не выше 12 в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вывод крана в ремонт производиться лицом, ответственным за исправное состояние грузоподъемных механизмов в соответствии с графиком ремонта.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на производство ремонтных работ мостовых и консольных кранов выдается наряд-допуск.</w:t>
      </w:r>
    </w:p>
    <w:p>
      <w:pPr>
        <w:pStyle w:val="Normal"/>
        <w:ind w:left="1440" w:firstLine="720"/>
        <w:rPr/>
      </w:pPr>
      <w:r>
        <w:rPr>
          <w:b/>
          <w:sz w:val="24"/>
        </w:rPr>
        <w:t>3</w:t>
      </w:r>
      <w:r>
        <w:rPr>
          <w:sz w:val="24"/>
        </w:rPr>
        <w:t>..</w:t>
      </w:r>
      <w:r>
        <w:rPr>
          <w:b/>
          <w:sz w:val="24"/>
        </w:rPr>
        <w:t>Требования безопасности во время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sz w:val="24"/>
        </w:rPr>
        <w:t>3.1. Работы по устранению неисправностей электрооборудования грузоподъемных машин по заявкам крановщиков подразделяются:</w:t>
      </w:r>
    </w:p>
    <w:p>
      <w:pPr>
        <w:pStyle w:val="Normal"/>
        <w:rPr>
          <w:sz w:val="24"/>
        </w:rPr>
      </w:pPr>
      <w:r>
        <w:rPr>
          <w:sz w:val="24"/>
        </w:rPr>
        <w:tab/>
        <w:t>на работы, проводимые в порядке текущей эксплуатации, с записью в специальном журнале, выполняемые по распоряжению руководителей, имеющих группу по электробезопасности не ниже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ри этом электромонтер может выполнять работы  по  замене ламп и плавких вставок, ремонт и замену электроаппаратов, расположенных в кабине крановщика, проверку исправности работы приборов безопасности.</w:t>
      </w:r>
    </w:p>
    <w:p>
      <w:pPr>
        <w:pStyle w:val="Normal"/>
        <w:rPr>
          <w:sz w:val="24"/>
        </w:rPr>
      </w:pPr>
      <w:r>
        <w:rPr>
          <w:sz w:val="24"/>
        </w:rPr>
        <w:t>3.2. Электромонтер, получивший заявку от крановщика, обязан сделать запись в специальном журнале, указав содержание заявки.</w:t>
      </w:r>
    </w:p>
    <w:p>
      <w:pPr>
        <w:pStyle w:val="Normal"/>
        <w:rPr>
          <w:sz w:val="24"/>
        </w:rPr>
      </w:pPr>
      <w:r>
        <w:rPr>
          <w:sz w:val="24"/>
        </w:rPr>
        <w:t>3.3. После устранения неисправности сделать запись в специальном журнале.</w:t>
      </w:r>
    </w:p>
    <w:p>
      <w:pPr>
        <w:pStyle w:val="Normal"/>
        <w:rPr>
          <w:sz w:val="24"/>
        </w:rPr>
      </w:pPr>
      <w:r>
        <w:rPr>
          <w:sz w:val="24"/>
        </w:rPr>
        <w:t>3.4. При обнаружении неисправностей, не относящихся к перечню работ , выполняемых в порядке текущей эксплуатации, электромонтер должен доложить мастеру для необходимости устранения недостатков.</w:t>
      </w:r>
    </w:p>
    <w:p>
      <w:pPr>
        <w:pStyle w:val="Normal"/>
        <w:rPr>
          <w:sz w:val="24"/>
        </w:rPr>
      </w:pPr>
      <w:r>
        <w:rPr>
          <w:sz w:val="24"/>
        </w:rPr>
        <w:t>3.5. К таким работам относятся:</w:t>
      </w:r>
    </w:p>
    <w:p>
      <w:pPr>
        <w:pStyle w:val="Normal"/>
        <w:rPr>
          <w:sz w:val="24"/>
        </w:rPr>
      </w:pPr>
      <w:r>
        <w:rPr>
          <w:sz w:val="24"/>
        </w:rPr>
        <w:tab/>
        <w:t>-замена сгоревших электродвигателей, электромагнитных катушек;</w:t>
      </w:r>
    </w:p>
    <w:p>
      <w:pPr>
        <w:pStyle w:val="Normal"/>
        <w:rPr>
          <w:sz w:val="24"/>
        </w:rPr>
      </w:pPr>
      <w:r>
        <w:rPr>
          <w:sz w:val="24"/>
        </w:rPr>
        <w:tab/>
        <w:t>-регулировка концевых выключателей;</w:t>
      </w:r>
    </w:p>
    <w:p>
      <w:pPr>
        <w:pStyle w:val="Normal"/>
        <w:rPr>
          <w:sz w:val="24"/>
        </w:rPr>
      </w:pPr>
      <w:r>
        <w:rPr>
          <w:sz w:val="24"/>
        </w:rPr>
        <w:tab/>
        <w:t>-проведение периодических осмотров.</w:t>
      </w:r>
    </w:p>
    <w:p>
      <w:pPr>
        <w:pStyle w:val="Normal"/>
        <w:rPr>
          <w:sz w:val="24"/>
        </w:rPr>
      </w:pPr>
      <w:r>
        <w:rPr>
          <w:sz w:val="24"/>
        </w:rPr>
        <w:t>3.6. Эти работы должны проводится 2-мя электромонтерами, имеющими группу по электробезопасности не ниже 3.</w:t>
      </w:r>
    </w:p>
    <w:p>
      <w:pPr>
        <w:pStyle w:val="Normal"/>
        <w:rPr>
          <w:sz w:val="24"/>
        </w:rPr>
      </w:pPr>
      <w:r>
        <w:rPr>
          <w:sz w:val="24"/>
        </w:rPr>
        <w:t>3.7.Периодический осмотр электрооборудования кранов проводится по графику и по распоряжению с записью в специальном журнале.</w:t>
      </w:r>
    </w:p>
    <w:p>
      <w:pPr>
        <w:pStyle w:val="Normal"/>
        <w:rPr>
          <w:sz w:val="24"/>
        </w:rPr>
      </w:pPr>
      <w:r>
        <w:rPr>
          <w:sz w:val="24"/>
        </w:rPr>
        <w:t>3.8. При необходимости выхода на настил  галереи крана рубильник в кабине машиниста необходимо отключать и на его приводе вывесить плакат «не включать-работают люди».</w:t>
      </w:r>
    </w:p>
    <w:p>
      <w:pPr>
        <w:pStyle w:val="Normal"/>
        <w:rPr>
          <w:sz w:val="24"/>
        </w:rPr>
      </w:pPr>
      <w:r>
        <w:rPr>
          <w:sz w:val="24"/>
        </w:rPr>
        <w:t>3.9. ПО окончании ремонта и осмотра все снятые ограждения на электрооборудовании должны быть поставлены на место и закреплены.</w:t>
      </w:r>
    </w:p>
    <w:p>
      <w:pPr>
        <w:pStyle w:val="Normal"/>
        <w:rPr>
          <w:sz w:val="24"/>
        </w:rPr>
      </w:pPr>
      <w:r>
        <w:rPr>
          <w:sz w:val="24"/>
        </w:rPr>
        <w:t>3.10..Ремонт и  обслуживание электрооборудования  грузоподъемных установок должны производиться в соответствии с требованиями действующей ремонтно-эксплутационной документации завода-изготовителя, а также в соответствии с графиком планово-предупредительного ремон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1. При осмотре  электрооборудования грузоподъемной установки  должны пользоваться переносными лампами напряжением 12 вольт или электрическими аккумуляторными фонаря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2..При работе с паяльной лампой соблюдать следующие правил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не заливать горючее в работающую ламп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-не закачивать воздух в лампу больше допустимого давл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обка лампы должна быть завернута до отка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3 При использовании переносного электрифицированного инструмента применять диэлектрические перчатки и резиновые коври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4. При снятии или установке деталей и узлов  электрооборудования грузоподъемной  установки, пользоваться инструментом и приспособлениями, предусмотренными для выполнения данного вида раб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5.. Рабочие места и проходы к ним следует содержать в чистоте, не допуская загромождения их запасными частями, снятыми деталями с компресс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6. Обтирочный материал необходимо складывать в металлические ящики, с плотно закрывающимися крышк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7..Перед использованием приставных лестниц проверить наличие на их тетивах инвентарного номера, даты следующего испытания, наличие наконечников и стяжек, отсутствие скол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8.. При работе на приставной лестнице, внизу должен находиться второй работник в защитной каске, страхующий работающего на лестниц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4. 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4.1. При возникновении аварийной ситуации электромонтер   обязан прекратить работу, немедленно сообщить мастеру и далее выполнять его команды.</w:t>
      </w:r>
    </w:p>
    <w:p>
      <w:pPr>
        <w:pStyle w:val="Normal"/>
        <w:rPr>
          <w:sz w:val="24"/>
        </w:rPr>
      </w:pPr>
      <w:r>
        <w:rPr>
          <w:sz w:val="24"/>
        </w:rPr>
        <w:t>4.2..При ликвидации аварийной ситуации необходимо действовать в соответствии с утвержденным планом ликвидации аварий.</w:t>
      </w:r>
    </w:p>
    <w:p>
      <w:pPr>
        <w:pStyle w:val="Normal"/>
        <w:rPr>
          <w:sz w:val="24"/>
        </w:rPr>
      </w:pPr>
      <w:r>
        <w:rPr>
          <w:sz w:val="24"/>
        </w:rPr>
        <w:t>4.3. При загорании, могущем привести к взрыву, необходимо;</w:t>
      </w:r>
    </w:p>
    <w:p>
      <w:pPr>
        <w:pStyle w:val="Normal"/>
        <w:rPr>
          <w:sz w:val="24"/>
        </w:rPr>
      </w:pPr>
      <w:r>
        <w:rPr>
          <w:sz w:val="24"/>
        </w:rPr>
        <w:tab/>
        <w:t>-немедленно сообщить в пожарную охрану,</w:t>
      </w:r>
    </w:p>
    <w:p>
      <w:pPr>
        <w:pStyle w:val="Normal"/>
        <w:rPr>
          <w:sz w:val="24"/>
        </w:rPr>
      </w:pPr>
      <w:r>
        <w:rPr>
          <w:sz w:val="24"/>
        </w:rPr>
        <w:tab/>
        <w:t>-приступить к ликвидации пожара.</w:t>
      </w:r>
    </w:p>
    <w:p>
      <w:pPr>
        <w:pStyle w:val="Normal"/>
        <w:rPr>
          <w:sz w:val="24"/>
        </w:rPr>
      </w:pPr>
      <w:r>
        <w:rPr>
          <w:sz w:val="24"/>
        </w:rPr>
        <w:tab/>
        <w:t>-организовать эвакуацию людей.</w:t>
      </w:r>
    </w:p>
    <w:p>
      <w:pPr>
        <w:pStyle w:val="Normal"/>
        <w:rPr>
          <w:sz w:val="24"/>
        </w:rPr>
      </w:pPr>
      <w:r>
        <w:rPr>
          <w:sz w:val="24"/>
        </w:rPr>
        <w:tab/>
        <w:t>-организовать встречу пожарной части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загорании электрооборудования применять только углекислотные огнетушители. или порошковые.</w:t>
      </w:r>
    </w:p>
    <w:p>
      <w:pPr>
        <w:pStyle w:val="Normal"/>
        <w:rPr>
          <w:sz w:val="24"/>
        </w:rPr>
      </w:pPr>
      <w:r>
        <w:rPr>
          <w:sz w:val="24"/>
        </w:rPr>
        <w:t>4.5. В случае получения травмы или заболевания электромонтером  по ремонту технологических установок  должен прекратить работу,   поставить в известность мастера и обратиться  в  медпункт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1440" w:firstLine="720"/>
        <w:rPr>
          <w:b/>
          <w:b/>
          <w:sz w:val="24"/>
        </w:rPr>
      </w:pPr>
      <w:r>
        <w:rPr>
          <w:b/>
          <w:sz w:val="24"/>
        </w:rPr>
        <w:t>5.Требования безопасности по окончании работы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sz w:val="24"/>
        </w:rPr>
        <w:t>5.1</w:t>
      </w:r>
      <w:r>
        <w:rPr>
          <w:b/>
          <w:sz w:val="24"/>
        </w:rPr>
        <w:t>.</w:t>
      </w:r>
      <w:r>
        <w:rPr>
          <w:sz w:val="24"/>
        </w:rPr>
        <w:t>По окончании работы электромонтер   должен;</w:t>
      </w:r>
    </w:p>
    <w:p>
      <w:pPr>
        <w:pStyle w:val="Normal"/>
        <w:rPr>
          <w:sz w:val="24"/>
        </w:rPr>
      </w:pPr>
      <w:r>
        <w:rPr>
          <w:sz w:val="24"/>
        </w:rPr>
        <w:tab/>
        <w:t>-привести в порядок рабочее место.</w:t>
      </w:r>
    </w:p>
    <w:p>
      <w:pPr>
        <w:pStyle w:val="Normal"/>
        <w:rPr>
          <w:sz w:val="24"/>
        </w:rPr>
      </w:pPr>
      <w:r>
        <w:rPr>
          <w:sz w:val="24"/>
        </w:rPr>
        <w:tab/>
        <w:t>-сложить инструмент, инвентарь и приспособления в специально отведенное место.</w:t>
      </w:r>
    </w:p>
    <w:p>
      <w:pPr>
        <w:pStyle w:val="Normal"/>
        <w:rPr>
          <w:sz w:val="24"/>
        </w:rPr>
      </w:pPr>
      <w:r>
        <w:rPr>
          <w:sz w:val="24"/>
        </w:rPr>
        <w:tab/>
        <w:t>-собрать использованный обтирочный материал в металлические ящики с плотно закрывающейся  крышкой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снять спецодежду и убрать ее в шкаф гардеробной. </w:t>
      </w:r>
    </w:p>
    <w:p>
      <w:pPr>
        <w:pStyle w:val="Normal"/>
        <w:rPr>
          <w:sz w:val="24"/>
        </w:rPr>
      </w:pPr>
      <w:r>
        <w:rPr>
          <w:sz w:val="24"/>
        </w:rPr>
        <w:t>5.2.Загрязненную спецодежду при необходимости сдать в стирку.</w:t>
      </w:r>
    </w:p>
    <w:p>
      <w:pPr>
        <w:pStyle w:val="Normal"/>
        <w:rPr>
          <w:sz w:val="24"/>
        </w:rPr>
      </w:pPr>
      <w:r>
        <w:rPr>
          <w:sz w:val="24"/>
        </w:rPr>
        <w:t>5.3.После работы или в случаях загрязнения частей тела принять душ.</w:t>
      </w:r>
    </w:p>
    <w:p>
      <w:pPr>
        <w:pStyle w:val="Normal"/>
        <w:rPr>
          <w:sz w:val="24"/>
        </w:rPr>
      </w:pPr>
      <w:r>
        <w:rPr>
          <w:sz w:val="24"/>
        </w:rPr>
        <w:t>5.4. О всех нарушениях производственного процесса электромонтер   должен сообщить мастеру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женер по ОТ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688"/>
        </w:tabs>
        <w:ind w:left="688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525"/>
        </w:tabs>
        <w:ind w:left="525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810"/>
        </w:tabs>
        <w:ind w:left="8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60"/>
        </w:tabs>
        <w:ind w:left="1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05"/>
        </w:tabs>
        <w:ind w:left="13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10"/>
        </w:tabs>
        <w:ind w:left="17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55"/>
        </w:tabs>
        <w:ind w:left="175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both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3" w:hanging="0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720" w:firstLine="720"/>
      <w:jc w:val="center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07:08:00Z</dcterms:created>
  <dc:creator>Kolesnikov S.</dc:creator>
  <dc:description/>
  <dc:language>en-US</dc:language>
  <cp:lastModifiedBy>Баранов</cp:lastModifiedBy>
  <cp:lastPrinted>2000-03-14T16:35:00Z</cp:lastPrinted>
  <dcterms:modified xsi:type="dcterms:W3CDTF">2002-11-20T08:17:00Z</dcterms:modified>
  <cp:revision>3</cp:revision>
  <dc:subject/>
  <dc:title>ИНСТРУКЦИЯ ПО ОХРАНЕ ТРУДА</dc:title>
</cp:coreProperties>
</file>