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280" w:before="80" w:after="0"/>
        <w:ind w:left="1040" w:right="820" w:hanging="0"/>
        <w:jc w:val="center"/>
        <w:rPr/>
      </w:pPr>
      <w:r>
        <w:rPr/>
        <w:t>Наименование организации</w:t>
      </w:r>
    </w:p>
    <w:p>
      <w:pPr>
        <w:pStyle w:val="Heading"/>
        <w:rPr/>
      </w:pPr>
      <w:r>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 xml:space="preserve">ПО ОХРАНЕ ТРУДА ДЛЯ </w:t>
      </w:r>
    </w:p>
    <w:p>
      <w:pPr>
        <w:pStyle w:val="Normal"/>
        <w:widowControl w:val="false"/>
        <w:spacing w:before="80" w:after="0"/>
        <w:ind w:left="1038" w:right="822" w:hanging="0"/>
        <w:jc w:val="center"/>
        <w:rPr/>
      </w:pPr>
      <w:r>
        <w:rPr>
          <w:rFonts w:cs="Arial" w:ascii="Arial" w:hAnsi="Arial"/>
          <w:b/>
          <w:sz w:val="32"/>
        </w:rPr>
        <w:t>ЭЛЕКТРОМОНТЕРА ЛИНЕЙНЫХ СООРУЖЕНИЙ ТЕЛЕФОННОЙ СВЯЗИ И РАДИОФИ</w:t>
      </w:r>
      <w:r>
        <w:rPr>
          <w:rFonts w:cs="Arial" w:ascii="Arial" w:hAnsi="Arial"/>
          <w:b/>
          <w:sz w:val="32"/>
          <w:lang w:val="en-US"/>
        </w:rPr>
        <w:t>K</w:t>
      </w:r>
      <w:r>
        <w:rPr>
          <w:rFonts w:cs="Arial" w:ascii="Arial" w:hAnsi="Arial"/>
          <w:b/>
          <w:sz w:val="32"/>
        </w:rPr>
        <w:t>АЦИИ</w:t>
      </w:r>
    </w:p>
    <w:p>
      <w:pPr>
        <w:pStyle w:val="Normal"/>
        <w:widowControl w:val="false"/>
        <w:spacing w:before="80" w:after="0"/>
        <w:ind w:left="1038" w:right="822" w:hanging="0"/>
        <w:jc w:val="center"/>
        <w:rPr>
          <w:rFonts w:ascii="Arial" w:hAnsi="Arial" w:cs="Arial"/>
          <w:b/>
          <w:b/>
          <w:sz w:val="32"/>
        </w:rPr>
      </w:pPr>
      <w:r>
        <w:rPr>
          <w:rFonts w:cs="Arial" w:ascii="Arial" w:hAnsi="Arial"/>
          <w:b/>
          <w:sz w:val="32"/>
        </w:rPr>
        <w:t>(ПО ОБСЛУЖИВАНИЮ АБОНЕНТСКИХ ПУНКТОВ И ТАКСОФОНОВ)</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
        <w:widowControl w:val="false"/>
        <w:spacing w:lineRule="exact" w:line="280" w:before="80" w:after="0"/>
        <w:ind w:left="1040" w:right="820" w:hanging="0"/>
        <w:jc w:val="center"/>
        <w:rPr/>
      </w:pPr>
      <w:r>
        <w:rPr>
          <w:rFonts w:cs="Arial" w:ascii="Arial" w:hAnsi="Arial"/>
          <w:sz w:val="24"/>
        </w:rPr>
        <w:t>2002г.</w:t>
      </w:r>
    </w:p>
    <w:p>
      <w:pPr>
        <w:pStyle w:val="Normal"/>
        <w:widowControl w:val="false"/>
        <w:spacing w:lineRule="exact" w:line="220"/>
        <w:ind w:right="720" w:hanging="0"/>
        <w:rPr/>
      </w:pPr>
      <w:r>
        <w:rPr/>
        <w:t>СОГЛАСОВАНО:</w:t>
        <w:tab/>
        <w:tab/>
        <w:tab/>
        <w:tab/>
        <w:tab/>
        <w:tab/>
        <w:t xml:space="preserve"> </w:t>
        <w:tab/>
        <w:t xml:space="preserve">             УТВЕРЖДАЮ:</w:t>
      </w:r>
    </w:p>
    <w:p>
      <w:pPr>
        <w:pStyle w:val="Normal"/>
        <w:widowControl w:val="false"/>
        <w:spacing w:lineRule="exact" w:line="220"/>
        <w:ind w:right="720" w:hanging="0"/>
        <w:rPr/>
      </w:pPr>
      <w:r>
        <w:rPr/>
        <w:t xml:space="preserve">Председатель комитета профсоюза </w:t>
        <w:tab/>
        <w:tab/>
        <w:tab/>
        <w:tab/>
        <w:t xml:space="preserve">       Руководитель орга</w:t>
      </w:r>
      <w:bookmarkStart w:id="0" w:name="OCRUncertain002"/>
      <w:r>
        <w:rPr/>
        <w:t>низации</w:t>
      </w:r>
    </w:p>
    <w:p>
      <w:pPr>
        <w:pStyle w:val="Normal"/>
        <w:widowControl w:val="false"/>
        <w:spacing w:lineRule="exact" w:line="220"/>
        <w:ind w:right="720" w:hanging="0"/>
        <w:rPr/>
      </w:pPr>
      <w:r>
        <w:rPr/>
        <w:t>______________________________</w:t>
        <w:tab/>
        <w:tab/>
        <w:tab/>
        <w:tab/>
        <w:t xml:space="preserve">       ________________________</w:t>
      </w:r>
    </w:p>
    <w:p>
      <w:pPr>
        <w:pStyle w:val="Normal"/>
        <w:widowControl w:val="false"/>
        <w:spacing w:lineRule="exact" w:line="220"/>
        <w:ind w:right="720" w:hanging="0"/>
        <w:rPr/>
      </w:pPr>
      <w:r>
        <w:rPr>
          <w:lang w:val="en-US" w:eastAsia="en-US"/>
        </w:rPr>
        <w:t>«____»________________</w:t>
      </w:r>
      <w:bookmarkEnd w:id="0"/>
      <w:r>
        <w:rPr/>
        <w:t xml:space="preserve"> 2002 _</w:t>
      </w:r>
      <w:bookmarkStart w:id="1" w:name="OCRUncertain004"/>
      <w:r>
        <w:rPr/>
        <w:t>г</w:t>
      </w:r>
      <w:bookmarkEnd w:id="1"/>
      <w:r>
        <w:rPr/>
        <w:t>.</w:t>
        <w:tab/>
        <w:tab/>
        <w:tab/>
      </w:r>
      <w:bookmarkStart w:id="2" w:name="OCRUncertain005"/>
      <w:r>
        <w:rPr/>
        <w:tab/>
      </w:r>
      <w:r>
        <w:rPr>
          <w:lang w:val="en-US" w:eastAsia="en-US"/>
        </w:rPr>
        <w:t>______________</w:t>
      </w:r>
      <w:bookmarkEnd w:id="2"/>
      <w:r>
        <w:rPr/>
        <w:t xml:space="preserve"> 2002_г.</w:t>
      </w:r>
    </w:p>
    <w:p>
      <w:pPr>
        <w:pStyle w:val="Normal"/>
        <w:widowControl w:val="false"/>
        <w:spacing w:lineRule="exact" w:line="220"/>
        <w:ind w:right="720" w:hanging="0"/>
        <w:rPr/>
      </w:pPr>
      <w:r>
        <w:rPr/>
        <w:t>протокол №__________________</w:t>
        <w:tab/>
        <w:tab/>
        <w:tab/>
        <w:tab/>
        <w:tab/>
        <w:t xml:space="preserve">      </w:t>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 xml:space="preserve">ПО ОХРАНЕ ТРУДА ДЛЯ </w:t>
      </w:r>
    </w:p>
    <w:p>
      <w:pPr>
        <w:pStyle w:val="Style14"/>
        <w:jc w:val="center"/>
        <w:rPr>
          <w:rFonts w:ascii="Times New Roman" w:hAnsi="Times New Roman" w:cs="Times New Roman"/>
          <w:b/>
          <w:b/>
          <w:sz w:val="22"/>
        </w:rPr>
      </w:pPr>
      <w:r>
        <w:rPr>
          <w:rFonts w:cs="Times New Roman" w:ascii="Times New Roman" w:hAnsi="Times New Roman"/>
          <w:b/>
          <w:sz w:val="22"/>
        </w:rPr>
        <w:t>ЭЛЕКТРОМОНТЕРА ЛИНЕЙНЫХ СООРУЖЕНИЙ</w:t>
      </w:r>
    </w:p>
    <w:p>
      <w:pPr>
        <w:pStyle w:val="Style14"/>
        <w:jc w:val="center"/>
        <w:rPr>
          <w:rFonts w:ascii="Times New Roman" w:hAnsi="Times New Roman" w:cs="Times New Roman"/>
          <w:b/>
          <w:b/>
          <w:sz w:val="22"/>
        </w:rPr>
      </w:pPr>
      <w:r>
        <w:rPr>
          <w:rFonts w:cs="Times New Roman" w:ascii="Times New Roman" w:hAnsi="Times New Roman"/>
          <w:b/>
          <w:sz w:val="22"/>
        </w:rPr>
        <w:t>ТЕЛЕФОННОЙ СВЯЗИ И РАДИОФИКАЦИИ</w:t>
      </w:r>
    </w:p>
    <w:p>
      <w:pPr>
        <w:pStyle w:val="Style14"/>
        <w:jc w:val="center"/>
        <w:rPr>
          <w:rFonts w:ascii="Times New Roman" w:hAnsi="Times New Roman" w:cs="Times New Roman"/>
          <w:b/>
          <w:b/>
          <w:sz w:val="22"/>
        </w:rPr>
      </w:pPr>
      <w:r>
        <w:rPr>
          <w:rFonts w:cs="Times New Roman" w:ascii="Times New Roman" w:hAnsi="Times New Roman"/>
          <w:b/>
          <w:sz w:val="22"/>
        </w:rPr>
        <w:t>(ПО ОБСЛУЖИВАНИЮ АБОНЕНТСКИХ ПУНКТОВ И ТАКСОФОНОВ)</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jc w:val="center"/>
        <w:rPr>
          <w:b/>
          <w:b/>
          <w:sz w:val="24"/>
        </w:rPr>
      </w:pPr>
      <w:r>
        <w:rPr>
          <w:b/>
          <w:sz w:val="24"/>
        </w:rPr>
        <w:t>ОБЩИЕ ТРЕБОВАНИЯ БЕЗОПАСНОСТИ</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К работам по обслуживанию и установке абонентских пунктов и таксофонов допускаются лица не моложе 18 лет, прошедшие медицинское освидетельствование. вводный инструктаж и инструктаж на рабочем месте.</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Электромонтер линейно-абонентских устройств до назначения на самостоятельную работу должен пройти обучение безопасным методам труда в объеме:</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Технологии ведения работ;</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авил по охране труда при работах на воздушных и кабельных линиях связ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менения средств защит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Оказания первой медицинской помощ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авил дорожного движени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о окончании обучения электромонтер проходит проверку знаний правил по охране труда с присвоением ему квалификационной группы по электробезопасности не ниже Ш, и в дальнейшем ежегодно ее подтверждает.</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обслуживании и ремонте, установке абонентских пунктов и таксофонов возможны воздействия следующих опасных и вредных производственных фактор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а с электроустановками (поражение электротоком, электроудар, ожог электродугой);</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а вблизи и на пересечениях с воздушными линиями электропередачи, контактными сетями наземного транспорта и проводного вещани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а в зоне движения транспорта и людей;</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Неблагоприятные метеорологические условия (низкая температура воздуха, высокая влажность и т.п.);</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а на высоте.</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Работы на линейных сооружениях связи на улице запрещаются:</w:t>
      </w:r>
    </w:p>
    <w:p>
      <w:pPr>
        <w:pStyle w:val="Style14"/>
        <w:numPr>
          <w:ilvl w:val="2"/>
          <w:numId w:val="2"/>
        </w:numPr>
        <w:rPr>
          <w:rFonts w:ascii="Times New Roman" w:hAnsi="Times New Roman" w:cs="Times New Roman"/>
          <w:sz w:val="24"/>
        </w:rPr>
      </w:pPr>
      <w:r>
        <w:rPr>
          <w:rFonts w:cs="Times New Roman" w:ascii="Times New Roman" w:hAnsi="Times New Roman"/>
          <w:sz w:val="24"/>
        </w:rPr>
        <w:t>Во время грозы и ее приближени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снежных буранах, песчаных бурях и при скорости ветра выше 15 м/сек ( при скорости ветра 15-18 м/сек. ломаются тонкие ветки и сухие сучья деревье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температуре воздуха ниже норм, установленных постановлениями местных органов влас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Электромонтёр обязан:</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ыполнять только ту работу, которая определена должностными инструкциями, и при условии, что безопасные способы ее выполнения ему хорошо известн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ыполнять правила внутреннего трудового распорядка и по охране труд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обнаружении постороннего напряжения на линии немедленно прекратить работу и доложить своему непосредственному начальнику, сообщить в бюро ремонта и принять меры, исключающие возможность прикосновения посторонних лиц;</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Соблюдать инструкцию о мерах пожарной безопаснос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В случае травмирования или недомогания работающего необходимо известить об этом руководителя и обратиться в медпункт.</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Кодексом законов о труде Российской Федераци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ЕРЕД НАЧАЛОМ РАЮБОТЫ</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олучить инструктаж о мерах безопасности при работах на опасных участках у производителя работ, уяснить полученное задание.</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одобрать необходимый для выполнения данной работы инструмент, приспособления и средства защиты, убедиться в их исправнос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Для переноски рабочего инструмента использовать специальную сумку или чемодан.</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Надеть и тщательно подогнать специальную одежду, не допуская, чтобы полы ее были распахнуты, но и не стесняли движени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О ВРЕМЯ РАБОТЫ</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работах на высоте и работах, связанных с прокладкой кабеля по стенам зданий, нужно пользоваться исправными деревянными лестницами, стремянками, подмостями и автовышкам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се детали лестниц и стремянок должны иметь гладкую обструганную поверхность, не иметь трещин;</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Запрещается применение деревянных лестниц и стремянок. не соответствующих ГОСТу, (сбитых гвоздями, без врезки ступеней в тетивы и без кропления тетив болтами, и др.);</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Длина приставной лестницы должна обеспечивать возможность производства работ стоя на ступеньке, находящейся на расстоянии не менее 1 м от верхнего конца лестницы, и не должна превышать 5 м. В случае недостаточной длины лестницы запрещается устраивать опорные сооружения из ящиков, бочек и т.п., а также устанавливать приставные лестницы под углом наклона к горизонту более 75 градусов без дополнительного крепления верхней час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Нижние концы переносных лестниц, устанавливаемых на землю, должны иметь оковки с острыми наконечниками, а при пользовании ими  на гладких и шероховатых полах должны иметь башмаки из резины или других нескользящих материалов. При-необходимости верхние концы лестниц должны иметь специальные крюк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лощадки стремянок высотой 1,3 м и более должны иметь ограждения или упор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здвижные лестницы-стремянки должны иметь запорные устройства, исключающие возможность самопроизвольного раздвигания при работе.</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ать с двух верхних ступеней стремянок, не имеющих перил или упоров, и приставных лестниц, а также находиться на ступеньках более чем одному человеку запрещ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ереходить на высоте с приставной лестницы или стремянки на другую запрещ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Запрещается работать на лестницах около и над работающими машинами, транспортерами и т.п., а также с использованием электрического и механизированного инструмента, паяльной лампы и газовой горелк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ежде чем приступить к работе на лестнице, нужно обеспечить ее устойчивость, а затем путем осмотра и опробывания убедиться в том, что она не может соскользнуть с места или быть случайно сдвинут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Если нельзя прочно закрепить верх лестницы, а также при работах на высоте свыше 4м и в местах движения людей, для предупреждения падения лестницы от случайных толчков, необходимо чтобы лестницу придерживал другой работник.</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Для работы на высоте на маршах лестничных клеток должны устраиваться специальные настил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Лестницы должны иметь инвентарные номера и испытывать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робивке отверстий и борозд в бетонных или кирпичных стенах следует пользоваться рукавицами и предохранительными очками с небьющимися стеклам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робивке или сверлении сквозных отверстий в стенах и перекрытиях, по другую сторону их могут находиться или проходить люди, поэтому специально выделенный рабочий должен предупреждать этих людей об опаснос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робивке борозд и отверстий в стенах и перекрытиях, в которых может быть расположена скрытая радио- и электропроводка, следует до начала работ определить трассу прокладки электропроводки или отключить ее от источника питания. При этом должны быть приняты меры по предупреждению ее ошибочного включени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спаивать и монтировать муфту на стене здания разрешается с лестницы-стремянки, имеющей огражденную перилами площадку, с подмостей или автовышки;</w:t>
      </w:r>
    </w:p>
    <w:p>
      <w:pPr>
        <w:pStyle w:val="Style14"/>
        <w:numPr>
          <w:ilvl w:val="2"/>
          <w:numId w:val="2"/>
        </w:numPr>
        <w:rPr>
          <w:rFonts w:ascii="Times New Roman" w:hAnsi="Times New Roman" w:cs="Times New Roman"/>
          <w:sz w:val="24"/>
        </w:rPr>
      </w:pPr>
      <w:r>
        <w:rPr>
          <w:rFonts w:cs="Times New Roman" w:ascii="Times New Roman" w:hAnsi="Times New Roman"/>
          <w:sz w:val="24"/>
        </w:rPr>
        <w:t>При прокладке телефонных кабелей по стенам здания параллельно электрическим проводам расстояние между ними должно быть не менее 25 мм. На пересечении с электропроводами (кабелем) телефонный кабель должен быть заключен в изоляционную трубку. Расстояние между телефонным кабелем и газопроводом указаны в приложении 1;</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работах на вводе с наружной стороны зданий разрешается применять только деревянные лестниц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у по прокладке кабеля в свинцовой оболочке следует производить в брезентовых рукавицах.</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Работа на чердаках:</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3.2.1 При работе нужно соблюдать осторожность во избежание падений в неогражденные люки, ранений гвоздями, торчащими в балках. досках и т.п.;</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3.2.2. Пользоваться на чердаках открытым огнем (свечами, спичками и т.п.) и курить запрещается. Если на чердаке отсутствует освещение, работу необходимо производить при свете переносной электрической лампы, электрического фонаря или фонаря типа "Летучая мышь".</w:t>
      </w:r>
    </w:p>
    <w:p>
      <w:pPr>
        <w:pStyle w:val="Style14"/>
        <w:ind w:firstLine="720"/>
        <w:rPr>
          <w:rFonts w:ascii="Times New Roman" w:hAnsi="Times New Roman" w:cs="Times New Roman"/>
          <w:sz w:val="24"/>
        </w:rPr>
      </w:pPr>
      <w:r>
        <w:rPr>
          <w:rFonts w:cs="Times New Roman" w:ascii="Times New Roman" w:hAnsi="Times New Roman"/>
          <w:sz w:val="24"/>
        </w:rPr>
        <w:t>Шланговые провода к электролампе должны иметь такую длину, чтобы включение электролампы в электросеть можно было производить, пользуясь имеющимися в домовой сети штепсельными розеткам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3.2.3. Работа с паяльной лампой или газовой горелкой на чердачке допускается только в случаях крайней необходимости, как исключение, рабочее место должно быть ограждено щитками из огнестойкого материала. Паяльную лампу необходимо ставить в паяльное ведро, а выключенную газовую горелку - подвешивать. Разжигать лампу (горелку) на чердаке запрещ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Работы с ручным инструментом:</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ежде чем приступить к работе с ручным инструментом, необходимо убедиться в его полной исправности: правильности насадки молотка, кувалды, топора, не расщеплен ли металл по краям молотка, кувалды, зубила, шлямбур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Ломы должны быть прямыми, с оттянутыми и заостренными концам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Бойки кувалд и молотков должны иметь гладкую,  слегка выпуклую поверхность без косины, сколов, выбоин, трещин, заусенцев и наклеп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укоятки инструмента ударного действия должны изготавливаться из сухого дерева твердых и вязких пород без сучков и косослоя, с гладкой поверхностью и расклиниваться заершенными клиньями. Рукоятка молотка на конце должна иметь веревочную петлю;</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Зубило не должно быть короче 150 мм, длина оттянутой части его 60-70 мм. Острие должно быть заточено под углом 70 градусов,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работах зубилом или другим ручным инструментом для рубки металла, работающих должны быть обеспечены предохранительными очками с небьющимися стеклами и хлопчатобумажными рукавицам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Отвертки должны иметь изолирующие рукоятки без трещин и сколов. Рабочая часть должна соответствовать диаметру винта и ширине шлиц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pPr>
      <w:r>
        <w:rPr>
          <w:rFonts w:cs="Times New Roman" w:ascii="Times New Roman" w:hAnsi="Times New Roman"/>
          <w:sz w:val="24"/>
        </w:rPr>
        <w:t>Гаечные ключи должны строго соответствовать размерам гаек и болтов. Губки ключей должны быть параллельными. Рабочие поверхности их не должны иметь сбитых скосов, а рукоятки заусенцев. Отвертывать гайки и болты путем удлинения ключей вторыми ключами или трубами запрещается. На каждом ключе четко должна быть нанесена маркировк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оложение инструмента на рабочем месте должно устранять возможность его скатывания или падения: класть инструмент на перила ограждений или неогражденный край площадки лесов и подмостей запрещ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ереноске или перевозке инструмента его острые части следует защищать чехлами или иным способом;</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ользовании инструментом с изолирующими рукоятками запрещается держать его за упорами или буртиками, предотвращающими соскальзывание пальцев по направлению к металлическим частям;</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Запрещается пользоваться инструментом с изолирующими рукоятками, у которого диэлектрические чехлы или покрытия неплотно прилегают к рукояткам, имеют вздутия.. расслоения, трещины. раковины и т. п.;</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Инструмент с изолирующими рукоятками должен храниться в закрытых помещениях на полках или стеллажах, не касаться отопительных приборов и быть защищенным от солнечных лучей и влаг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Инструмент с изолирующими рукоятками должен подвергаться испытаниям;</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Электроинструмент, ручные электрические машины, переносные трансформаторы и светильники должны быть безопасными в работе, не иметь доступных для случайного прикосновения токоведущих частей, не иметь повреждении корпуса и изоляции питающих провод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есь инструмент должен храниться в сухом помещении, иметь инвентарный номер, учитываться и проверяться не реже 1 раза в 6 месяце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3аземление корпуса электроинструмента на напряжение свыше 42В должно осуществляться с помощью специальной жилы питающего провода, которая не является проводником рабочего ток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ользовании электроинструментом его провода или н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рекращении электропитания во время работы с электроинструментом или прекращении работы, а также при отлучке работника с рабочего места, инструмент должен быть отключен от се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Если во время работы работник заметит неисправность электроинструмента или почувствует хотя бы слабое действие электротока, он обязан немедленно прекратить работу и сдать неисправный инструмент для проверки и ремонт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Электрические светильники должны быть снабжены предохранительными сетками с рефлекторами и крючками для подвеск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проведении работ в помещениях с повышенной опасностью и на открытых площадках применяются переносные светильники и электроинструмент на напряжение не выше 42В, при работах в особо неблагоприятных условиях – не выше 12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Металлические корпуса измерительных приборов и кожухи переносных трансформаторов и их вторичных обмотки должны быть заземлен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Длина шлангового провода для подключения понижающего трансформатора к сети не должна превышать 2м;</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не стационарных рабочих местах можно использовать электродрель только с двойной изоляцией.</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эксплуатационно-техническом обслуживании и ремонте абонентских  устройств выполняются по наряду следующие работ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Устройство, переоборудование и ремонт пересечении воздушных линий связи с воздушными линиями электропередачи, контактными проводами трамвая и троллейбуса, фидерными радиотрансляционными линиями 1 класс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одвеска и упразднение проводов, ремонт на воздушных линиях связи, подверженных влиянию электрифицированных железных дорог переменного ток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ытье траншей и котлованов в непосредственной близости от места прохождения силовых кабелей и газопровод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бота строительных машин вблизи линий электропередач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о распоряжению выполняются следующие работ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окладка, ремонт, профилактика абонентской проводки для телефонов, работающих с воздушного ввода и имеющих на линии пересечения с воздушными проводами линий электропередачи. При работе, необходимо пользоваться диэлектрическими перчатками, инструментом с изолирующими рукоятками, индикатором напряжения. Перед работой в распределительной коробке с помощью индикатора напряжения убедиться в отсутствии опасного напряжения на корпусе коробки и на всех винтах.</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окладка абонентской проводки от распределительной коробки. находящейся в совмещенном щите на лестничных площадках отдельных серий жилых домов, производится в свободном канале, с отключением электропитания квартиры или квартир тумблером на электрощите, и диэлектрических перчатках, при этом второй работник должен находиться у щита. расположенного на лестничной площадке. После выхода конца (вязки) из канала необходимо индикатором напряжения проверить, нет ли на нем постороннего напряжения. После протягивания абонентской линии в квартиру следует включить освещение квартир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Распоряжение записывается и оперативный журнал лицом, отдавшим распоряжение, или оперативным персоналом по его указанию, принятому непосредственно или при помощи средств связи. В оперативном журнале должно быть указано: кем отдано распоряжение, содержание и место работы, категория производства работ в отношении мер безопасности, перечень технических и организационных мероприятия. время выполнения работ, фамилия, инициалы, квалификационная группа; производителя работ и членов бригад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работе с абонентской высокочастотной установкой (АВУ) необходимо строго соблюдать требования инструкции по ее монтажу и эксплуатаци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АВУ должна включаться в сеть напряжением 220В только в стационарно установленную электророзетку;</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Если при включении АВУ в электросеть телефон не работает, необходимо отключить АВУ от электросети, после чего можно выяснить причину отказ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осле проверки с кроссом сопротивления шлейфа - в случае необходимости производства работ в АВУ, его следует отключить от электросет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 случае включения телефонного аппарата непосредственно в блок при производстве работ на телефонном аппарате, блок следует отключить;</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ри исправлении повреждения телефона, работающего от системы АВУ. нельзя касаться самого АВУ;</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 случае повреждения АВУ, включенного в сеть 220В. сначала надо отключить его от электророзетки, затем произвести замену АВУ (АВУ ремонту не подлежит);</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Во всех случаях не выясненного повреждения необходимо поставить в известность технического руководителя и без его разрешения к работе не приступать.</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получении задания на установку или ремонт воздушно - столбовой абонентской линии, перед началом работ, электромонтер должен получить информацию о состоянии воздушной линии связи и действовать в соответствии с Инструкцией по охране труда для электромонтера воздушных линий связ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Оборудование абонентских пунктов таксофон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Кабина таксофона устанавливается на фундаменте. Металлические и деревянные кабины должны крепиться к фундаменту с помощью болт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Установка таксофонных кабин под проводами электросети любого напряжения запрещается. Запрещается устанавливать кабины и около водосточных труб.</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Освещение металлических и железобетонных кабин осуществляется от напряжения не выше 42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онижающий трансформатор должен устанавливаться вне таксофонной кабины (на стене здания) на высоте не менее 2.5 м. При установке трансформатора на наружных стенах зданий (вне помещений) его необходимо защищать от атмосферных осадк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Один из выводов вторичной обмотки и корпус трансформатора должны быть заземлены.</w:t>
      </w:r>
    </w:p>
    <w:p>
      <w:pPr>
        <w:pStyle w:val="Style14"/>
        <w:numPr>
          <w:ilvl w:val="2"/>
          <w:numId w:val="2"/>
        </w:numPr>
        <w:rPr>
          <w:rFonts w:ascii="Times New Roman" w:hAnsi="Times New Roman" w:cs="Times New Roman"/>
          <w:sz w:val="24"/>
        </w:rPr>
      </w:pPr>
      <w:r>
        <w:rPr>
          <w:rFonts w:cs="Times New Roman" w:ascii="Times New Roman" w:hAnsi="Times New Roman"/>
          <w:sz w:val="24"/>
        </w:rPr>
        <w:t>Освещение деревянных кабин может осуществляться от напряжения 220В. для телефонного ввода при этом должен быть использован кабель. Совместная установка на кабине стоек для проводов освещения и телефонной сети запрещается.</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Абонентские телефонные кабели напряжением 60В и кабели освещения таксофонных кабин напряжением не выше 42В могут находиться в одной металлической трубе, проложенной под землей, при условии устройства защиты как с низкой, так и с высокой сторон понижающего трансформатора. Кабели электроосвещения кабины должны иметь изоляцию, рассчитанную на напряжение не ниже 1000В переменного тока.</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ремонте телефонных аппарато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Чистку деталей и узлов аппаратов бензином или спиртом надо производить на специально оборудованном местной вытяжной вентиляцией рабочем месте: для чистки запрещается применять этилированный бензин;</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Запрещается пайка и монтаж телефонных аппаратов, включенных в абонентскую линию АТС.</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В АВРИЙНЫХ СИТУАЦИЯХ</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ри возникновении аварий или ситуаций, которые могут привести к несчастным случаям и авариям, следует:</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Немедленно прекратить работы и известить ответственного за выполнение работ;</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Под руководством ответственного за производство работ или лично электромонтеру принять меры по устранению причин аварий или несчастных случаев;</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О пострадавших при авариях (травмированных) или подвергшихся внезапному заболеванию необходимо известить руководителя, сообщить в медпункт и принять меры по оказанию необходимой первой медицинской помощи.</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0"/>
          <w:numId w:val="2"/>
        </w:numPr>
        <w:jc w:val="center"/>
        <w:rPr>
          <w:rFonts w:ascii="Times New Roman" w:hAnsi="Times New Roman" w:cs="Times New Roman"/>
          <w:b/>
          <w:b/>
          <w:sz w:val="24"/>
        </w:rPr>
      </w:pPr>
      <w:r>
        <w:rPr>
          <w:rFonts w:cs="Times New Roman" w:ascii="Times New Roman" w:hAnsi="Times New Roman"/>
          <w:b/>
          <w:sz w:val="24"/>
        </w:rPr>
        <w:t>ТРЕБОВАНИЯ БЕЗОПАСНОСТИ ПО ОКОНЧАНИИ РАБОТЫ</w:t>
      </w:r>
    </w:p>
    <w:p>
      <w:pPr>
        <w:pStyle w:val="Style14"/>
        <w:rPr>
          <w:rFonts w:ascii="Times New Roman" w:hAnsi="Times New Roman" w:cs="Times New Roman"/>
          <w:b/>
          <w:b/>
          <w:sz w:val="24"/>
        </w:rPr>
      </w:pPr>
      <w:r>
        <w:rPr>
          <w:rFonts w:cs="Times New Roman" w:ascii="Times New Roman" w:hAnsi="Times New Roman"/>
          <w:b/>
          <w:sz w:val="24"/>
        </w:rPr>
      </w:r>
    </w:p>
    <w:p>
      <w:pPr>
        <w:pStyle w:val="Style14"/>
        <w:numPr>
          <w:ilvl w:val="1"/>
          <w:numId w:val="2"/>
        </w:numPr>
        <w:rPr>
          <w:rFonts w:ascii="Times New Roman" w:hAnsi="Times New Roman" w:cs="Times New Roman"/>
          <w:sz w:val="24"/>
        </w:rPr>
      </w:pPr>
      <w:r>
        <w:rPr>
          <w:rFonts w:cs="Times New Roman" w:ascii="Times New Roman" w:hAnsi="Times New Roman"/>
          <w:sz w:val="24"/>
        </w:rPr>
        <w:t>По окончанию работы электромонтер должен произвести следующее:</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Сообщить лицу. ответственному за производство работ об окончании работы, и о всех недостатках, замеченных во время работы и принятых мерах по их устранению.</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Убрать и привести в порядок рабочее место.</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Доставить инструмент и приспособления к основному месту работы.</w:t>
      </w:r>
    </w:p>
    <w:p>
      <w:pPr>
        <w:pStyle w:val="Style14"/>
        <w:rPr>
          <w:rFonts w:ascii="Times New Roman" w:hAnsi="Times New Roman" w:cs="Times New Roman"/>
          <w:sz w:val="24"/>
        </w:rPr>
      </w:pPr>
      <w:r>
        <w:rPr>
          <w:rFonts w:cs="Times New Roman" w:ascii="Times New Roman" w:hAnsi="Times New Roman"/>
          <w:sz w:val="24"/>
        </w:rPr>
      </w:r>
    </w:p>
    <w:p>
      <w:pPr>
        <w:pStyle w:val="Style14"/>
        <w:numPr>
          <w:ilvl w:val="2"/>
          <w:numId w:val="2"/>
        </w:numPr>
        <w:rPr>
          <w:rFonts w:ascii="Times New Roman" w:hAnsi="Times New Roman" w:cs="Times New Roman"/>
          <w:sz w:val="24"/>
        </w:rPr>
      </w:pPr>
      <w:r>
        <w:rPr>
          <w:rFonts w:cs="Times New Roman" w:ascii="Times New Roman" w:hAnsi="Times New Roman"/>
          <w:sz w:val="24"/>
        </w:rPr>
        <w:t>Снять спецодежду, вымыть руки с мылом, принять ду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b/>
          <w:b/>
          <w:sz w:val="24"/>
        </w:rPr>
      </w:pPr>
      <w:r>
        <w:rPr>
          <w:rFonts w:cs="Times New Roman" w:ascii="Times New Roman" w:hAnsi="Times New Roman"/>
          <w:b/>
          <w:sz w:val="24"/>
        </w:rPr>
        <w:t>Инструкцию составил:</w:t>
      </w:r>
    </w:p>
    <w:p>
      <w:pPr>
        <w:pStyle w:val="Style14"/>
        <w:rPr>
          <w:rFonts w:ascii="Times New Roman" w:hAnsi="Times New Roman" w:cs="Times New Roman"/>
          <w:b/>
          <w:b/>
          <w:sz w:val="24"/>
        </w:rPr>
      </w:pPr>
      <w:r>
        <w:rPr>
          <w:rFonts w:cs="Times New Roman" w:ascii="Times New Roman" w:hAnsi="Times New Roman"/>
          <w:b/>
          <w:sz w:val="24"/>
        </w:rPr>
        <w:t>Руководитель участка</w:t>
      </w:r>
    </w:p>
    <w:p>
      <w:pPr>
        <w:pStyle w:val="Style14"/>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b/>
          <w:b/>
          <w:sz w:val="24"/>
        </w:rPr>
      </w:pPr>
      <w:r>
        <w:rPr>
          <w:rFonts w:cs="Times New Roman" w:ascii="Times New Roman" w:hAnsi="Times New Roman"/>
          <w:b/>
          <w:sz w:val="24"/>
        </w:rPr>
        <w:t>Согласовано:</w:t>
      </w:r>
    </w:p>
    <w:p>
      <w:pPr>
        <w:pStyle w:val="Style14"/>
        <w:rPr>
          <w:rFonts w:ascii="Times New Roman" w:hAnsi="Times New Roman" w:cs="Times New Roman"/>
          <w:b/>
          <w:b/>
          <w:sz w:val="24"/>
        </w:rPr>
      </w:pPr>
      <w:r>
        <w:rPr>
          <w:rFonts w:cs="Times New Roman" w:ascii="Times New Roman" w:hAnsi="Times New Roman"/>
          <w:b/>
          <w:sz w:val="24"/>
        </w:rPr>
        <w:t>Инженер по ОТ</w:t>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8:04:00Z</dcterms:created>
  <dc:creator>Баранов</dc:creator>
  <dc:description/>
  <dc:language>en-US</dc:language>
  <cp:lastModifiedBy>Баранов</cp:lastModifiedBy>
  <dcterms:modified xsi:type="dcterms:W3CDTF">2002-11-20T08:04:00Z</dcterms:modified>
  <cp:revision>2</cp:revision>
  <dc:subject/>
  <dc:title>ОАО «ЭЛЕКТРОСВЯЗЬ»</dc:title>
</cp:coreProperties>
</file>