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ЛЕКТРОМЕХАНИКА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ТЕЛЕГРАФ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/>
        <w:t xml:space="preserve">Председатель комитета профсоюза </w:t>
        <w:tab/>
        <w:tab/>
        <w:tab/>
        <w:tab/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  _________________2002г.                                                            ________________2002 г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ЕХАНИ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ТЕЛЕГРАФ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</w:rPr>
        <w:t>ТРЕБОВАНИЯ БЕЗОПАСНОСТИ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еханика связи ( телеграфного цеха)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телефонный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телеграфа обязан: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, и при условии, что безопасные способы ее выполнения хорошо известны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 телеграфных линий возможны воздействия следующих опасных и вредных производственных факторов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никновение взрывоопасных газов через шахту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паров бензина, аэрозоли свинца)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 телеграфа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, не допуская свисания концов и стеснение при движени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приборов, расположенных в верхних частях стативов, производить только с исправных промаркированных стремянок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сигнальных ламп на табло следует производить со стремянок высотой не менее 2 м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ах незакрепленные предметы и бросать их вниз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с верхним роликовым скольжением стремянки (лестницы), используемые при работах в двухъярусных кроссах, доданы быть закреплены стопорами устройствам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индивидуальных предохранителей, надо производить только одной рукой, а второй или частью тела не касаться заземленных конструкций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дано стоять внизу у стремянки, с обязательным выполнением требований п.3.8., пользоваться изолирующими клещами или диэлектрическими перчатками, защитными очкам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индивидуальных предохранителей на стативе следует пользоваться плоскогубцами с изолирующими рукояткам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Все ремонтные работы на несъемных приборах стативов, чистка монтажа, предохранительных рамок, кличей и прочего следует производить при снятых стативных предохранителях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я свыше 42В переменного тока и 110В постоянного, должны быть положены диэлектрические ковры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кожухах и крышках оборудования, закрывающих контакты с напряжением 42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должны производиться специально назначенным лицом не реже 1 раза в 6 месяцев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 между лицевой стороной токораспределительного оборудования должен быть не менее 1,2м. В проходе не должно находиться посторонних предметов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тороны открывающихся дверей шкафов питания и около распределительного щита должны быть положены диэлектрические коврик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 трансформатора к сети не должна превышать 2 м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, дисплеев и печатающих устройств на напряжение 220В должны быть заземлены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надо подсветками на 60В постоянного напряжения и не выше 42В переменного при условии, что корпус подсветки выполнен из изоляционного материала и имеет защитный экран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по пайке приборов припоем в регулировочных мастерских должны быть специальные столы, оборудованные местным отсосом (вытяжкой), электроосвещением и огнестойкой подставкой для паяльника, тарой для сплавов и флюсов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Style12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пайки сопровождаются загрязнением воздушной среды вредными веществами. Происходит загрязнение свинцом поверхностей и кожи рук, а также полости рта.</w:t>
      </w:r>
    </w:p>
    <w:p>
      <w:pPr>
        <w:pStyle w:val="Style12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йки на нефиксированных рабочих местах необходимо пользоваться поддонами для размещения на них паяльников, припоя и других материалов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и, одежда, обувь персонала должны быть всегда сухими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ind w:left="144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ТРЕБОВАНИЯ БЕЗОПАСНОСТИ В АВАРИЙНЫХ СИТУАЦИЯХ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2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2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left="1038" w:right="822" w:hanging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20"/>
      <w:ind w:right="720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4:05:00Z</dcterms:created>
  <dc:creator>Баранов</dc:creator>
  <dc:description/>
  <dc:language>en-US</dc:language>
  <cp:lastModifiedBy>Baranov</cp:lastModifiedBy>
  <cp:lastPrinted>2000-06-27T17:05:00Z</cp:lastPrinted>
  <dcterms:modified xsi:type="dcterms:W3CDTF">2002-11-20T07:46:00Z</dcterms:modified>
  <cp:revision>3</cp:revision>
  <dc:subject/>
  <dc:title>Егорьевский УЭС</dc:title>
</cp:coreProperties>
</file>