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Style15"/>
        <w:rPr>
          <w:b/>
          <w:b/>
          <w:i w:val="false"/>
          <w:i w:val="false"/>
        </w:rPr>
      </w:pPr>
      <w:r>
        <w:rPr>
          <w:b/>
          <w:i w:val="false"/>
        </w:rPr>
        <w:t>ЭЛЕКТРОМЕХАНИКА СТАНЦИОННОГО ОБОРУДОВАНИЯ ТЕЛЕФОННОЙ СВЯЗИ ПРИ ОБСЛУЖИВАНИИ ДЕКАДНО – ШАГОВЫХ АТС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2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</w:r>
      <w:bookmarkStart w:id="0" w:name="OCRUncertain002"/>
      <w:r>
        <w:rPr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Start w:id="1" w:name="OCRUncertain004"/>
      <w:bookmarkEnd w:id="0"/>
      <w:r>
        <w:rPr/>
        <w:t xml:space="preserve"> 2002 г</w:t>
      </w:r>
      <w:bookmarkEnd w:id="1"/>
      <w:r>
        <w:rPr/>
        <w:t>.</w:t>
        <w:tab/>
        <w:tab/>
        <w:tab/>
      </w:r>
      <w:bookmarkStart w:id="2" w:name="OCRUncertain005"/>
      <w:r>
        <w:rPr/>
        <w:t xml:space="preserve">                </w:t>
      </w:r>
      <w:r>
        <w:rPr>
          <w:lang w:val="en-US" w:eastAsia="en-US"/>
        </w:rPr>
        <w:t>«____»______________</w:t>
      </w:r>
      <w:bookmarkEnd w:id="2"/>
      <w:r>
        <w:rPr/>
        <w:t xml:space="preserve"> 2002 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 СТАНЦИОННОГО ОБОРУД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ЛЕФОННОЙ СВЯЗИ ПРИ ОБСЛУЖИВАН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ЕКАДНО – ШАГОВЫХ АТ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автоматных залах декадно-шаговых автоматических, станций (АТС) допускаются лица, прошедшие медицинское освидетельствование, вводный инструктаж, инструктаж и обучение на рабочем месте, проверку знаний правил по охране труда и имеющие квалификационную группу по электробезопасности не ниже 3-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автозала декадно-шаговых АТС обязаны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; на предприятиях телефонной связи в объеме выполняемых обязанностей, ежегодно подтверждать Ш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угое), средствами защиты (диэлектрические перчатки и ковры, инструмент с изолирующими рукоятками, индикаторы напряжения, защитные очки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автоматических телефонных станций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д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никновение взрывоопасных газов через шахт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никновение вредных веществ (паров бензина, аэрозоли свинца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ниженной влажности воздуха и повышенной температуры;</w:t>
      </w:r>
    </w:p>
    <w:p>
      <w:pPr>
        <w:pStyle w:val="Style1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электромеханик должен использовать следующие СИЗ: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халат хлопчатобумажный, тапоч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е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воженные на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приборов, расположенных в верхних частях стативов, производить только с исправных промаркированных стремяно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, проверив устойчивость ее установки перед подъемом. Стремянки высотой от 1,3 м должны быть оборудованы упо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шься на ступеньках более, чем одному человеку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сигнальных ламп на общестанционном табло следует производить со стремянок высотой не менее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с верхним роликовым скольжением стремянки (лестницы), используемые при работах в двухъярусных кроссах, должны быть закрещены стопорными устройств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 надо производить только одной рукой, а второй или частью тела не касаться заземленных конструкц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лжно стоять внизу у стремянки, с обязательным выполнением требований п.3.8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рядовых предохранителей необходимо производить при снятой нагруз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индивидуальных предохранителей на стативе следует пользоваться плоскогубцами с изолирующими рукоят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на несъемных приборах стативов, чистка монтажа, предохранительных рамок, ключей и прочего следует производить при снятых стативных предохранител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а производиться специально назначенным лицом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 на напряжение 220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адо подсветками на 60В постоянного напряжения и не выше 42В переменного при условии, что корпус подсветки выполнен из изоляционного материала и имеет защитный экра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 пайке приборов припоем в регулировочных мастерских должны быть специальные столы, оборудованные местным отсосом (вытяжкой), электроосвещением и огнестойкой подставкой для паяльника, тарой для сплавов и флюс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айки сопровождаются загрязнением воздушной среды вредными веществами. Происходит загрязнение свинцом поверхностей у и кожи рук, а также полости рта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йки на нефиксированных рабочих местах необходимо пользоваться поддонами ддя размещения на них паяльников, припоя и других материалов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ind w:left="420" w:hanging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автоматного зала необходимо держать всегда закрыт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, одежда и обувь персонала должны быть всегда сухи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в кроссе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грозы производить работы на щитах переключении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горании термической катушки надо проверить индикатором напряжения отсутствие постороннего напряжения на линии. Если оно имеется, необходимо поставить изоляцию. Замену термической катушки можно производить только при отсутствии постороннего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единительные и абонентские линии в случае попадания на них постороннего напряжения следует отсоединить от станционного оборудования при помощи разъединителя (фибровая прокладка или вилка из изоляционного материал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кросса должны предупредить линейного монтера о наличии постороннего напряжения на линии. После устраненного повреждения надо проверить индикатором напряжения отсутствие постороннего напряжения на ли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рточках абонентских воздушных линий связи, имеющих пересечения с линиями электропередач, достала быть сделана об этом соответствующая помет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чистки действующего оборудования необходимо пользоваться спиртом. Запрещается использовать для чистки действующего оборудования бензин. Для чистки приборов на действующем оборудовании необходимо применять щетки с изолированными обойм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в регулировочных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ля чистки приборов запрещается применять этилированный бензи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езервуары с количеством бензина и прочего горючего, превышающего суточную потребность мастерской, должны храниться в специальном помещении. Горючее в количестве суточной потребности следует держать в плотно закрытых сосудах, в несгораемом ящике, который находится в помещении мастерск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ентиляционные установки должны включаться до начала работ и выключаться после их оконч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ля сбора использованной ветоши, применяемой при чистке и пайке приборов, а также при уборке рабочих мест, должны использоваться легко обмываемые емкости (бачки с крышкой). В случаях, когда для обтирания рук применяются бумажные салфетки, указанные емкости могут служить для их сбора. Использованная ветошь и бумажные салфетки, загрязненные свинцом, долины сжигаться, повторно их применять не разрешается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бочие поверхности столов, а также внутренние поверхности ящиков для инструмента по окончании смены должны очищаться и обмываться горячим мыльным раство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бочие столы должны быть покрыты пластиком и иметь гладкую торцевую поверхность. Применять для этой цели настольные стекла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мытье полов на участке пайки следует производить после окончания каждой смены. Сухие способы уборки не разрешаются. Общая влажная уборка помещения должна выполняться не реже 1 раза в две неде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ерсонал, выполняющий работы по пайке, должны быть одеты в спецодежду. Хранение любого вида одежды и личных вещей в помещениях, выделенных для работ по пайке, запрещается. Хранение уличной, домашней, рабочей одежды в гардеробах должно быть раздель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запрещается уносить рабочую одежду домой. Стирка и обезвреживание рабочей одежды для лиц, занятых пайкой сплавами, содержащими свинец, должны производиться в специализированных прачечных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запрещается в рабочей одежде входить в комнаты для приема пищи, столовые и т.п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еред приемом пищи и курением обязательно мытье рук и полоскание полости рта около умывальников, независимо от места их расположения, должны находиться мыло, щетка, бачки с 1% раствором уксусной кислоты, электрополотенца. Применение полотенец общего пользования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а дверях комнаты для чистки приборов должны быть вывешены знаки "Запрещается пользоваться открытым огнем", "Запрещается курить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 руководителю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 и т.п.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вить старшему см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отключен от электросе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и из здания АТС персонала, не включать и не выключать токоприемники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жно убрать в специально отведенное мес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widowControl w:val="false"/>
      <w:spacing w:before="80" w:after="0"/>
      <w:ind w:left="1038" w:right="822" w:hanging="0"/>
      <w:jc w:val="center"/>
    </w:pPr>
    <w:rPr>
      <w:rFonts w:ascii="Arial" w:hAnsi="Arial" w:cs="Arial"/>
      <w:i/>
      <w:sz w:val="32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7513" w:leader="none"/>
      </w:tabs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7:40:00Z</dcterms:created>
  <dc:creator>Баранов</dc:creator>
  <dc:description/>
  <dc:language>en-US</dc:language>
  <cp:lastModifiedBy>Baranov</cp:lastModifiedBy>
  <cp:lastPrinted>2002-01-12T10:40:00Z</cp:lastPrinted>
  <dcterms:modified xsi:type="dcterms:W3CDTF">2002-11-20T07:30:00Z</dcterms:modified>
  <cp:revision>3</cp:revision>
  <dc:subject/>
  <dc:title>ОАО «ЭЛЕКТРОСВЯЗЬ»</dc:title>
</cp:coreProperties>
</file>