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exact" w:line="280" w:before="80" w:after="0"/>
        <w:ind w:left="1040" w:right="820" w:hanging="0"/>
        <w:jc w:val="center"/>
        <w:rPr/>
      </w:pPr>
      <w:r>
        <w:rPr/>
        <w:t xml:space="preserve">Наименование организации </w:t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ПО ОХРАНЕ ТРУДА ДЛЯ </w:t>
      </w:r>
    </w:p>
    <w:p>
      <w:pPr>
        <w:pStyle w:val="Normal"/>
        <w:widowControl w:val="false"/>
        <w:spacing w:before="80" w:after="0"/>
        <w:ind w:left="1038" w:right="822" w:hanging="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ЭЛЕКТРОМЕХАНИКА</w:t>
      </w:r>
    </w:p>
    <w:p>
      <w:pPr>
        <w:pStyle w:val="Normal"/>
        <w:widowControl w:val="false"/>
        <w:spacing w:before="80" w:after="0"/>
        <w:ind w:left="1038" w:right="822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ЛИНЕЙНЫХ СООРУЖЕНИЙ.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.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г.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СОГЛАСОВАНО:</w:t>
        <w:tab/>
        <w:tab/>
        <w:tab/>
        <w:tab/>
        <w:tab/>
        <w:tab/>
        <w:t xml:space="preserve"> </w:t>
        <w:tab/>
        <w:t xml:space="preserve">             УТВЕРЖДАЮ: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 xml:space="preserve">Председатель комитета профсоюза </w:t>
        <w:tab/>
        <w:tab/>
        <w:tab/>
        <w:tab/>
        <w:t xml:space="preserve">       Руководитель орга</w:t>
      </w:r>
      <w:bookmarkStart w:id="0" w:name="OCRUncertain002"/>
      <w:r>
        <w:rPr/>
        <w:t>низации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______________________________</w:t>
        <w:tab/>
        <w:tab/>
        <w:tab/>
        <w:tab/>
        <w:t xml:space="preserve">       ________________________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lang w:val="en-US" w:eastAsia="en-US"/>
        </w:rPr>
        <w:t>«____»________________</w:t>
      </w:r>
      <w:bookmarkEnd w:id="0"/>
      <w:r>
        <w:rPr/>
        <w:t xml:space="preserve"> 2002_</w:t>
      </w:r>
      <w:bookmarkStart w:id="1" w:name="OCRUncertain004"/>
      <w:r>
        <w:rPr/>
        <w:t>г</w:t>
      </w:r>
      <w:bookmarkEnd w:id="1"/>
      <w:r>
        <w:rPr/>
        <w:t>.</w:t>
        <w:tab/>
        <w:tab/>
        <w:tab/>
      </w:r>
      <w:bookmarkStart w:id="2" w:name="OCRUncertain005"/>
      <w:r>
        <w:rPr/>
        <w:tab/>
        <w:tab/>
      </w:r>
      <w:bookmarkEnd w:id="2"/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протокол №__________________</w:t>
        <w:tab/>
        <w:tab/>
        <w:tab/>
        <w:tab/>
        <w:tab/>
        <w:t xml:space="preserve">       __________________ 2002_г.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ИНСТРУКЦИЯ № ___</w:t>
      </w:r>
    </w:p>
    <w:p>
      <w:pPr>
        <w:pStyle w:val="Heading1"/>
        <w:ind w:left="3160" w:right="2980" w:hanging="0"/>
        <w:rPr>
          <w:sz w:val="22"/>
        </w:rPr>
      </w:pPr>
      <w:r>
        <w:rPr>
          <w:sz w:val="22"/>
        </w:rPr>
        <w:t xml:space="preserve">ПО ОХРАНЕ ТРУДА ДЛЯ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ЭЛЕКТРОМЕХАНИК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ЛИНЕЙНЫХ СООРУЖЕНИЙ,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аботам в качестве электромеханика линейных сооружений связи  допускаются лица не моложе 18 лет, признанные годными к производству медицинским освидетельствованием, имеющие производственный стаж на указанных работах не менее одного года и группу по электробезопасности не ниже 3  , прошедшие обучение и проверку знаний правил, норм и инструкций по охране труда, в том числе и настоящей инструкции, а также имеющие удостоверение на право производства этих работ, получившие инструктаж на рабочем месте по безопасности при выполнении работ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омеханик связи обязан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ать правила внутреннего трудового распорядка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устройство мегаометра, топоизмерительных клещей, вольтметра, переносных трансформаторов напряжения, неисправности этих приборов и способы их устранения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и соблюдать правила по охране труда при работах на предприятиях телефонной связи в объеме выполняемых обязанностей, ежегодно подтверждать III группу по электробезопасности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2.4. Знать способы оказания 1-й медицинской помощи.   </w:t>
      </w:r>
    </w:p>
    <w:p>
      <w:pPr>
        <w:pStyle w:val="Style14"/>
        <w:numPr>
          <w:ilvl w:val="2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порядок проверки и пользования ручным механическим и электроинструментом, приспособлениями по обеспечению безопасного производства работ (стремянки, лестницы и др.), средствами защиты (диэлектрические перчатки и ковры, инструмент с изолирующими рукоятками, индикаторы напряжения, защитные очки)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ять только ту работу, которая определена инструкцией по эксплуатации оборудования или должностными инструкциями, утвержденными администрацией предприятия, и при условии, что безопасные способы ее выполнения хорошо известны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электроустановках проверять отсутствие напряжения необходимо указателем напряжения, исправность которого перед применением должна быть установлена посредством предназначенных для этой цели специальных приборо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и уметь оказывать первую медицинскую помощь пострадавшим от электрического тока и при других несчастных случаях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ать инструкцию о мерах пожарной безопасност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аботах на кабельных линиях связи возможны воздействия следующих опасных и вредных производственных факторов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асного напряжения в электрической цепи, замыкание которой может произойти через тело человека, электрического улара, ожога электродугой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иженная или повышенная  температура воздух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достаточной освещенности рабочей зоны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ышенная скорость движения воздуха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сеченная местность (овраги, болота, ручьи,  котлованы)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асность падения деревьев, вырубки просек, торчащие пни )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айонах прохождения ЛЭП шаговое напряжение от упавших проводо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кие и домашние животные, насекомые, зме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каждом несчастном случае на производстве пострадавший или очевидец немедленно извещает непосредственного руководител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омеханик является ответственным лицом за подготовку рабочего места, включая в том числе, проведение работ без снятия напряж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невыполнение данной инструкции виновные привлекаются к ответственности согласно правилам внутреннего трудового распорядка или взысканиям, определенным кодексом законов о труде Российской Федераци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ПЕРЕД НАЧАЛОМ РАБОТЫ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еть и тщательно заправить установленную по действующим нормам специальную одежду (халат) и технологическую обувь (тапочки), не допуская свисания концов и стеснение при движении.</w:t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вить необходимые защитные ограждения и предупредительные плакаты.</w:t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 проведении работ на проезжей части дороги ограждения устанавливают навстречу движения транспорта на расстоянии 2 м от колодца и на расстоянии 10-15 м от этого ограждения – предупредительные знаки , а при плохой видимости дополнительно должны быть установлены световые сигналы. 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ть и убедиться в наличии и исправности закрепленного инструмента, измерительных приборов, приспособлений по обеспечению безопасного производства работ, средств индивидуальной защиты, средств пожаротуш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ть состояние общего и рядового освещ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производить каких-либо работ по ремонту приспособлений, инвентаря и другого, если это не входит в круг обязанностей работник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 всех недостатках и неисправностях, обнаруженных при осмотре на рабочем месте, доложить старшему смены для принятия мер к их полному устранению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оложить инструмент на рабочем месте с максимальным удобством для пользования, не допуская наличия в зоне работы лишних предмето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ть наличие аптечки 1-ой медицинской помощ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ВО ВРЕМЯ РАБОТЫ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ть только в исправной и тщательно подогнанной спецодежде и спец. обуви и применять индивидуальные средства защиты, положенные на рабочем месте по действующим нормам.</w:t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аботах в подземных колодцах (сооружениях);</w:t>
      </w:r>
    </w:p>
    <w:p>
      <w:pPr>
        <w:pStyle w:val="Style14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открывать люк следует при помощи специального ломика с медным наконечником, примерзшую крышку люка отогревать горячей водой или песком.</w:t>
      </w:r>
    </w:p>
    <w:p>
      <w:pPr>
        <w:pStyle w:val="Style14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еред началом работ проверить воздух на присутствие в нем опасных газов с помощью газоанализатора.</w:t>
      </w:r>
    </w:p>
    <w:p>
      <w:pPr>
        <w:pStyle w:val="Style14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до тех пор пока не будет установлено , что в колодце нет газа , запрещается приближаться к нему с открытым огнем .</w:t>
      </w:r>
    </w:p>
    <w:p>
      <w:pPr>
        <w:pStyle w:val="Style14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до начала работы необходимо провентилировать колодец в котором будут вестись работы, и соседние с ним колодцы ( по одному с каждой стороны)     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ЛЯ ЭЕКТРОМЕХАНИКОВ ПЛАНОВО-ПРОФИЛАКТИЧЕСКОГО РЕМОНТА.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.Для нахождения трассы, кабеля глубины их заложения необходимо пользоваться кабелеискателем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>3.4.Раскопки кабельных трасс или земляные работы вблизи них производятся только с разрешения организации, эксплуатирующая трассу. На месте работы устанавливаются сигнальные огн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5. Земляные работы должны выполнятся под руководством ИТР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6.Рытье траншей и котлованов в местах нахождения кабелей следует производить с особой осторожностью ручным способом, а начиная с глубины 0,4 м –только лопатам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7. Если при производстве работ будут обнаружены не отмеченные на чертежах подземные коммуникации , то на соответствующем участке они должны быть прекращены до выяснения характера этих коммуникаций и согласования дальнейшего производства работ с их владельцам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8. При работах на кабелях с ДП после снятия напряжения, кабель разряжается на землю. Эта работа ведется в диэлектрических перчатках, галошах, защитных очках. Ножовка, используемая при разрезании кабеля, должна быть заземлен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9.При аварийных работах в ночное время должны применяться электрические светильники напряжением не выше 12 вольт или ручные фонар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0. Испытания изоляции жил кабелей связи напряжением должно проводиться бригадой не менее 4-х человек. Испытания проводятся по наряду –допуску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1. Между членам бригады, находящимися на разных концах кабеля должна быть телефонная связь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2. При испытании кабеля персонал и аппаратура должны находиться вне котлована.При этом должна быть исключена возможность соприкосновения проводов телефонной связи и высоковольтных проводо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3. На кабельной площадке место испытаний, барабан с кабелем и концы кабеля должны быть ограждены. На ограждениях и у подготовленных к испытаниям концов кабеля должен быть вывешен плакат «Испытание опасно для жизни»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4. Перед проведением работ на кабеле, заведенным в УП ,в местах испытаний на вводных стойках и в боксах должны вывешиваться плакаты, предупреждающие об опасности поражения электрическим током высокого напряж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5. После прекращения испытаний необходимо снять напряжение питания, рарядить конденсаторы и жилы кабеля, на которых проводились испытания. Контрольная проверка отсутствия заряда закорачиванием жил проводится с помощью специального разрядного устройства.                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6. Применяемый переносной электроинструмент (паяльник, понижающий трансформатор) должен быть испытан, и иметь инвентарный номер, систематически и своевременно проверяться и ремонтировать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нешнем осмотре электроинструментов и приборов необходимо обратить внимание на целостность изоляции проводов, отсутствие оголенных токоведущих часте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В АВАРИЙНЫХ СИТУАЦИЯХ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ждый работник, обнаруживший нарушения требований настоящей инструкции и правил по охране труда или заметивший неисправность оборудования, представляющую опасность для людей, обязан сообщить об этом непосредственному руководителю.</w:t>
      </w:r>
    </w:p>
    <w:p>
      <w:pPr>
        <w:pStyle w:val="Style14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тех случаях, когда неисправность оборудования представляет угрожающую опасность для людей или самого оборудования, работник, ее обнаруживший, обязан принять меры по прекращению действия оборудования, а затем известить об этом непосредственного руководителя. Устранение неисправности производится при соблюдении требований безопасности.</w:t>
      </w:r>
    </w:p>
    <w:p>
      <w:pPr>
        <w:pStyle w:val="Style14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во время работы произошел несчастный случай, необходимо немедленно оказать первую медицинскую помощь пострадавшему, доложить о случившимся своему непосредственному начальнику и принять меры для сохранения обстановки несчастного случая, если это не сопряжено с опасностью для жизни и здоровья люде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оражении электрическим током необходимо как можно скорее освободить пострадавшего от действия тока, в случае работы на высоте принять меры, предупреждающие его от падения. Отключение оборудования произвести с помощью выключателей, разъема штепсельного соединения, перерубить питающий провод инструментом с изолированными ручками. Если отключить оборудование достаточно быстро нельзя, необходимо принять другие меры к освобождению пострадавшего от действия тока. Для отделения пострадавшего от токоведущих частей или провода следует воспользоваться палкой, доской или каким-либо другим сухим предметом, не проводящим электроток, при этом оказывающий помощь должен встать на сухое, не проводящее ток место, или надеть диэлектрические перчатк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озникновении пожара в техническом помещении следует немедленно приступить к его тушению имеющимися средствами (углекислотные огнетушители, асбестовые покрывала, песок) и вызвать пожарную часть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наружении постороннего напряжения на рабочем месте необходимо немедленно прекратить работу и доложить старшему по смен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екращении электропитания во время работы с электроинструментом или перерыве в работе электроинструмент должен быть «Отключен от электросети»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наружении запаха газа надо немедленно вызвать аварийную газовую службу, сообщить руководству предприятия, организовать эвакуацию из здания АТС персонала, не включать и не выключат) токоприемников, обеспечить естественную вентиляцию помещ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ПО ОКОНЧАНИИ РАБОТЫ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 привести в порядок рабочее место, инструмент и приспособления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одежду (халат и тапочки) нудно убрать в специально отведенное место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 тщательно вымыть лицо и руки теплой водой с мылом, хорошо прополоскать рот. В случае выполнения работ, связанных с пайкой сплавами, содержащими свинец, обязательно перед мытьем рук произвести нейтрализацию свинца 1% раствором уксусной кислоты или пастой ОП-7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струкцию составил: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уководитель участка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гласовано:</w:t>
      </w:r>
    </w:p>
    <w:p>
      <w:pPr>
        <w:pStyle w:val="Style14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Инженер по ОТ</w:t>
      </w:r>
    </w:p>
    <w:sectPr>
      <w:type w:val="nextPage"/>
      <w:pgSz w:w="11906" w:h="16838"/>
      <w:pgMar w:left="130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7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7:27:00Z</dcterms:created>
  <dc:creator>Баранов</dc:creator>
  <dc:description/>
  <dc:language>en-US</dc:language>
  <cp:lastModifiedBy>Баранов</cp:lastModifiedBy>
  <cp:lastPrinted>1998-03-31T10:19:00Z</cp:lastPrinted>
  <dcterms:modified xsi:type="dcterms:W3CDTF">2002-11-20T07:27:00Z</dcterms:modified>
  <cp:revision>2</cp:revision>
  <dc:subject/>
  <dc:title>Егорьевский УЭС</dc:title>
</cp:coreProperties>
</file>