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Наименование организа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экспедитор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2002_г</w:t>
        <w:tab/>
        <w:tab/>
        <w:tab/>
        <w:tab/>
        <w:tab/>
        <w:tab/>
        <w:tab/>
        <w:t>___________2002_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ЭКСПЕДИТ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К работе в качестве экспедитора могут быть допущены рабочие, прошедшие медицинскую комиссию, а также инструктаж по технике безопасности на рабочем месте.</w:t>
      </w:r>
    </w:p>
    <w:p>
      <w:pPr>
        <w:pStyle w:val="TextBody"/>
        <w:numPr>
          <w:ilvl w:val="1"/>
          <w:numId w:val="3"/>
        </w:numPr>
        <w:rPr/>
      </w:pPr>
      <w:r>
        <w:rPr/>
        <w:t>Экспедитор должен проходить:</w:t>
      </w:r>
    </w:p>
    <w:p>
      <w:pPr>
        <w:pStyle w:val="TextBody"/>
        <w:ind w:left="420" w:hanging="0"/>
        <w:rPr/>
      </w:pPr>
      <w:r>
        <w:rPr/>
        <w:t>-повторный инструктаж по безопасности труда на рабочем месте не реже, чем через каждые три месяца;</w:t>
      </w:r>
    </w:p>
    <w:p>
      <w:pPr>
        <w:pStyle w:val="TextBody"/>
        <w:ind w:left="420" w:hanging="0"/>
        <w:rPr/>
      </w:pPr>
      <w:r>
        <w:rPr/>
        <w:t>-диспансерный медицинский осмотр согласно приказу Минздрава Р Ф № 90 от 14.03.1996 г.</w:t>
      </w:r>
    </w:p>
    <w:p>
      <w:pPr>
        <w:pStyle w:val="TextBody"/>
        <w:numPr>
          <w:ilvl w:val="1"/>
          <w:numId w:val="3"/>
        </w:numPr>
        <w:rPr/>
      </w:pPr>
      <w:r>
        <w:rPr/>
        <w:t>Экспедитор должен:</w:t>
      </w:r>
    </w:p>
    <w:p>
      <w:pPr>
        <w:pStyle w:val="TextBody"/>
        <w:ind w:left="420" w:hanging="0"/>
        <w:rPr/>
      </w:pPr>
      <w:r>
        <w:rPr/>
        <w:t>-выполнять только порученную работу и не передавать ее другим без разрешения мастера;</w:t>
      </w:r>
    </w:p>
    <w:p>
      <w:pPr>
        <w:pStyle w:val="TextBody"/>
        <w:ind w:left="420" w:hanging="0"/>
        <w:rPr/>
      </w:pPr>
      <w:r>
        <w:rPr/>
        <w:t>-уметь оказывать первую медицинскую помощь при несчастном случае.</w:t>
      </w:r>
    </w:p>
    <w:p>
      <w:pPr>
        <w:pStyle w:val="TextBody"/>
        <w:numPr>
          <w:ilvl w:val="1"/>
          <w:numId w:val="3"/>
        </w:numPr>
        <w:rPr/>
      </w:pPr>
      <w:r>
        <w:rPr/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TextBody"/>
        <w:ind w:left="420" w:hanging="0"/>
        <w:rPr/>
      </w:pPr>
      <w:r>
        <w:rPr/>
        <w:t>-неисправный инвентарь и инструмент;</w:t>
      </w:r>
    </w:p>
    <w:p>
      <w:pPr>
        <w:pStyle w:val="TextBody"/>
        <w:ind w:left="420" w:hanging="0"/>
        <w:rPr/>
      </w:pPr>
      <w:r>
        <w:rPr/>
        <w:t>-неисправные вспомогательные приспособления;</w:t>
      </w:r>
    </w:p>
    <w:p>
      <w:pPr>
        <w:pStyle w:val="TextBody"/>
        <w:ind w:left="420" w:hanging="0"/>
        <w:rPr/>
      </w:pPr>
      <w:r>
        <w:rPr/>
        <w:t>-химические вещества;</w:t>
      </w:r>
    </w:p>
    <w:p>
      <w:pPr>
        <w:pStyle w:val="TextBody"/>
        <w:ind w:left="420" w:hanging="0"/>
        <w:rPr/>
      </w:pPr>
      <w:r>
        <w:rPr/>
        <w:t xml:space="preserve">-дорожно-транспортные происшествия. </w:t>
      </w:r>
    </w:p>
    <w:p>
      <w:pPr>
        <w:pStyle w:val="TextBody"/>
        <w:rPr/>
      </w:pPr>
      <w:r>
        <w:rPr/>
        <w:t xml:space="preserve"> </w:t>
      </w:r>
      <w:r>
        <w:rPr/>
        <w:t>1.5. Экспедитор должен знать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авила погрузки, транспортировки и разгрузки различных груз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режим хранения груз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оформление приемо-сдаточной документа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авила внутреннего трудового распорядк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ебования безопасности перед началом работ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rPr/>
      </w:pPr>
      <w:r>
        <w:rPr/>
        <w:t>Одеть  положенную спецодежду.</w:t>
      </w:r>
    </w:p>
    <w:p>
      <w:pPr>
        <w:pStyle w:val="TextBody"/>
        <w:numPr>
          <w:ilvl w:val="1"/>
          <w:numId w:val="3"/>
        </w:numPr>
        <w:rPr/>
      </w:pPr>
      <w:r>
        <w:rPr/>
        <w:t>Проверить состояние оснастки для получения грузов, документац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ебования безопасности во время работ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rPr/>
      </w:pPr>
      <w:r>
        <w:rPr/>
        <w:t>Экспедитор выполняет только ту работу, которую поручило руководство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На месте работ экспедитор руководит погрузо-разгрузочными работами на автотранспорт и наоборот, отвечает за выбор наименее безопасного способа погрузки, разгрузки и перемещения груз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Следит, чтобы груз переносимый женщинами не превышал 16 кг, а мужчинами-50 кг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Для перемещения и подъема грузов весом более 50 кг и на высоту более 3 м должны применяться грузоподъемные механизм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Экспедитор ведет контроль за передвижением грузов в складах и на территории магазина, используя установленные проходы и не нарушая ограждений, сложенных груз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Следит, чтобы на пути перемещения грузов были закрыты люки, перекрытие канал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Следит за исправностью тачек, тележек, прокладок под груз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При перемещении груза по горизонтальной плоскости находись сзади или сбоку груз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При перемещении груза на спине используют мягкие прокладк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При укладке груза на тележку следи за тем, чтобы груз лежал устойчиво и не мог упасть от случайных толчков в пути, располагай груз так, чтобы он не мог зацепиться во время движения тележки за встречные предме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11.</w:t>
        <w:tab/>
        <w:t>При укладке груза в кузов автомобиля соблюдай следующие правил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груз не должен возвышаться выше бор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груз должен распределяться равномерно по всему кузову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штучные грузы, возвышающиеся над уровнем борта, должны крепиться прочными веревкам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огрузка ящиков, бочек и других штучных грузов должны проводиться с таким рассчетом, чтобы во время передвижения эти грузы не смещались. С этой целью между отдельными листами груза не должны оставаться свободные промежутки или устанавливаются специальные деревянные прокладки и распорк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и разгрузке грузов с автомашин с помощью накатов следи, чтобы никого не находилось между накатам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груз весом более 80 кг снимают не менее двух человек или с помощью грузоподъемного приспособления.</w:t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3.12</w:t>
        <w:tab/>
        <w:t>При погрузке и разгрузки в вагоны соблюдай следующие правила безопасности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леди за исправностью трапов, их прочностью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открывай и закрывай двери вагона только с помощью специальных крючк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до открытия борта платформы проверь, не может ли груз выпасть при открытии борта, открывая борт стой сбоку запор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/>
      </w:pPr>
      <w:r>
        <w:rPr/>
        <w:t>3.13.</w:t>
        <w:tab/>
        <w:t>При работе с лебедкой выполняй следующие правил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поднимай и не опускай груз, который превышает грузоподъемность лебедк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еди за движением груза, не допуская рывк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оставляй лебедку без присмотра, с подвешенным грузо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в аварийных ситуациях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и возникновении в зоне погрузо-разгрузочных работ опасных условий (неисправность лебедки) прекрати работу и поставь в известность руководител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При получении травм, через работающих рядом рабочих вызови скорую медицинскую помощь и поставь в известность руководител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после окончания работ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иведи в порядок вспомогательный инвентарь, инструмен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Вымой руки с мылом.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Инструкцию составил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Начальник участ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Согласован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Инженер по охране труда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2:55:00Z</dcterms:created>
  <dc:creator>Колесников</dc:creator>
  <dc:description/>
  <dc:language>en-US</dc:language>
  <cp:lastModifiedBy>Баранов</cp:lastModifiedBy>
  <cp:lastPrinted>2000-08-31T15:54:00Z</cp:lastPrinted>
  <dcterms:modified xsi:type="dcterms:W3CDTF">2002-11-19T07:12:00Z</dcterms:modified>
  <cp:revision>4</cp:revision>
  <dc:subject/>
  <dc:title>ООО «ТОН»</dc:title>
</cp:coreProperties>
</file>