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32"/>
        </w:rPr>
        <w:t xml:space="preserve"> </w:t>
      </w: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для штамповщика при работе на пресса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 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                                                            </w:t>
      </w:r>
    </w:p>
    <w:p>
      <w:pPr>
        <w:pStyle w:val="Normal"/>
        <w:rPr/>
      </w:pPr>
      <w:r>
        <w:rPr>
          <w:b/>
        </w:rPr>
        <w:t>___________2002г.                                                                                   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ТАМПОВЩИКА ПРИ РАБОТЕ НА ПРЕССАХ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самостоятельной работе в качестве штамповщика при работе на прессах    допускаются лица не моложе 18 лет,  прошедшие медицинский осмотр, а также:</w:t>
      </w:r>
    </w:p>
    <w:p>
      <w:pPr>
        <w:pStyle w:val="Normal"/>
        <w:ind w:firstLine="283"/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обучение безопасным методам и приемам  труда  не  менее чем по 10 часовой программе.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Штамповщик при работе на прессах  должен проходить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вторный  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нелановый и целевой  инструктажи 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испансерный медицинский осмотр согласно приказу  Минздрава Р.Ф. №90 от марта 1996 г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Штамповщик при работе на прессах   обязан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требования  безопасности при работе на прессах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Штамповщик пори работе на прессах должен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Штамповщик при работе на прессах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отключить оборудовани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общить в пожарную охрану и администраци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В  соответствии  с  "Типовыми  отраслевыми   нормами бесплатной выдачи рабочим и служащим специальной одежды,  специальной обуви и других средств индивидуальной защиты" штамповщик должен использовать следующие СИЗ:  костюм хлопчатобумажный, ботинки кожаные, рукавицы комбинированные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элементы производственного оборудования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неисправный рабочий инструмент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отлетающие частицы металл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электроток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ромышленная пыль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роизводственный шу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2. При нахождении на железнодорожных путях штамповщик при работе на прессах  должен соблюдать следующие требова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к месту работы и с работы резчик  должен проходить только установленными маршрутами, обозначенными указателями «Служебный проход»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переходить пути только под прямым углом , предварительно убедившись, что в этом месте нет движущегося на опасном расстоянии локомотива или вагон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переходить путь, занятый подвижным составом, пользуясь только тормозными площадками вагонов, убедившись в исправности поручней и подножек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при сходе с тормозной площадки вагона держаться за поручни и располагаться лицом к вагон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обходить группы вагонов, стоящие на пути, на расстоянии не менее 5 м от автосцепк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проходить между расцепленными вагонами, если расстояние между ними не менее 10 м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-обращать внимание на показания ограждающих светофоров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еред началом работы штамповщик при работе на прессах     должен надеть полагающую по нормам исправную спецодежду и спецобувь, привести ее в порядок, застегнуть на пуговицы обшлага рукавов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верить свое рабочее место, оно должно быть равномерно освещено (без бликов),  не загромождено посторонними предмет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. Обеспечить надежность крепления штампов и в процессе работы вести периодический контроль за их креплени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. Проверить наличие вокруг рабочего места защитных огражд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4. Наличие предохранительных устройств, сблокированными с пусковыми механизмами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5.Проверить исправность инструмента и приспособлений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инструмент ударного действия (зубила,  крейцмейсели,  бородки и пр.),  должны иметь гладкую затылочную часть без  трещин, заусенцев, наклепа и скосов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.При необходимости использование переносного светильника, проверить: наличие  защитной сетки,  исправность шнура и изоляционной трубки,  исправность розетки и вилки.   Напряжение переносных светильников не должно быть выше 42 В.  Не рекомендуется использовать самодельные переносные светильн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выполнении работ на прессах должен  осуществляться регулярный контроль за надежностью крепления штампов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Наладку штампа проводить на холостых ходах пресса в режиме  «Наладка»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установке штампов на горячештамповочные прессы необходимо обратить внимание на обеспечение нужного зазора между нижней и верхней вставками при крайнем нижнем положении ползуна, не допуская сооударения вставок при работе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олуматрицы гидравлических многоплунжерных прессов при штамповке должны быть закрыты и зажаты усилием , не допускающим их раскрытие в процессе деформирования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Блоки для крепления штампов на многоплунжерных гидравлических прессах должны обеспечивать надежную установку полуматриц, пуансонов и выталкивателей. Особое внимание должно быть уделено соосности пуансонов и соответствующих отверстий в полуматрицах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индукционном нагреве полуматриц необходимо обеспечить :</w:t>
      </w:r>
    </w:p>
    <w:p>
      <w:pPr>
        <w:pStyle w:val="Normal"/>
        <w:ind w:firstLine="283"/>
        <w:jc w:val="both"/>
        <w:rPr>
          <w:sz w:val="22"/>
        </w:rPr>
      </w:pPr>
      <w:r>
        <w:rPr>
          <w:sz w:val="22"/>
        </w:rPr>
        <w:t>-исправность защитного кожуха трансформатора;</w:t>
      </w:r>
    </w:p>
    <w:p>
      <w:pPr>
        <w:pStyle w:val="Normal"/>
        <w:ind w:firstLine="283"/>
        <w:jc w:val="both"/>
        <w:rPr>
          <w:sz w:val="22"/>
        </w:rPr>
      </w:pPr>
      <w:r>
        <w:rPr>
          <w:sz w:val="22"/>
        </w:rPr>
        <w:t>-водоохлаждение индуктора до его полного остыван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7. Укладывать заготовки в штамп и извлекать их из штампа следует только через специальное рабочее окно в нагревательном бло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8. При замене штампов –вставок в горячем состоянии следует применять вспомогательный инструмент, исключающий касание нагретых поверхностей рук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9. Необходимо применять меры , предотвращающие попадание жидкости на нагревательный бак.  .</w:t>
      </w:r>
    </w:p>
    <w:p>
      <w:pPr>
        <w:pStyle w:val="Normal"/>
        <w:jc w:val="both"/>
        <w:rPr/>
      </w:pPr>
      <w:r>
        <w:rPr>
          <w:sz w:val="22"/>
        </w:rPr>
        <w:t>3.10..Если электрооборудование неисправно,  вызвать электромонтер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При возникновении аварийной ситуации штамповщик обязан прекратить работу, немедленно сообщить о случившемся мастеру (бригадиру) и далее выполнять его указания по предупреждению несчастных случаев или устранение аварийной ситу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Работники, находившие поблизости, по сигналу тревоги обязаны немедленно явиться к месту происшествия и принять участие   в оказании пострадавшему первой доврачебной помощи или устранения возникшей аварийной ситу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в депо планом ликвидации авар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При возникновении пожара сообщить в пожарную охрану и руководителю работ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ушить горящие предметы, находящиеся на расстоянии менее 2 м от контактной сети, разрешается только углекислотными или порошковыми огнетушител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ушить горящие предметы водой, химическими, пенными огнетушителями можно только по разрешению мастера, что напряжение с контактной сети снято и она заземл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sz w:val="24"/>
        </w:rPr>
      </w:pPr>
      <w:r>
        <w:rPr>
          <w:sz w:val="24"/>
        </w:rPr>
        <w:t xml:space="preserve">5.1.Обесточить электропривод, привод пресса. </w:t>
      </w:r>
    </w:p>
    <w:p>
      <w:pPr>
        <w:pStyle w:val="Normal"/>
        <w:rPr/>
      </w:pPr>
      <w:r>
        <w:rPr>
          <w:sz w:val="24"/>
        </w:rPr>
        <w:t>5.2.</w:t>
      </w:r>
      <w:r>
        <w:rPr>
          <w:sz w:val="22"/>
        </w:rPr>
        <w:t>.Привести в порядок свое рабочее место.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numPr>
          <w:ilvl w:val="1"/>
          <w:numId w:val="7"/>
        </w:numPr>
        <w:jc w:val="both"/>
        <w:rPr>
          <w:sz w:val="22"/>
        </w:rPr>
      </w:pPr>
      <w:r>
        <w:rPr>
          <w:sz w:val="22"/>
        </w:rPr>
        <w:t>Сообщить    мастеру о всех недостатках, которые имели место во время работы,  и о принятых мерах по их устране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4.Снять  спецодежду,  убрать ее в шкаф,  вымыть руки и лицо с мылом,  по возможности принять душ,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нструкцию составил: </w:t>
      </w:r>
    </w:p>
    <w:p>
      <w:pPr>
        <w:pStyle w:val="Normal"/>
        <w:rPr>
          <w:sz w:val="22"/>
        </w:rPr>
      </w:pPr>
      <w:r>
        <w:rPr>
          <w:sz w:val="22"/>
        </w:rPr>
        <w:t>Руководитель подраздел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/>
      </w:pPr>
      <w:r>
        <w:rPr>
          <w:sz w:val="22"/>
        </w:rPr>
        <w:t xml:space="preserve">Инженер по охране труда                             </w:t>
      </w:r>
    </w:p>
    <w:sectPr>
      <w:type w:val="nextPage"/>
      <w:pgSz w:w="11906" w:h="16838"/>
      <w:pgMar w:left="1418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2:04:00Z</dcterms:created>
  <dc:creator>Galina</dc:creator>
  <dc:description/>
  <dc:language>en-US</dc:language>
  <cp:lastModifiedBy>Baranov</cp:lastModifiedBy>
  <cp:lastPrinted>2000-10-09T15:03:00Z</cp:lastPrinted>
  <dcterms:modified xsi:type="dcterms:W3CDTF">2002-11-19T06:59:00Z</dcterms:modified>
  <cp:revision>3</cp:revision>
  <dc:subject/>
  <dc:title>ИНСТРУКЦИЯ</dc:title>
</cp:coreProperties>
</file>