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именование организации</w:t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НСТРУКЦИИЯ №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О ОХРАНЕ ТРУДА ДЛЯ</w:t>
      </w:r>
    </w:p>
    <w:p>
      <w:pPr>
        <w:pStyle w:val="Heading3"/>
        <w:ind w:left="1040" w:right="820" w:hanging="0"/>
        <w:rPr/>
      </w:pPr>
      <w:r>
        <w:rPr/>
        <w:t xml:space="preserve">ШИХТОВЩИКА 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г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002 год</w:t>
      </w:r>
      <w:r>
        <w:br w:type="page"/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СОГЛАСОВАНО:</w:t>
        <w:tab/>
        <w:tab/>
        <w:tab/>
        <w:tab/>
        <w:tab/>
        <w:tab/>
        <w:t xml:space="preserve"> </w:t>
        <w:tab/>
        <w:t xml:space="preserve">             УТВЕРЖДАЮ:</w:t>
      </w:r>
    </w:p>
    <w:p>
      <w:pPr>
        <w:pStyle w:val="Heading4"/>
        <w:ind w:right="720" w:hanging="0"/>
        <w:rPr/>
      </w:pPr>
      <w:r>
        <w:rPr/>
        <w:t xml:space="preserve">Председатель комитета профсоюза </w:t>
        <w:tab/>
        <w:tab/>
        <w:tab/>
        <w:tab/>
      </w:r>
      <w:bookmarkStart w:id="0" w:name="OCRUncertain002"/>
      <w:r>
        <w:rPr/>
        <w:t>Руководитель организации</w:t>
        <w:tab/>
        <w:tab/>
        <w:tab/>
        <w:tab/>
        <w:t xml:space="preserve">                             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  <w:lang w:val="en-US" w:eastAsia="en-US"/>
        </w:rPr>
        <w:t>«____»________________</w:t>
      </w:r>
      <w:bookmarkStart w:id="1" w:name="OCRUncertain004"/>
      <w:bookmarkEnd w:id="0"/>
      <w:r>
        <w:rPr>
          <w:b/>
        </w:rPr>
        <w:t>2002г</w:t>
      </w:r>
      <w:bookmarkEnd w:id="1"/>
      <w:r>
        <w:rPr>
          <w:b/>
        </w:rPr>
        <w:t>.</w:t>
        <w:tab/>
        <w:tab/>
        <w:tab/>
      </w:r>
      <w:bookmarkStart w:id="2" w:name="OCRUncertain005"/>
      <w:r>
        <w:rPr>
          <w:b/>
        </w:rPr>
        <w:tab/>
      </w:r>
      <w:bookmarkEnd w:id="2"/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Протокол №__________________</w:t>
        <w:tab/>
        <w:tab/>
        <w:tab/>
        <w:tab/>
        <w:t xml:space="preserve">  __________________ 2002 г.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ИНСТРУКЦИЯ № ___</w:t>
      </w:r>
    </w:p>
    <w:p>
      <w:pPr>
        <w:pStyle w:val="Heading1"/>
        <w:ind w:left="3160" w:right="2980" w:hanging="0"/>
        <w:rPr>
          <w:sz w:val="22"/>
        </w:rPr>
      </w:pPr>
      <w:r>
        <w:rPr>
          <w:sz w:val="22"/>
        </w:rPr>
        <w:t>ПО ОХРАНЕ ТРУДА ДЛЯ</w:t>
      </w:r>
    </w:p>
    <w:p>
      <w:pPr>
        <w:pStyle w:val="Style11"/>
        <w:rPr>
          <w:b/>
          <w:b/>
          <w:sz w:val="28"/>
        </w:rPr>
      </w:pPr>
      <w:r>
        <w:rPr>
          <w:b/>
          <w:sz w:val="28"/>
        </w:rPr>
        <w:t>ШИХТОВЩИКА</w:t>
      </w:r>
    </w:p>
    <w:p>
      <w:pPr>
        <w:pStyle w:val="Style1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1"/>
        <w:rPr>
          <w:sz w:val="28"/>
        </w:rPr>
      </w:pPr>
      <w:r>
        <w:rPr>
          <w:sz w:val="28"/>
        </w:rPr>
      </w:r>
    </w:p>
    <w:p>
      <w:pPr>
        <w:pStyle w:val="Style11"/>
        <w:rPr>
          <w:sz w:val="28"/>
        </w:rPr>
      </w:pPr>
      <w:r>
        <w:rPr>
          <w:sz w:val="28"/>
        </w:rPr>
      </w:r>
    </w:p>
    <w:p>
      <w:pPr>
        <w:pStyle w:val="Style11"/>
        <w:rPr>
          <w:sz w:val="28"/>
        </w:rPr>
      </w:pPr>
      <w:r>
        <w:rPr>
          <w:sz w:val="28"/>
        </w:rPr>
      </w:r>
    </w:p>
    <w:p>
      <w:pPr>
        <w:pStyle w:val="Style11"/>
        <w:rPr>
          <w:sz w:val="28"/>
        </w:rPr>
      </w:pPr>
      <w:r>
        <w:rPr>
          <w:sz w:val="28"/>
        </w:rPr>
      </w:r>
    </w:p>
    <w:p>
      <w:pPr>
        <w:pStyle w:val="Style11"/>
        <w:rPr>
          <w:sz w:val="28"/>
        </w:rPr>
      </w:pPr>
      <w:r>
        <w:rPr>
          <w:sz w:val="28"/>
        </w:rPr>
      </w:r>
    </w:p>
    <w:p>
      <w:pPr>
        <w:pStyle w:val="Style11"/>
        <w:rPr>
          <w:sz w:val="28"/>
        </w:rPr>
      </w:pPr>
      <w:r>
        <w:rPr>
          <w:sz w:val="28"/>
        </w:rPr>
      </w:r>
    </w:p>
    <w:p>
      <w:pPr>
        <w:pStyle w:val="Style11"/>
        <w:rPr>
          <w:sz w:val="28"/>
        </w:rPr>
      </w:pPr>
      <w:r>
        <w:rPr>
          <w:sz w:val="28"/>
        </w:rPr>
      </w:r>
    </w:p>
    <w:p>
      <w:pPr>
        <w:pStyle w:val="Style11"/>
        <w:rPr>
          <w:sz w:val="28"/>
        </w:rPr>
      </w:pPr>
      <w:r>
        <w:rPr>
          <w:sz w:val="28"/>
        </w:rPr>
      </w:r>
    </w:p>
    <w:p>
      <w:pPr>
        <w:pStyle w:val="Style11"/>
        <w:rPr>
          <w:sz w:val="28"/>
        </w:rPr>
      </w:pPr>
      <w:r>
        <w:rPr>
          <w:sz w:val="28"/>
        </w:rPr>
      </w:r>
    </w:p>
    <w:p>
      <w:pPr>
        <w:pStyle w:val="Style11"/>
        <w:rPr>
          <w:sz w:val="28"/>
        </w:rPr>
      </w:pPr>
      <w:r>
        <w:rPr>
          <w:sz w:val="28"/>
        </w:rPr>
      </w:r>
    </w:p>
    <w:p>
      <w:pPr>
        <w:pStyle w:val="Style11"/>
        <w:rPr>
          <w:sz w:val="28"/>
        </w:rPr>
      </w:pPr>
      <w:r>
        <w:rPr>
          <w:sz w:val="28"/>
        </w:rPr>
      </w:r>
    </w:p>
    <w:p>
      <w:pPr>
        <w:pStyle w:val="Style11"/>
        <w:rPr>
          <w:sz w:val="28"/>
        </w:rPr>
      </w:pPr>
      <w:r>
        <w:rPr>
          <w:sz w:val="28"/>
        </w:rPr>
      </w:r>
    </w:p>
    <w:p>
      <w:pPr>
        <w:pStyle w:val="Style11"/>
        <w:rPr>
          <w:sz w:val="28"/>
        </w:rPr>
      </w:pPr>
      <w:r>
        <w:rPr>
          <w:sz w:val="28"/>
        </w:rPr>
      </w:r>
    </w:p>
    <w:p>
      <w:pPr>
        <w:pStyle w:val="Style11"/>
        <w:rPr>
          <w:sz w:val="28"/>
        </w:rPr>
      </w:pPr>
      <w:r>
        <w:rPr>
          <w:sz w:val="28"/>
        </w:rPr>
      </w:r>
    </w:p>
    <w:p>
      <w:pPr>
        <w:pStyle w:val="Style11"/>
        <w:rPr>
          <w:sz w:val="28"/>
        </w:rPr>
      </w:pPr>
      <w:r>
        <w:rPr>
          <w:sz w:val="28"/>
        </w:rPr>
      </w:r>
    </w:p>
    <w:p>
      <w:pPr>
        <w:pStyle w:val="Style11"/>
        <w:rPr>
          <w:sz w:val="28"/>
        </w:rPr>
      </w:pPr>
      <w:r>
        <w:rPr>
          <w:sz w:val="28"/>
        </w:rPr>
      </w:r>
    </w:p>
    <w:p>
      <w:pPr>
        <w:pStyle w:val="Style11"/>
        <w:rPr>
          <w:sz w:val="28"/>
        </w:rPr>
      </w:pPr>
      <w:r>
        <w:rPr>
          <w:sz w:val="28"/>
        </w:rPr>
      </w:r>
    </w:p>
    <w:p>
      <w:pPr>
        <w:pStyle w:val="Style11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К работе в качестве шихтовщика цеха минераловатных изделий  может быть допущен персонал не моложе 18 лет, прошедший медицинскую комиссию, специальное техническое обучение, и прошедший проверку знаний по технике безопасности в комиссии предприятия. Допуск к самостоятельной работе оформляется письменно в журнале инструктажа на рабочем месте. Перед допуском к работе проходчик должен пройти инструктажи вводный и на рабочем месте. Повторный инструктаж должен проходить не реже одного раза в 3 месяца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Повторная проверка знаний правил техники безопасности проводится 1 раз в 12 месяце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Шихтовщик  должен соблюдать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равила внутреннего трудового распорядка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равила противопожарной защит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Шихтовщик  должен знать: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устройство и принцип действия вагранки, особенности ваграночного процесса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способ и порядок регулирования технологического процесса, свойства сырья и топлива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состав компонентов шихты, нормы расхода по видам изделий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правила пользования КИП и пусковой аппаратурой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знания пульта К-1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устройство и порядок пуска дутьевых вентиляторов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устройство скипового подъемника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систему охлаждения вагранки, лотков, центрифуги;</w:t>
      </w:r>
    </w:p>
    <w:p>
      <w:pPr>
        <w:pStyle w:val="Normal"/>
        <w:ind w:left="420" w:hanging="0"/>
        <w:rPr>
          <w:b/>
          <w:b/>
          <w:sz w:val="24"/>
        </w:rPr>
      </w:pPr>
      <w:r>
        <w:rPr>
          <w:sz w:val="24"/>
        </w:rPr>
        <w:t>-методы текущего ремонта оборудования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Уметь оказывать первую медицинскую помощь при ранения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Не находиться под поднятым груз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Не заходить за ограждения опасных зон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Рабочие части пневматического инструмента (молотки, буры) должны отвечать следующим требованиям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ударный конец инструмента не должен иметь поврежден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хвостик, в результате самопроизвольного выпадания должен соответствовать размерам втулк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боковые грани инструмента не должны иметь острых ребер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Работать неисправным инструментом запрещается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В процессе работы вагранщик должен использовать следующие СИЗ: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костюм жаростойкий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ботинки кожаные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рукавицы комбинированные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очки защитные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каска защитна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На каждом объекте  необходимо выделять помещение или место для размещения аптечки с медикаментами, носилок, фиксирующих шин и других средств для оказания первой помощи пострадавшим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Вагранщик несет ответственность за нарушение требований данной инструкции, письменных распоряжений начальника цеха, требований наряда-допуска на производство работ с повышенной опасность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Надеть положенную спецодежду, обувь и защитную каску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олучить у мастера целевой инструктаж по безопасному ведению работ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нять смену  и убедиться в исправности рабочего оборудования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оверить наличие и исправность сигнальных ламп, звукового сигнала,переговорного устройства на пульте управления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Узнать от сменщика  о работе вагранки, об изменениях в ходе технологического процесса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оверить запись в журнале приема и сдачи смен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ремонтных работах отключить систему электроэнергии  и вывесить плакаты на пусковые устройства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оверить и убедиться в полной исправности инструмента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оверить чистоту рабочего места.</w:t>
      </w:r>
    </w:p>
    <w:p>
      <w:pPr>
        <w:pStyle w:val="Normal"/>
        <w:rPr>
          <w:sz w:val="24"/>
        </w:rPr>
      </w:pPr>
      <w:r>
        <w:rPr>
          <w:sz w:val="24"/>
        </w:rPr>
        <w:t>2.7.Проверить исправность и достаточность освещения.</w:t>
      </w:r>
    </w:p>
    <w:p>
      <w:pPr>
        <w:pStyle w:val="Normal"/>
        <w:rPr>
          <w:sz w:val="24"/>
        </w:rPr>
      </w:pPr>
      <w:r>
        <w:rPr>
          <w:sz w:val="24"/>
        </w:rPr>
        <w:t>2.8.  При обнаружении на рабочем месте неисправностей и неполадок сообщить мастер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О ВРЕМЯ РАБО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</w:rPr>
        <w:t>Шихтовщик следит за показаниями КИП, не нарушая установленных технологических параметров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Ведет соответствующую запись в журнале приема и сдачи сменчерез каждые 60 мин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оизводит загрузку сырья , топлива в вагранку по работе сигнальных ламп уровня загрузки, не допуская недогрузки и перегрузки вагранки выше или ниже установленного технологией шихтового состава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срабатывании звукового сигнала срочно принимает меры к выявлению причины сигнала, сообщает мастеру и электрослесарю КИПи А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о переговорному устройству ведет связь с оператором К-2о работе поточной линии и вагранки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орядок действия оператора К-1 при розжиге вагранки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заправить вагранку для розжига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заполнить испарительную систему охлаждения вагранки водой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шихтовщик проверяет работу сигнализации и пульта управления, работу дутьевых вентиляторов, насосов подачи воды на градирню и с градирни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электрослесарь КИП включает все приборы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проверить работу центрифуги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при правильном распространении пламени , загрузить 600 кг кокса, затем еще 2 раза по 300 кг, после чего производят совместную загрузку сырья и кокса. Количество воздуха следует увеличить до 2500-3000 м куб в час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через 30-40 мин вагранка достигает полной производительности, 3,5-4 т чистого расплава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длительных остановаз вагранки (более часа) после запуска необходимо заполнить холостую калошу коксом в количестве 100 кг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орядок обслуживания скипового подъемника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одъемник имеет три рабочих положения: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ручное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полуавтоматическое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автоматическое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При ручном режиме переключатель поставить в положение1.Для поднятия СКИПа необходимо нажать кнопку «ПОДЪЕМ» и держать ее до тех пор , пока СКИП не разгрузиться в вагранку.Для опускания СКИПа необходимо нажать кнопку «ПКУСК» и держать ее до полного опускания СКИПа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При полуавтоматическом режиме переключатель поставить в положение2. Весь цикл подъема и опускания происходит при нажатии кнопки «Автоматический пуск» один раз.</w:t>
      </w:r>
    </w:p>
    <w:p>
      <w:pPr>
        <w:pStyle w:val="Normal"/>
        <w:rPr>
          <w:sz w:val="24"/>
        </w:rPr>
      </w:pPr>
      <w:r>
        <w:rPr>
          <w:sz w:val="24"/>
        </w:rPr>
        <w:t xml:space="preserve">3.10 Неисправности, возникающие  в работе СКИПа, устраняются слесарем КИПи А, электриком, дежурным слесарем. </w:t>
      </w:r>
    </w:p>
    <w:p>
      <w:pPr>
        <w:pStyle w:val="Normal"/>
        <w:rPr>
          <w:sz w:val="24"/>
        </w:rPr>
      </w:pPr>
      <w:r>
        <w:rPr>
          <w:sz w:val="24"/>
        </w:rPr>
        <w:t>3.11.Запрещается:</w:t>
      </w:r>
    </w:p>
    <w:p>
      <w:pPr>
        <w:pStyle w:val="Normal"/>
        <w:rPr>
          <w:sz w:val="24"/>
        </w:rPr>
      </w:pPr>
      <w:r>
        <w:rPr>
          <w:sz w:val="24"/>
        </w:rPr>
        <w:tab/>
        <w:t>-работать без оградительной стены у скипового проема;</w:t>
      </w:r>
    </w:p>
    <w:p>
      <w:pPr>
        <w:pStyle w:val="Normal"/>
        <w:rPr>
          <w:sz w:val="24"/>
        </w:rPr>
      </w:pPr>
      <w:r>
        <w:rPr>
          <w:sz w:val="24"/>
        </w:rPr>
        <w:tab/>
        <w:t>-производить загрузку дров без монтажных поясов;</w:t>
      </w:r>
    </w:p>
    <w:p>
      <w:pPr>
        <w:pStyle w:val="Normal"/>
        <w:rPr>
          <w:sz w:val="24"/>
        </w:rPr>
      </w:pPr>
      <w:r>
        <w:rPr>
          <w:sz w:val="24"/>
        </w:rPr>
        <w:tab/>
        <w:t>-при слабине канатов не устранять причину, стоя на скиповом подъемнике</w:t>
      </w:r>
    </w:p>
    <w:p>
      <w:pPr>
        <w:pStyle w:val="Normal"/>
        <w:rPr>
          <w:sz w:val="24"/>
        </w:rPr>
      </w:pPr>
      <w:r>
        <w:rPr>
          <w:sz w:val="24"/>
        </w:rPr>
        <w:t>3.12. Управлять скиповым подъемником может только оператор К-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ЫХ СИТУАЦИЯ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СКИП встал в вагранке. Перейти на ручной режим , довести СКИП до исходного положения . При помощи длинной штанги выбить сырье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СКИП встал у дверей загрузочного окна. Сообщить мастеру и действовать по его указанию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аварийном останове вагранки шихтовщик выполняет указания вагранщика 6р участвует во всех мероприятиях  по ликвидации аварии в паре с вагранщиком 6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МЕРЫ БЕЗОПАСНОСТИ ПО ОКОНЧАНИИ РАБО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навести порядок на рабочем месте, убрать лишние предметы и собрать инструмент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сообщить сменщику о ходе работы и техническом состоянии оборудова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оформить приемку-сдачу смены в сменном журнале с личной росписью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 xml:space="preserve">в случае неявки сменщика остаться на рабочем месте сверхурочно не более, чем на 2 часа до прихода замены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  <w:lang w:val="en-US"/>
        </w:rPr>
        <w:t>принять душ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струкцию составил</w:t>
      </w:r>
      <w:r>
        <w:rPr>
          <w:b/>
          <w:sz w:val="24"/>
          <w:lang w:val="en-US"/>
        </w:rPr>
        <w:t>:</w:t>
      </w:r>
    </w:p>
    <w:p>
      <w:pPr>
        <w:pStyle w:val="Heading2"/>
        <w:rPr/>
      </w:pPr>
      <w:r>
        <w:rPr/>
        <w:t>Руководитель участ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огласовано</w:t>
      </w:r>
      <w:r>
        <w:rPr>
          <w:b/>
          <w:sz w:val="24"/>
          <w:lang w:val="en-US"/>
        </w:rPr>
        <w:t>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женер по О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 w:before="80" w:after="0"/>
      <w:ind w:left="3160" w:right="2980" w:hanging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280" w:before="80" w:after="0"/>
      <w:ind w:left="1040" w:right="820" w:hanging="0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220"/>
      <w:ind w:right="720" w:hanging="0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exact" w:line="280" w:before="80" w:after="0"/>
      <w:ind w:left="1040" w:right="820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widowControl w:val="false"/>
      <w:spacing w:lineRule="exact" w:line="280" w:before="80" w:after="0"/>
      <w:ind w:left="3160" w:right="2980" w:hanging="0"/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14:10:00Z</dcterms:created>
  <dc:creator>Marina, Lena</dc:creator>
  <dc:description/>
  <dc:language>en-US</dc:language>
  <cp:lastModifiedBy>Баранов</cp:lastModifiedBy>
  <cp:lastPrinted>2002-02-13T13:46:00Z</cp:lastPrinted>
  <dcterms:modified xsi:type="dcterms:W3CDTF">2002-11-19T06:56:00Z</dcterms:modified>
  <cp:revision>3</cp:revision>
  <dc:subject/>
  <dc:title>ТОО «Ремкапстрой»</dc:title>
</cp:coreProperties>
</file>