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b/>
          <w:sz w:val="32"/>
        </w:rPr>
        <w:t xml:space="preserve">ПО ОХРАНЕ ТРУДА ДЛЯ ШВЕИ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2002 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  <w:lang w:val="en-US" w:eastAsia="en-US"/>
        </w:rPr>
        <w:t>«____»________________</w:t>
      </w:r>
      <w:bookmarkEnd w:id="0"/>
      <w:r>
        <w:rPr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2002 г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ШВЕ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в качестве швеи допускаются мужчины и женщины,   прошедши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10 часовой программе (для работ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материально-  технического снабжения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Швея  должна 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нструктаж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не реже одного раза в 2 год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Швея  обязан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Швея  должн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Швея должна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 соответствии с "Типовыми нормами бесплатной выдачи средств индивидуальной  защиты  рабочим и служащим предприятий текстильной и легкой промышленности", швея должна   быть обеспечена:  фартуком  с нагрудником, срок носки 12 месяце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спецодежду и другие средства индивидуальной защиты, 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бедится в исправности машины ( на холостом ходу), ее пусковых и тормозных устройств, в наличии и исправности оградительных и предохранительных  приспособ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правильность установки крепления иглы, петлителя, нажимающего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ведущего диск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При работе на машине швея должна сидеть на всей площади стула, ногу вытянуть вперед и поставить на пусковую педаль, не наклоняясь близко к машине, располагать обрабатываемое изделие на расстоянии не менее 30-40 см от глаз, локти рук должны находиться на одном уровне с поверхностью стола, а положение кистей относительно иглы должно исключать прокол пальцев игл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о время работы швея обяза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производить заправку нитей и смену игл только при отключенной от электросети маш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вводить в действие машину плавным нажатием на пусковую педаль, без рывков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прокладывать строчку, придерживая изделие двумя руками по обе стороны от иглы, во избежание проколов пальцев игл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держать пальцы на краю платформы при работе на машине «Оверло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удалять нитки, кусочки ткани, попавшие в приводной механизм, только при отключенной орт электросети маш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инструмент (ножницы, отвертки ) хранить в специально отведенно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содержать в чистоте и порядке рабочее место и проходы, не загромождать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производить чистку и смазку машины только при отключении ее от электросет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отключать машину от сети при перерывах в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лючать приводной электродвигатель при возникшей неисправности и сообщить об этом мастеру. Приступить к работе только после устранения неисправ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работе с электроутюгом  не допускать не допускать падений и ударов утюга, перекручивания кабеля и его касания поверхности утюг, образования петель и узлов, не переувлажнять изделие во избежания ожога рук. Не допускать перегрева утю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Швее запрещается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наклоняться во время работы близко к машине во избежание захвата волос и удара нитепритягива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касаться движущей части работающей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открывать и снимать предохранительные приспособления, огра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бросать на пол непригодные и сломанные иг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класть  ножницы или другие предметы около вращающихся частей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-втыкать запасные иглы в электрические пров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-тормозить маховое колесо или ускорять его рукам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работу , выйти из опасной зоны, при необходимости вывести людей, находящихся рядом.</w:t>
      </w:r>
    </w:p>
    <w:p>
      <w:pPr>
        <w:pStyle w:val="TextBody"/>
        <w:rPr/>
      </w:pPr>
      <w:r>
        <w:rPr/>
        <w:t xml:space="preserve"> </w:t>
      </w:r>
      <w:r>
        <w:rPr/>
        <w:t>4.2. При возникновении пожара немедленно вызвать пожарную охрану по телефону 01, удалить в безопасное место людей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. 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05:00Z</dcterms:created>
  <dc:creator>Олег Косырев</dc:creator>
  <dc:description/>
  <dc:language>en-US</dc:language>
  <cp:lastModifiedBy>Баранов</cp:lastModifiedBy>
  <cp:lastPrinted>1998-03-03T16:19:00Z</cp:lastPrinted>
  <dcterms:modified xsi:type="dcterms:W3CDTF">2002-11-19T06:49:00Z</dcterms:modified>
  <cp:revision>3</cp:revision>
  <dc:subject/>
  <dc:title>ИНСТРУКЦИЯ ПО ОХРАНЕ ТРУДА ДЛЯ КЛАДОВЩИКА</dc:title>
</cp:coreProperties>
</file>