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ФОТОГРАФ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г.</w:t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2002год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Руководитель организации</w:t>
      </w:r>
    </w:p>
    <w:p>
      <w:pPr>
        <w:pStyle w:val="Normal"/>
        <w:ind w:left="5040" w:hanging="0"/>
        <w:rPr/>
      </w:pPr>
      <w:r>
        <w:rPr>
          <w:b/>
          <w:sz w:val="24"/>
        </w:rPr>
        <w:t xml:space="preserve">                  </w:t>
      </w:r>
    </w:p>
    <w:p>
      <w:pPr>
        <w:pStyle w:val="Normal"/>
        <w:rPr/>
      </w:pPr>
      <w:r>
        <w:rPr>
          <w:b/>
          <w:sz w:val="24"/>
        </w:rPr>
        <w:t>__________2002г.                                                                       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ФОТОГРАФА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Общая организация работы по охране труда в лаборатории фотографии возлагается на фотографа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 работе в качестве фотографа  допускаются лица не моложе 18 лет, прошедшие медицинскую комиссию, обучение и аттестованные по правилам техники безопасности при работе с агрессивными средами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Фотограафы допускаются до работы при наличии следующих средств индивидуальной защи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халат хлопчатобумажны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перчатки резиновые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чки защитны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омещение лаборатории  фотографа должно быть оборудовано противопожарным инвентарем (пожарный рукав со стволом, огнетушители)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На каждом сосуде с химическим веществом должна быть наклеена этикетка с четким наименованием содержащегося в нем вещества и указанием его концентр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5"/>
        </w:numPr>
        <w:rPr/>
      </w:pPr>
      <w:r>
        <w:rPr/>
        <w:t>Требования безопасности перед началом работы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До начала работы проверить состояние рабочего места, инвентаря, а также чистоту рабочего места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Одеть положенную спецодежду и др. СИЗ.</w:t>
      </w:r>
    </w:p>
    <w:p>
      <w:pPr>
        <w:pStyle w:val="Heading2"/>
        <w:numPr>
          <w:ilvl w:val="0"/>
          <w:numId w:val="11"/>
        </w:numPr>
        <w:rPr/>
      </w:pPr>
      <w:r>
        <w:rPr/>
        <w:t>Требования безопасности во время работ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При выполнении работ по проявлению пленок соблюдать правила при работе седкими и ядовитыми веществами.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ри отключении электропитания в лаборатории фотографа пользоваться аварийным освещением или аккумуляторным фонарем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ри работе с электрооборудованием фотографу запрещается :</w:t>
      </w:r>
    </w:p>
    <w:p>
      <w:pPr>
        <w:pStyle w:val="Normal"/>
        <w:ind w:left="283" w:hanging="0"/>
        <w:rPr/>
      </w:pPr>
      <w:r>
        <w:rPr>
          <w:sz w:val="24"/>
        </w:rPr>
        <w:t>-прикасаться к открытым токоведущим частям и корпусам технологического оборудования , электрокабелей, проводов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класть на электрические щитки , пульты управления, электрические машины и пускатели какие-либо предметы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сушить полотенца, обтирочные концы и другие вещи на сушильных шкафах и других электронагревательных приборах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-вскрывать защитные кожуха пусковой аппаратуры и проникать за ограждения распределительных устройств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 лаборатории фотографа должна быть аптечка с набором медикаментов для оказания доврачебной помощи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8"/>
        </w:numPr>
        <w:rPr/>
      </w:pPr>
      <w:r>
        <w:rPr/>
        <w:t>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sz w:val="24"/>
        </w:rPr>
        <w:t>При химическом ожоге пораженное место сразу же промыть большим количеством проточной холодной воды из под крана, из резинового шланга или ведра в течение 15-20 мин. Если кислота или щелочь попала на кожу через одежду, то сначала надо смыть ее водой с одежды, после чего промыть кожу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sz w:val="24"/>
        </w:rPr>
        <w:t>При загорании проводов и электрооборудования тушить их следует только после снятия с них напряж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7"/>
        </w:numPr>
        <w:rPr/>
      </w:pPr>
      <w:r>
        <w:rPr/>
        <w:t>Требования безопасности по окончании работы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о окончании рабочего дня фотограф  лаборатории обязан проверить и привести в порядок свое рабочее место, приборы и аппараты,  все электронагревательных приборы, закрытие водяных кранов, окон. Проверить, не осталось ли неубранной промасленной ветоши (тряпок). Отключить освещ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4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3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8:32:00Z</dcterms:created>
  <dc:creator>Kolesnikov S.</dc:creator>
  <dc:description/>
  <dc:language>en-US</dc:language>
  <cp:lastModifiedBy>Baranov</cp:lastModifiedBy>
  <cp:lastPrinted>2000-06-16T11:32:00Z</cp:lastPrinted>
  <dcterms:modified xsi:type="dcterms:W3CDTF">2002-11-19T06:37:00Z</dcterms:modified>
  <cp:revision>3</cp:revision>
  <dc:subject/>
  <dc:title>ООО «ОЛС-комплект»</dc:title>
</cp:coreProperties>
</file>