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О  «Яхромский автобусный за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формовщика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ИОТ ЗАО «ЯАЗ»______200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Яхро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Утвержде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Директор ЗАО «ЯАЗ»</w:t>
      </w:r>
    </w:p>
    <w:p>
      <w:pPr>
        <w:pStyle w:val="2"/>
        <w:rPr/>
      </w:pPr>
      <w:r>
        <w:rPr/>
        <w:t>____________________                                               Шишков Г.С.__________                                                                                                                                                                ___________2000г.                                                                               __________200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ФОРМОВЩ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работе в качестве формовщика   допускаются рабочие, не моложе 18 лет, прошедшие мед. комиссию, специальное техническое обучение и прошедшие проверку знаний в комиссии предприятия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ед допуском к работе формовщик  должен пройти вводный инструктаж и инструктаж на рабочем месте. В дальнейшем он обязан проходить повторные инструктажи не реже одного раза в 3 месяца, внеплановые и целевые инструктаж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2.Формовщик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оборудования, способы их устран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выполнении опера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пасные факторы при выполнении литейных 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оказания первой помощ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Формовщик   должен соблюдать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заходить за ограждения опасных зо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прикасаться к электрооборудованию, и электропроводам (особенно остерегаться оголенных или оборванных проводо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устранять самим неисправности электро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требования запрещающих, предупреждающих, указательных и предписывающих знаков, надписей и сигнал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ходить по территории депо по установленным маршрут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тники, занятые на формовочных   работах, для защиты от опасных и вредных производственных факторов должны быть обеспечены спецодеждой и предохранительными приспособлениями в соответствии с требованиями Типовых отраслевых норм бесплатной выдачи рабочим и служащим специальной одежды  и обуви, а также других СИЗ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роведении  формовочных  работ возможно воздействие на работников следующих опасных и вредных факторов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движные части производственного оборудо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стрые кромки и шероховатости на поверхности заготовок, деталей оснастки и инструмент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азлетающиеся  осколки от рабочих частей оснастки при возможных их разрушения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ое содержание  вредных паров и аэрозолей в воздухе рабочей зон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ое напряжение в электрической цепи оборудо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ый уровень шума на рабочем месте при работе на механических прессах и молота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ый уровень электромагнитных излучени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ая температура поверхности оборудо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ый уровень яркости света и  инфракрасного излуче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физические перегрузки при транспортировании заготовок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пожароопасность.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1.6.Формовщик   должен знать, что при нарушении требований инструкций он несет ответственность в соответствии с действующи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деть спецодежду, и заправить ее так, чтобы не имела не заправленных концов и расстегнутых манж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чистить рабочее место и прох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исправность инструмента, приспособлений, нужно требовать, чтобы рабочее место было достаточно освещ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наличие и исправность заземления электрообору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наличие ограждений и блокировочных устройств, сигнал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оверить состояние щеток для удаления окалины, ручка должна быть такой длины, чтобы руки рабочего были вне зоны движущихся частей пресса или оснастк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9. Проверить отсутствие дефектов в оснастке (трещин, скол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Формовщик должен следить, чтобы:</w:t>
      </w:r>
    </w:p>
    <w:p>
      <w:pPr>
        <w:pStyle w:val="Normal"/>
        <w:rPr>
          <w:sz w:val="24"/>
        </w:rPr>
      </w:pPr>
      <w:r>
        <w:rPr>
          <w:sz w:val="24"/>
        </w:rPr>
        <w:tab/>
        <w:t>-разъемные металлические формы и прессформы должны иметь плотное прилегание полуформ, их точную фиксацию и достаточную прочность. Запорные устройствадолжны обеспечивать надежное соединение полуформ при заливке и затвердении металла;</w:t>
      </w:r>
    </w:p>
    <w:p>
      <w:pPr>
        <w:pStyle w:val="Normal"/>
        <w:rPr>
          <w:sz w:val="24"/>
        </w:rPr>
      </w:pPr>
      <w:r>
        <w:rPr>
          <w:sz w:val="24"/>
        </w:rPr>
        <w:tab/>
        <w:t>-рукоятки и рычаги на кокилях, предназначенные для замков разъема полуформ, выталкивания и выемки стержней, по своей конструкции и расположению должны быть безопасными и исключать во всех их положениях опасность защемления пальцев и кистей рук работников;</w:t>
      </w:r>
    </w:p>
    <w:p>
      <w:pPr>
        <w:pStyle w:val="Normal"/>
        <w:rPr>
          <w:sz w:val="24"/>
        </w:rPr>
      </w:pPr>
      <w:r>
        <w:rPr>
          <w:sz w:val="24"/>
        </w:rPr>
        <w:tab/>
        <w:t>-кокили, охлаждаемые водой, должны иметь герметичные соединения с трубопроводами, исключающие попадание воды в полость формы;</w:t>
      </w:r>
    </w:p>
    <w:p>
      <w:pPr>
        <w:pStyle w:val="Normal"/>
        <w:rPr>
          <w:sz w:val="24"/>
        </w:rPr>
      </w:pPr>
      <w:r>
        <w:rPr>
          <w:sz w:val="24"/>
        </w:rPr>
        <w:tab/>
        <w:t>-изложницы независимо от их размеров и типов машин центробежного литья должны быть заключены в защитный кожух;</w:t>
      </w:r>
    </w:p>
    <w:p>
      <w:pPr>
        <w:pStyle w:val="Normal"/>
        <w:rPr>
          <w:sz w:val="24"/>
        </w:rPr>
      </w:pPr>
      <w:r>
        <w:rPr>
          <w:sz w:val="24"/>
        </w:rPr>
        <w:tab/>
        <w:t>тележки для загрузки форм в автоклавы должны иметь ручки-скобы  ( для захвата и передвижения), расположенные так, чтобы сдвигающиеся с роликов опоки не могли прижать руки работника.;</w:t>
      </w:r>
    </w:p>
    <w:p>
      <w:pPr>
        <w:pStyle w:val="Normal"/>
        <w:rPr>
          <w:sz w:val="24"/>
        </w:rPr>
      </w:pPr>
      <w:r>
        <w:rPr>
          <w:sz w:val="24"/>
        </w:rPr>
        <w:t>3.2. Рабочие места для изготовления опочных форм и стержней должны быть оборудованы провальными решетками, обеспечивающими удаление просыпи формовочной смес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поки должны иметь прочные, надежно закрепленные цапфы, ушки, ручки, скобы, обеспечивающие безопасное закрепление ти транспортировку их грузоподъемными механизмам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поки, транспортируемые по рольгангам, должны быть снабжены приливами, исключающими защемление рук работника между опоками, а также должныбыть приняты конструктивные меры, исключающие попадание попадание рук работника между нижним кантом опоки и роликом рольганг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оки должы складироваться в штабеля горизонтально с обеспечением устойчивост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равление и отделка форм в подвешанном состоянии и нахождением людей под формой не допускается. Для этого форма должна быть опущена на специальные подставк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очистки и удаления пеака, пыли с поверхностей модельной оснастки, оборудования, стержней и форм должны применяться пылеотсасывающие устройства и приспособления. Обдувка сжатым воздухом не допускается. Допускается использование щеток-сметок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крытие поверхностей форм и стержней порошком графита, тальком должно производиться способами, исключающими распространение их аэрозолей в воздухе рабочего помещения. Применение индивидуальных защитных средств работниками обязательно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ушка форм и стержней должна производиться способами, исключающими выделение в рабочее помещение газов, пыли и значительного количества тепл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составлении просушиваемых полуформ в штабеля между ними должны укладываться одинаковые по форме и размерам металлические прокладк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Для предварительной сушки в почве полуформ и стержней без воспламеняющихся связывающих материалов должны применяться электрические воздухоподогреватели, газовые сушилки, а также химические затвердение форм на жидком стекле с применением углекислого газа.          </w:t>
      </w:r>
    </w:p>
    <w:p>
      <w:pPr>
        <w:pStyle w:val="Normal"/>
        <w:rPr>
          <w:sz w:val="24"/>
        </w:rPr>
      </w:pPr>
      <w:r>
        <w:rPr>
          <w:sz w:val="24"/>
        </w:rPr>
        <w:t>3.12. Прессформы перед каждой подачей металла должны быть очищены от посторонних включений. Для очистки и смазки прессформ должны применяться приспособления, исключающие нахождение рук работника в зоне прессформы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при необходимости осмотра и обслуживания прессформ со стороны, противоположной рабочему месту литейщика, машина для литья под давлением должна быть отключена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для дозирования подачи сплавов должны применяться устройства, исключающие их пролив или разбрызгивание.</w:t>
      </w:r>
    </w:p>
    <w:p>
      <w:pPr>
        <w:pStyle w:val="Normal"/>
        <w:rPr>
          <w:sz w:val="24"/>
        </w:rPr>
      </w:pPr>
      <w:r>
        <w:rPr>
          <w:sz w:val="24"/>
        </w:rPr>
        <w:t>3.13.Формы и стержни, изготовляемые в нагреваемой оснастке, до полного их охлаждения следует помещать в укрытия, вентилируемые конвейеры или охладительные столы, оборудованные местной вытяжной вентиляцией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заливка оболочковых форм должна производиться на специальных участках, оборудованных вытяжной вентиляцие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для предотвращения прорыва металла по разъемам оболочковых форм должны применяться механические или другие приспособления , надежное склеивание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выбивка отливок из оболочковых форм должна производиться на выбивных решетках, станках, оборудованных вытяжной вентиляцией.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работанные формовочные смеси следует регенерировать для повторного их использования в производстве. При невозможности или нецелесообразности регенерации отходы следует утилизировать или вывезти в отвалы.</w:t>
      </w:r>
    </w:p>
    <w:p>
      <w:pPr>
        <w:pStyle w:val="Normal"/>
        <w:rPr>
          <w:sz w:val="24"/>
        </w:rPr>
      </w:pPr>
      <w:r>
        <w:rPr>
          <w:sz w:val="24"/>
        </w:rPr>
        <w:t>3.14. Со стороны проходов должны быть установлены щиты для предохранения работающих от отлетающих осколков и окалины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Не прикасайся к горячему металлу даже в рукавицах.</w:t>
      </w:r>
    </w:p>
    <w:p>
      <w:pPr>
        <w:pStyle w:val="Normal"/>
        <w:rPr>
          <w:sz w:val="24"/>
        </w:rPr>
      </w:pPr>
      <w:r>
        <w:rPr>
          <w:sz w:val="24"/>
        </w:rPr>
        <w:t>3.16.Не отвлекайся от работы посторонними разговорами.</w:t>
      </w:r>
    </w:p>
    <w:p>
      <w:pPr>
        <w:pStyle w:val="Normal"/>
        <w:rPr/>
      </w:pPr>
      <w:r>
        <w:rPr>
          <w:sz w:val="24"/>
        </w:rPr>
        <w:t>3.17.Инструмент для работы готовь заранее, в случаях его ненадобности убирай в отведенное место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  <w:u w:val="single"/>
        </w:rPr>
        <w:t>При получении термического ожога</w:t>
      </w:r>
      <w:r>
        <w:rPr>
          <w:sz w:val="24"/>
          <w:lang w:val="en-US"/>
        </w:rPr>
        <w:t>:</w:t>
      </w:r>
      <w:r>
        <w:rPr>
          <w:sz w:val="24"/>
        </w:rPr>
        <w:t xml:space="preserve"> если на пострадавшем загорелась одежда, необходимо быстро набросить на него любую плотную ткань или сбить пламя водо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Не допускается бежать в горящей одежде, так как ветер, раздувая пламя увеличит и усилит ожог.</w:t>
      </w:r>
    </w:p>
    <w:p>
      <w:pPr>
        <w:pStyle w:val="TextBodyIndent"/>
        <w:rPr/>
      </w:pPr>
      <w:r>
        <w:rPr/>
        <w:t>При оказании помощи пострадавшему во избежание заражения нельзя касаться обоженных участков кожи или смазывать мазями, жирами, маслами, присыпать питьевой содой, крахмалом. Нельзя вскрывать пузыри, удалять приставшую к обоженному месту мастику, канифоль, т.к. удаляя их, легко можно содрать обоженную кожу и тем самым создать благоприятные условия для заражения раны.</w:t>
      </w:r>
    </w:p>
    <w:p>
      <w:pPr>
        <w:pStyle w:val="Normal"/>
        <w:ind w:left="420" w:hanging="0"/>
        <w:rPr/>
      </w:pPr>
      <w:r>
        <w:rPr>
          <w:b/>
          <w:sz w:val="24"/>
          <w:u w:val="single"/>
        </w:rPr>
        <w:t>При небольших по площади ожогах 1-ой и 2-ой степени</w:t>
      </w:r>
      <w:r>
        <w:rPr>
          <w:sz w:val="24"/>
        </w:rPr>
        <w:t xml:space="preserve"> нужно наложить на обоженный участок кожи стерильную повязку и направить в мед. пункт.</w:t>
      </w:r>
    </w:p>
    <w:p>
      <w:pPr>
        <w:pStyle w:val="Normal"/>
        <w:ind w:left="420" w:hanging="0"/>
        <w:rPr/>
      </w:pPr>
      <w:r>
        <w:rPr>
          <w:b/>
          <w:sz w:val="24"/>
          <w:u w:val="single"/>
        </w:rPr>
        <w:t>При обширных ожогах</w:t>
      </w:r>
      <w:r>
        <w:rPr>
          <w:sz w:val="24"/>
        </w:rPr>
        <w:t xml:space="preserve"> пострадавшего необходимо завернуть в чистую ткань, не раздевая его, потеплее укрыть и вызвать скорую медицинскую помощь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обери ручной инструмент и приспособления, и отнеси их в установленное (отведенное) место. Неисправный инструмент сдай в ремон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веди в надлежащий порядок рабочее место, удали обрезки, окалин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ообщить руководителю работ о всех неполадках, возникших во время работы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ми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                            Тягачев В.Ф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7:33:00Z</dcterms:created>
  <dc:creator>Колесников</dc:creator>
  <dc:description/>
  <dc:language>en-US</dc:language>
  <cp:lastModifiedBy>Baranov</cp:lastModifiedBy>
  <cp:lastPrinted>2000-10-13T11:33:00Z</cp:lastPrinted>
  <dcterms:modified xsi:type="dcterms:W3CDTF">2000-10-13T07:33:00Z</dcterms:modified>
  <cp:revision>2</cp:revision>
  <dc:subject/>
  <dc:title>ООО «Бастион»</dc:title>
</cp:coreProperties>
</file>