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Heading2"/>
        <w:ind w:right="820" w:hanging="0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>ПРОВИЗОР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комитета профсоюза </w:t>
        <w:tab/>
        <w:tab/>
        <w:tab/>
        <w:tab/>
        <w:tab/>
        <w:t xml:space="preserve">      Руководитель организации 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  <w:lang w:val="en-US" w:eastAsia="en-US"/>
        </w:rPr>
        <w:t>«____»________________</w:t>
      </w:r>
      <w:r>
        <w:rPr>
          <w:sz w:val="18"/>
        </w:rPr>
        <w:t xml:space="preserve"> 2002г.</w:t>
        <w:tab/>
        <w:tab/>
        <w:t xml:space="preserve">       </w:t>
        <w:tab/>
        <w:tab/>
        <w:t xml:space="preserve">          </w:t>
      </w:r>
      <w:r>
        <w:rPr>
          <w:sz w:val="18"/>
          <w:lang w:val="en-US" w:eastAsia="en-US"/>
        </w:rPr>
        <w:t>«____»________________</w:t>
      </w:r>
      <w:r>
        <w:rPr>
          <w:sz w:val="18"/>
        </w:rPr>
        <w:t xml:space="preserve"> 2002 г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охране труда провизор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яющего приготовление лекарственных сред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работе провизора  допускаются лица, в возрасте не моложе 18 лет, имеющие законченное специальное образование, обученные на 1 группу по электробезопасности и не имеющие противопоказаний по состоянию здоров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 Провизор должен проходить обязательный медицинский осмотр при поступлении на работу и периодические медицинские осмотры не реже одного раза в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Провизор,  вновь поступившие на работу в аптеку, должны пройти вводный инструктаж у инженера по охране труда. Результаты инструктажа фиксируются в журнале регистрации вводного инструктажа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го производится окончательное оформление вновь поступающего работника и направление его к месту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4. Каждый вновь принятый на работу в аптеку должен пройти первичный инструктаж по охране труда на рабочем месте. Все работники проходят повторный инструктаж не реже одного раза в 6 месяцев. Результаты инструктажа фиксируются в журнале инструктажа на рабочем мес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При поступлении на работу и периодически не реже одного раза в 12 месяцев должна проводиться проверка знаний персонала кабинета по охране труда по программе, утвержденной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Персонал обязан соблюдать правила внутреннего трудового распорядка, режимы труда и отды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Опасными и вредными факторами, действующими на провизора , являются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ышенное напряжение в электрической цепи, замыкание которой может произойти через тело человек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асность травмирования осколками посуды, используемой в процессе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ый уровень токсических продуктов, ядовитых, сильнодействующих, взрывопожароопасных и веществ в воздухе рабочей зоны, образующихся в процессе изготовления лекарственных средст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вышенная запыленность воздуха рабочей зоны лекарственными веществам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вышенное напряжение органов зр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В своей работе провизор руководствуется должностными инструкциями, а также инструкциями заводов-изготовителей по эксплуатации оборудования, приборов, аппаратов, требованиями санитарного реж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В процессе работы провизор  должен соблюдать правила ношения санитарной и специальной одежды, спецобуви, пользования средствами индивидуальной защиты, правила личной гиги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 Провизор  обязан соблюдать правила пожарной безопасности, знать места расположения средств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 Провизор должен владеть навыками оказания доврачебной помощ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О каждом несчастном случае, связанном с производством, пострадавший или очевидец несчастного случая обязан немедленно известить заведующего аптекой, который должен организовать первую помощь пострадавшему, доставку его в лечебное учреждение, сообщить об этом главному врачу и инженеру по охране труда. Для расследования несчастного случая необходимо сохранить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 Провизор  несет ответственность за нарушение требований настоящей и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, при необходимости, внеочередной проверке знаний вопросов охраны тру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Провизор  должен надеть санитарную одежду (халат, шапочку), при необходимости другие средства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Провизор 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Перед началом работы провизор,  принимая рабочее место, должен проверить исправность работы электроприборов и другого электрооборудования, местного освещения, газовой горелки, парового стерилизатора, бюреточной установки, средств малой механизации и других приспособлений, посуды, вспомогательных материалов и иных предметов оснащения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. На рабочем месте не должны находиться неиспользуемое в работе оборудование, электроприборы, приспособления, посуда и другие вспомогательные материал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Провизор  во время работы должен не допускать спешки, приготавливать лекарственные средства, внутриаптечные заготовки, концентраты и полуфабрикаты следует с учетом безопасных приемов и методов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При включении электрооборудования в сеть провизор проверить соответствие напряжения прибора, указанного в паспорте, напряжению в сети, а также наличие зазем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се нагревательные приборы должны устанавливаться на теплоизолирующие матери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овизор  должен следить за целостностью стеклянных приборов, оборудования и посуды и не допускать использования в работе разбитых предм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В процессе изготовления лекарственных средств, в состав которых входят ядовитые и наркотические вещества  провизор должен соблюдать требования без опасности при работе с ними. Мытье и обработка посуды, в которой изготавливалось лекарственное средство с ядовит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наркотическим веществом, должны производиться отдельно от другой посуды под наблюдением провизора-технол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После окончания работы с ядовитым или наркотическим веществом провизор  должен тщательно вымыть руки, почистить зубы и прополоскать 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 загрязнении сильнодействующими и ядовитыми веществами спецодежды и полотенца фармацевт должен их немедленно сменить, принять меры для нейтрализации, после чего передать в стир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работе с огнеопасными веществами провизор во избежание пожара должен соблюдать осторожность, выполнять эти работы вдали от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необходимости нагревания легковоспламеняющихся веществ, производить его в огнеупорной посуде, на водяной ба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Емкости со взрывоопасными, пахучими и легколетучими веществами провизор должен плотно закры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При изготовлении лекарственных средств, в состав которых входят эфир, хлороформ и другие легкоподвижные вещества, взбалтывание жидкости следует производить осторожно, направляя горлышко склянки или пробирки в сторону от себя во избежание выброса раст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осле приготовления лекарственных средств с красящими, ядовитыми, наркотическими, сильнодействующими, пахучими веществами провизор  должен вымыть руки теплой водой с мылом и щ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Вещества с резким запахом, легковоспламеняющиеся, щелочи, легкоиспаряющиеся, огнеопасные, а также горючие жидкости не должны храниться в холодильн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2. Провизор не должен в одиночку поднимать и переносить грузы весом более 7к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При работе с жидкостями в баллонах необходимо пользоваться баллонодержателями (баллоноопрокидывателями) и дозаторами. Не допускается поднимать баллоны и носить их перед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 работе с концентрированными кислотами, едкими щелочами для их отмеривания следует пользоваться цилиндром, а не пип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олнение сосудов концентрированными кислотами и щелочами следует производить сифоном или специальными пипетками с резиновой груш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разведении концентрированных кислот нужно кислоту вливать в воду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При работе с перекисью водорода, не допускается разогревать ее в закрытых сосудах; с перманганатом калия и другими сильными окислителями следует избегать соприкосновения их с восстановителями и кислотами.</w:t>
      </w:r>
    </w:p>
    <w:p>
      <w:pPr>
        <w:pStyle w:val="Normal"/>
        <w:ind w:left="240" w:hanging="240"/>
        <w:jc w:val="both"/>
        <w:rPr>
          <w:sz w:val="24"/>
        </w:rPr>
      </w:pPr>
      <w:r>
        <w:rPr>
          <w:sz w:val="24"/>
        </w:rPr>
        <w:t>3.16. Работа с пергидролем, аммиаком, концентрированными кислотами производится в резиновых перчатках, предохранительных очках и в четырехслойной марлевой повяз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падании пергидроля на кожу его немедленно смывают во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носить пергидроль необходимо в закрытой посуде, избегая разбрызг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Вскрытие и закупоривание флаконов должно производиться с соблюдением мер безопасности.</w:t>
      </w:r>
    </w:p>
    <w:p>
      <w:pPr>
        <w:pStyle w:val="Normal"/>
        <w:ind w:left="600" w:hanging="600"/>
        <w:jc w:val="both"/>
        <w:rPr>
          <w:sz w:val="24"/>
        </w:rPr>
      </w:pPr>
      <w:r>
        <w:rPr>
          <w:sz w:val="24"/>
        </w:rPr>
        <w:t>3.18. Провизор не должен входить и работать в помещении, в котором включена неэкранированная бактерицидная лампа.</w:t>
      </w:r>
    </w:p>
    <w:p>
      <w:pPr>
        <w:pStyle w:val="Normal"/>
        <w:ind w:left="600" w:hanging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В случае разлива кислот, щёлочей, других агрессивных реагентов фармацевт должен принять необходимые меры для ликвидации последствий: открыть окна, проветрить помещение, осторожно убрать пролитую жидк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Если пролита щелочь, то ее надо засыпать песком (опилка ми), затем удалить песок (опилки) и залить это место сильно разбавленной соляной или уксусной кислотой. После этого удалить кисло ту тряпкой, вымыть стол во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Если пролита кислота, то ее надо засыпать песком (опилками засыпать нельзя), затем удалить пропитанный песок лопаткой, засыпать содой, соду удалить и промыть это место большим количеством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При ожоге кислотой, щелочью или другими агрессивными реагентами необходимо смыть пораженную поверхность сильной струей воды, а затем обработать соответствующим обра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 В случае возникновения пожара персонал действует в соответствии с инструкцией по пожарной безопасности, в первую очередь эвакуируя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 В случае других аварийных ситуаций персонал должен принять меры к эвакуации людей и материальных ценностей в соответствии с планом эвак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b/>
          <w:b/>
          <w:sz w:val="24"/>
        </w:rPr>
      </w:pPr>
      <w:r>
        <w:rPr>
          <w:b/>
          <w:sz w:val="24"/>
        </w:rPr>
        <w:t>5. Тре6ования безопасности по окончании работы</w:t>
      </w:r>
    </w:p>
    <w:p>
      <w:pPr>
        <w:pStyle w:val="Normal"/>
        <w:ind w:first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 Провизор  должен отключить при боры и аппараты, которыми они пользовались в процессе изготовления лекарственных средств, внутриаптечных заготовок, полуфабрикатов и концентра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По окончании работы провизор должен вымыть стол теплой водой с мылом, при необходимости дезинфицирующим раствором и выполнить все требования санитарного реж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В конце рабочего дня провизор должен снять халат, колпак, спецобувь и убрать их в специальный шкаф, вымыть тщательно руки и выполнить все требования личной гигиены сотрудников апте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В случае выявления в процессе работы недостатков эксплуатации или неисправности аппаратов, приборов и оборудования провизор должен известить об этом администрацию апте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left="3540" w:right="3320" w:hanging="0"/>
      <w:jc w:val="center"/>
      <w:outlineLvl w:val="2"/>
    </w:pPr>
    <w:rPr>
      <w:b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08:00Z</dcterms:created>
  <dc:creator>Колесников С</dc:creator>
  <dc:description/>
  <dc:language>en-US</dc:language>
  <cp:lastModifiedBy>Баранов</cp:lastModifiedBy>
  <cp:lastPrinted>1999-06-01T16:15:00Z</cp:lastPrinted>
  <dcterms:modified xsi:type="dcterms:W3CDTF">2002-11-19T06:08:00Z</dcterms:modified>
  <cp:revision>2</cp:revision>
  <dc:subject/>
  <dc:title>Инструкция №_____</dc:title>
</cp:coreProperties>
</file>