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укладчика-упако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 xml:space="preserve">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2002г.                                                                            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УКЛАДЧИКА-УПАКОВЩ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щие требования безопас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К самостоятельной работе  в качестве  укладчика-упаковщика допускаются лица не моложе 18 лет, прошедшие подготовку в специализированных учебных заведениях, имеющие удостоверение и квалификационную группу по электробезопасности 1 и 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Укладчик-упаковщик  должен  проходи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анитарный медицинский осмотр согласно приказу Минздрава РФ .№ 90 от 14. 03.96 г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ладчик-упаковщик должен 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 и электро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 первой медицинской помощи; 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требования настоящей инструкции; 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инструкции о мерах пожарной безопасности; 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как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Укладчик-упаковщик по работе подчинен бригадиру и инженеру-технологу участк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роцессе работы укладчик-упаковщик поддерживает связь  с сортировщиками и транспортировщик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Укладчик-упаковщик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о время работы на укладчика-упаковщика   могут воздействовать следующие опасные и вредные 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движущиеся транспортные средства, механизм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агромождение рабочих мест и проход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разлитый на полу клей, вод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Укладчик-упаковщик    в своей работе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 хлопчатобумажный, перчатки хлопчатобумажные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В целях предупреждения пожаров укладчику-упаковщику     запрещаетс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электронагревательными приборами, необорудованными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 xml:space="preserve">1.9. За невыполнение требований безопасности,  изложенных в настоящей инструкции, 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>укладчик-упаковщик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Надеть положенную по нормам спецодежд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готовить коробки, прокладки, ячейки, этикетки, конденсаторную бумагу, кл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авить клеевую ленту на вали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весов, наличие гир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м местом  укладчика-упаковщика является часть производственной площади, оборудованная столом, весами, тележкой для упакованной продукции и всем необходимым упаковочным материалом и инструмент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знакомиться с работой предыдущей смены.</w:t>
      </w:r>
    </w:p>
    <w:p>
      <w:pPr>
        <w:pStyle w:val="Normal"/>
        <w:rPr>
          <w:sz w:val="24"/>
        </w:rPr>
      </w:pPr>
      <w:r>
        <w:rPr>
          <w:sz w:val="24"/>
        </w:rPr>
        <w:t>2.7.Убедиться в исправном состоянии средств индивидуальной защиты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3 Требования безопасности во время работы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Укладчик-упаковщик выполняет работу по упаковке рассортированных нитей на шпулях и копсах для отправки потребителю</w:t>
      </w:r>
    </w:p>
    <w:p>
      <w:pPr>
        <w:pStyle w:val="Normal"/>
        <w:rPr>
          <w:sz w:val="24"/>
        </w:rPr>
      </w:pPr>
      <w:r>
        <w:rPr>
          <w:sz w:val="24"/>
        </w:rPr>
        <w:t>3.2. Все члены бригады должны владеть всеми операциями  процесса упаковки, но во время работы каждый член бригады выполняет  только определенную опер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.3.3.Упаковку продукции производят строго по ассортименту, сорту, цвету в соответствии с действующей документацией ГОСТ, ТУ, не допуская смешивания </w:t>
      </w:r>
    </w:p>
    <w:p>
      <w:pPr>
        <w:pStyle w:val="Normal"/>
        <w:rPr>
          <w:sz w:val="24"/>
        </w:rPr>
      </w:pPr>
      <w:r>
        <w:rPr>
          <w:sz w:val="24"/>
        </w:rPr>
        <w:t>3.2. 3.3. При проверке работы оборудования не касаться открытых токоведущих частей.</w:t>
      </w:r>
    </w:p>
    <w:p>
      <w:pPr>
        <w:pStyle w:val="Normal"/>
        <w:rPr>
          <w:sz w:val="24"/>
        </w:rPr>
      </w:pPr>
      <w:r>
        <w:rPr>
          <w:sz w:val="24"/>
        </w:rPr>
        <w:t>3.4. Для защиты от поражения электрическим током все доступные для прикосновения металлические части оборудования  должны быть занулены или соединены с устройством защитного заземления перед подачей на аппаратуру сетевого питания.</w:t>
      </w:r>
    </w:p>
    <w:p>
      <w:pPr>
        <w:pStyle w:val="Normal"/>
        <w:rPr>
          <w:sz w:val="24"/>
        </w:rPr>
      </w:pPr>
      <w:r>
        <w:rPr>
          <w:sz w:val="24"/>
        </w:rPr>
        <w:t>3.5. При обнаружении неисправности в процессе эксплуатации аппаратуры оператор должен немедленно отключить неисправный аппарат  от сети, сделать соответствующую запись в журнале технического обслуживания, доложить мастеру цеха.</w:t>
      </w:r>
    </w:p>
    <w:p>
      <w:pPr>
        <w:pStyle w:val="Normal"/>
        <w:rPr>
          <w:sz w:val="24"/>
        </w:rPr>
      </w:pPr>
      <w:r>
        <w:rPr>
          <w:sz w:val="24"/>
        </w:rPr>
        <w:t>3.6.Первый укладчик-упаковщик берет от сортировщика рассортированные паковки с нитями заворачивает их в конденсаторную бумагу и передает через окно другому упаковщику.</w:t>
      </w:r>
    </w:p>
    <w:p>
      <w:pPr>
        <w:pStyle w:val="Normal"/>
        <w:rPr>
          <w:sz w:val="24"/>
        </w:rPr>
      </w:pPr>
      <w:r>
        <w:rPr>
          <w:sz w:val="24"/>
        </w:rPr>
        <w:t>3.7. Второй упаковщик производит сборку коробок, взвешивает на весах столько паковок, сколько ячеек имеет упаковочный короб, заполняет рапорт и этике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3.8. Третий упаковщик укладывает паковки в короб, передвигает его по рольгангу, заклеивает клеевой лентой, наклеивает этикетку и ставит короб на напольную тележку. </w:t>
      </w:r>
    </w:p>
    <w:p>
      <w:pPr>
        <w:pStyle w:val="Normal"/>
        <w:rPr>
          <w:sz w:val="24"/>
        </w:rPr>
      </w:pPr>
      <w:r>
        <w:rPr>
          <w:sz w:val="24"/>
        </w:rPr>
        <w:t>3.9.Не загромождать рабочее место и проходы.</w:t>
      </w:r>
    </w:p>
    <w:p>
      <w:pPr>
        <w:pStyle w:val="Normal"/>
        <w:rPr>
          <w:sz w:val="24"/>
        </w:rPr>
      </w:pPr>
      <w:r>
        <w:rPr>
          <w:sz w:val="24"/>
        </w:rPr>
        <w:t>3.10. При выходе с рабочего места, следить за проезжающим транспортом.</w:t>
      </w:r>
    </w:p>
    <w:p>
      <w:pPr>
        <w:pStyle w:val="Normal"/>
        <w:rPr>
          <w:sz w:val="24"/>
        </w:rPr>
      </w:pPr>
      <w:r>
        <w:rPr>
          <w:sz w:val="24"/>
        </w:rPr>
        <w:t>3.11. Не разливать клей на пол, а в случае попадания его на пол тщательно протереть пол.</w:t>
      </w:r>
    </w:p>
    <w:p>
      <w:pPr>
        <w:pStyle w:val="Normal"/>
        <w:rPr>
          <w:sz w:val="24"/>
        </w:rPr>
      </w:pPr>
      <w:r>
        <w:rPr>
          <w:sz w:val="24"/>
        </w:rPr>
        <w:t>3.12 Коробки укладывать на  тележку не выше 6 рядов.</w:t>
      </w:r>
    </w:p>
    <w:p>
      <w:pPr>
        <w:pStyle w:val="Normal"/>
        <w:rPr>
          <w:sz w:val="24"/>
        </w:rPr>
      </w:pPr>
      <w:r>
        <w:rPr>
          <w:sz w:val="24"/>
        </w:rPr>
        <w:t>3.13. При работе упаковщика на станке для перемотки бумаги, он обязан:</w:t>
      </w:r>
    </w:p>
    <w:p>
      <w:pPr>
        <w:pStyle w:val="Normal"/>
        <w:rPr>
          <w:sz w:val="24"/>
        </w:rPr>
      </w:pPr>
      <w:r>
        <w:rPr>
          <w:sz w:val="24"/>
        </w:rPr>
        <w:tab/>
        <w:t>-заправлять конец бумаги на барабан при неработающем станке.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ает станок и наматывает слой бумаги не более 3 см, после чего останавливает станок, срезает бумагу с барабана ножом и кладет ее на стол</w:t>
      </w:r>
    </w:p>
    <w:p>
      <w:pPr>
        <w:pStyle w:val="Normal"/>
        <w:rPr>
          <w:sz w:val="24"/>
        </w:rPr>
      </w:pPr>
      <w:r>
        <w:rPr>
          <w:sz w:val="24"/>
        </w:rPr>
        <w:t xml:space="preserve">3.14. Нарезает бумагу необходимого формата, а также ставит штамп на коробку. </w:t>
      </w:r>
    </w:p>
    <w:p>
      <w:pPr>
        <w:pStyle w:val="Normal"/>
        <w:rPr>
          <w:sz w:val="24"/>
        </w:rPr>
      </w:pPr>
      <w:r>
        <w:rPr>
          <w:sz w:val="24"/>
        </w:rPr>
        <w:t>3.15.  В течение всего рабочего дня укладчики-упаковщики  должны соблюдать чистоту и порядок на рабочем месте, не загромождать его личными и посторонними предме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 При ликвидации  загорания необходимо использовать  первичные средства  пожаротушения, принять участие в эвакуации людей. 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В случае получения травмы лаборант  должен прекратить работу,  поставить в известность мастера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4. При поражении электрическим током необходимо освободить пострадавшего от действия тока путем  немедленного отключения электроустановки рубильником или выключат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отключить электроустановку достаточно быстро нельзя, необходимо пострадавшего освободить с помощью диэлектрических перчаток, при этом необходимо следить и за тем, чтобы самому не оказаться под напряжением. После освобождения пострадавшего от действия тока необходимо оценить его состояние, вызвать врача скорой медицинской помощи и до прибытия врача делать искусственное дыхание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 xml:space="preserve">5.1. </w:t>
      </w:r>
      <w:r>
        <w:rPr>
          <w:sz w:val="24"/>
        </w:rPr>
        <w:t>По окончании работы укладчики-упаковщики   должны:</w:t>
      </w:r>
    </w:p>
    <w:p>
      <w:pPr>
        <w:pStyle w:val="Normal"/>
        <w:rPr>
          <w:sz w:val="24"/>
        </w:rPr>
      </w:pPr>
      <w:r>
        <w:rPr>
          <w:sz w:val="24"/>
        </w:rPr>
        <w:tab/>
        <w:t>-обесточить станок для перемотки бумаг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нять спецодежду и убрать в специальный шкафчик;</w:t>
      </w:r>
    </w:p>
    <w:p>
      <w:pPr>
        <w:pStyle w:val="Normal"/>
        <w:rPr>
          <w:sz w:val="24"/>
        </w:rPr>
      </w:pPr>
      <w:r>
        <w:rPr>
          <w:sz w:val="24"/>
        </w:rPr>
        <w:tab/>
        <w:t>-вымыть руки и лицо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55:00Z</dcterms:created>
  <dc:creator>Kolesnikov S.</dc:creator>
  <dc:description/>
  <dc:language>en-US</dc:language>
  <cp:lastModifiedBy>Baranov</cp:lastModifiedBy>
  <cp:lastPrinted>2001-11-21T12:35:00Z</cp:lastPrinted>
  <dcterms:modified xsi:type="dcterms:W3CDTF">2002-11-18T13:54:00Z</dcterms:modified>
  <cp:revision>3</cp:revision>
  <dc:subject/>
  <dc:title>ИНСТРУКЦИЯ ПО ОХРАНЕ ТРУДА</dc:title>
</cp:coreProperties>
</file>