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БОРЩИКА ПРОИЗВОДСТВЕННЫХ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г </w:t>
      </w:r>
    </w:p>
    <w:p>
      <w:pPr>
        <w:pStyle w:val="Normal"/>
        <w:jc w:val="center"/>
        <w:rPr/>
      </w:pPr>
      <w:r>
        <w:rPr>
          <w:b/>
          <w:sz w:val="24"/>
        </w:rPr>
        <w:t>2002 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             Утверждаю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профкома                                                      Руководитель организации</w:t>
      </w:r>
    </w:p>
    <w:p>
      <w:pPr>
        <w:pStyle w:val="Normal"/>
        <w:rPr>
          <w:sz w:val="24"/>
        </w:rPr>
      </w:pPr>
      <w:r>
        <w:rPr>
          <w:sz w:val="24"/>
        </w:rPr>
        <w:t>______________________                                                                                  ______________</w:t>
      </w:r>
    </w:p>
    <w:p>
      <w:pPr>
        <w:pStyle w:val="Normal"/>
        <w:rPr/>
      </w:pPr>
      <w:r>
        <w:rPr>
          <w:sz w:val="24"/>
        </w:rPr>
        <w:t>___________2002 г.                                                                                              ________2002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БОРЩИКА ПРОИЗВОДСТВЕННЫХ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Общие требования безопасности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 выполнению работ по уборке бытовых и производственных  помещений допускаются лица после прохождения мед. комиссии и инструктажа по технике безопасности.(вводного и на рабочем месте.)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уководство организации обязано обеспечить уборщиков специальной одеждой, специальной обувью и другими средствами индивидуальной защиты в соответствии с отраслевыми нормами. Халат хлопчатобумажный (срок носки 12 месяцев), перчатки резиновые (срок носки 6 месяцев), сапоги резиновые (срок носки 12 месяце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 производственных помещениях проходить только по предусмотренным проход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прещается включать механизмы, работа на которых не поручена руковод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е прикасаться к электрощитам, арматуре освещения, электропровода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борщик должен выполнять только ту работу, которая поручена руководств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7"/>
        </w:numPr>
        <w:rPr/>
      </w:pPr>
      <w:r>
        <w:rPr/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Осмотреть место уборки и проверить наличие исправности ограждений, люков, колодце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деть положенную спец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4"/>
        </w:rPr>
        <w:t>Проверить исправность инструментов и инвентаря (ведра, совка). Совки и ведра должны иметь исправные, прочно укрепленные дужки и руч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sz w:val="24"/>
        </w:rPr>
        <w:t>Проверить достаточность освещ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/>
      </w:pPr>
      <w:r>
        <w:rPr/>
        <w:t>Требования безопасности во время работы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обходимо быть внимательным, не отвлекаться посторонними делами, разговор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Уборку в производственных помещениях производить во время перерывов или до начала рабо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ереноси горячую воду для мытья  в закрытом виде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мытье полов остерегайся гвоздей и заноз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Следить за состоянием маршевых лестниц, проходов, своевременно удалять с них мусо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грязненные тряпки, ветошь, опилки убирать в специально отведенное место или выносить на улицу в специальный контейне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мытье полов, стен растворителям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В случае применения воды для удаления пыли со стен, окон электропроводка, электрощиты должны быть обесточены и укрыт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Женщинам-уборщицам разрешается переносить груз весом не более 10к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сметать мусор и отходы в люки, проемы и колодц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обработке бытовых помещений раствором хлорной извести необходимо выполнять требования санитарных правил при приготовлении дезинфицирующих раств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работе с лестниц, последние должны отвечать следующим требованиям (нижние концы тетив должны быть снабжены резиновыми наконечниками или обиты резиной, лестница должна быть испытана, угол наклона должен быть не более 60 град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Запрещается пользоваться вместо лестниц, стремянок случайными предметами(подставками, ящиками, бочками.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отирай части машин только после полной их о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оводи уборку электроаппаратов лишь после того, как убедишься ,что аппарат отключен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  <w:t>Не прикасайся к открытым и неогражденным токоведущим частям, а также к оголенным проводам. Не допускай попадания воды на токоведущие части обору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обнаружении электротока на корпусах машин ,прекрати уборку и немедленно сообщи об этом руководств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Не выполняй работ, которые тебе не поруч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При переводе на другую работу требуй, чтобы тебя проинструктировали безопасным методам на этой рабо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Требования безопасности в аварийных ситуациях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несчастном случае необходимо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емедленно отключить работающее оборудование и механизмы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оказать первую медицинскую помощь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амому или через других рабочих вызвать скорую медицинскую помощь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ообщить о случившемся руководству;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sz w:val="24"/>
        </w:rPr>
        <w:t>сохранить до прибытия комиссии обстановку несчастного случа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Требования безопасности по окончании рабо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Обойти свой участок, проверить чистоту и поряд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4"/>
        </w:rPr>
        <w:t>Осмотреть не осталось ли где ветошь, неубранные отх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sz w:val="24"/>
        </w:rPr>
        <w:t>Собрать инвентарь и сложить его в специально отведенное мест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мыть лицо, руки теплой водой с мылом или принять ду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подразде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Heading2"/>
        <w:rPr/>
      </w:pPr>
      <w:r>
        <w:rPr/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54:00Z</dcterms:created>
  <dc:creator>Kolesnikov S.</dc:creator>
  <dc:description/>
  <dc:language>en-US</dc:language>
  <cp:lastModifiedBy>Баранов</cp:lastModifiedBy>
  <cp:lastPrinted>1998-05-21T16:39:00Z</cp:lastPrinted>
  <dcterms:modified xsi:type="dcterms:W3CDTF">2002-11-19T05:54:00Z</dcterms:modified>
  <cp:revision>2</cp:revision>
  <dc:subject/>
  <dc:title>АО ФИРМА «ДЕТСКИЙ МИР»</dc:title>
</cp:coreProperties>
</file>