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транспортировщика со срезкой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А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Председатель профкома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 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АНСПОРТИРОВЩИКА СО СРЕЗКО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транспортировщика со срезкой  допускаются лица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Транспортировщик со срезкой   должен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Транспортировщик со срезкой  должен 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Транспортировщик  в работе должна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транспортировщика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Транспортировщик   должен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хлопчатобумажный, ботинки кожаные, рукавицы комбиниров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1.6.Транспортировщик  должен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транспортировщик 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транспортировщик со срезкой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личии и и исправности тары, тележек, тачек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его мес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верить проходы, проезд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 Перевозимые грузы укладывать на тележку равномерно по всей площади, не допуская перегрузки какой-либо стороны и чтобы груз не сваливался во время перевоз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необходимых случаях укреплять груз веревками или кана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Не перегружать тележку или тач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Тележку передвигать только впереди себя, следить, чтобы не зацепить выступающие предметы  и выступающие части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При пользовании трехколесными тележками следить, чтобы ось с одним колесом находилась сза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еревозимые грузы и полуфабрикаты выгружать и складировать в отведенные для них места, не загромождая проходы.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прещается укладывать материалы на неисправные стеллаж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перерывах в работе не оставлять тележки в проходах и проез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 . Пользоваться только установленными проходами . Перелезать через машины и подлезать под них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.Рабочее место и проходы к нему следует содержать в чистоте, не допуская загромождения их запасными частями.</w:t>
      </w:r>
    </w:p>
    <w:p>
      <w:pPr>
        <w:pStyle w:val="2"/>
        <w:rPr/>
      </w:pPr>
      <w:r>
        <w:rPr/>
        <w:t>3.12. Соблюдать осторожность при перемещении по мокрому по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 транспортировщик обязан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транспортировщик  должен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транспортировщик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38:00Z</dcterms:created>
  <dc:creator>Kolesnikov S.</dc:creator>
  <dc:description/>
  <dc:language>en-US</dc:language>
  <cp:lastModifiedBy>Baranov</cp:lastModifiedBy>
  <cp:lastPrinted>1999-12-09T15:37:00Z</cp:lastPrinted>
  <dcterms:modified xsi:type="dcterms:W3CDTF">2002-11-18T13:33:00Z</dcterms:modified>
  <cp:revision>3</cp:revision>
  <dc:subject/>
  <dc:title>ИНСТРУКЦИЯ ПО ОХРАНЕ ТРУДА</dc:title>
</cp:coreProperties>
</file>