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ЛЕФОНИСТА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 xml:space="preserve">МЕЖДУГОРОДНОЙ ТЕЛЕФОННОЙ </w:t>
        <w:br/>
        <w:t xml:space="preserve">СВЯЗИ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ТЕЛЕФОНИСТА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ЕЖДУГОРОДНОЙ ТЕЛЕФОННОЙ СВЯЗ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телефониста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ист  связи обязан: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втоматических телефонных станций и возможны воздействия следующих опасных и вредных производственных факторов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новение взрывоопасных газов через шахту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паров бензина, аэрозоли свинца)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линейных сооружениях связи на улицах запрещается: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во время грозы и при ее приближении;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при скорости ветра более 15 м в сек;</w:t>
      </w:r>
    </w:p>
    <w:p>
      <w:pPr>
        <w:pStyle w:val="Style14"/>
        <w:ind w:left="420" w:hanging="0"/>
        <w:rPr/>
      </w:pPr>
      <w:r>
        <w:rPr>
          <w:rFonts w:cs="Times New Roman" w:ascii="Times New Roman" w:hAnsi="Times New Roman"/>
          <w:sz w:val="24"/>
        </w:rPr>
        <w:t>---при температуре ниже нор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, 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табло следует производить со стремянок высотой не менее 2 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лжны быть закреплены стопорами устройствам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несъемных приборах стативов, чистка монтажа, предохранительных рамок, кличей и прочего следует производить при снятых стативных предохранителях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ные головки на электронных АТС чистятся спиртом или сжатым воздухом из специальных баллончико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и кожи рук, а также полости рта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и, одежда, обувь персонала должны быть всегда сухими 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монте телефонных аппаратов.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Чистку деталей и узлов аппаратов бензином или спиртом надо производить на спец. оборудованном местной вытяжной вентиляцией рабочем месте , для чистки запрещается применять этилированный бензин.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Запрещается пайка и монтаж телефонных аппаратов , включенных в абонентскую линию АТС. 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Сообщить лицу , ответственному за производство работ об окончании работы , обо всех недостатках , замеченных во время работы и принятых мерах по их устранению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</w:t>
      </w:r>
      <w:r>
        <w:rPr>
          <w:rFonts w:cs="Times New Roman" w:ascii="Times New Roman" w:hAnsi="Times New Roman"/>
          <w:b/>
          <w:sz w:val="24"/>
        </w:rPr>
        <w:t xml:space="preserve"> охране труд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02:00Z</dcterms:created>
  <dc:creator>Баранов</dc:creator>
  <dc:description/>
  <dc:language>en-US</dc:language>
  <cp:lastModifiedBy>Баранов</cp:lastModifiedBy>
  <cp:lastPrinted>1998-08-10T10:28:00Z</cp:lastPrinted>
  <dcterms:modified xsi:type="dcterms:W3CDTF">2002-11-18T07:02:00Z</dcterms:modified>
  <cp:revision>2</cp:revision>
  <dc:subject/>
  <dc:title>Егорьевский УЭС</dc:title>
</cp:coreProperties>
</file>