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СТОРОЖ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                                                                       Руководитель организации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__2002г.                                                                                                 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 ДЛЯ СТОРО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К работе в качестве сторожа допускаются мужчины и женщины, прошедши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медицинскую комиссию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вводный и первичный инструктаж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-повторный инструктаж на рабочем мест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.Сторож в своей работе должен использовать следующие СИЗ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костюм хлопчатобумажный, зимой дополнительно куртка и брюки на утепляющей прокладке, плащ, валенки, галош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3.Работа сторожа является ответственной и требует безукоснительного исполнения порученных обязанностей по охране вверенного объекта от хищения материальных ценносте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Сторож обязан соблюдать правила внутреннего трудового распорядк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 период отсутствия руководства сторож является единственным лицом, кто может на данный момент принять необходимые меры в целях предотвращения ситуаций, угрожающих целостности имущества предприят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торож при исполнении своих обязанностей является лицом неприкосновенным и все его распоряжения в отсутствии руководства в части сохранности материальных ценностей должны выполняться беспрекословно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нахождении на железнодорожных путях сторож должен соблюдать следующие меры безопасности:</w:t>
      </w:r>
    </w:p>
    <w:p>
      <w:pPr>
        <w:pStyle w:val="Normal"/>
        <w:ind w:left="360" w:hanging="0"/>
        <w:rPr/>
      </w:pPr>
      <w:r>
        <w:rPr>
          <w:sz w:val="24"/>
        </w:rPr>
        <w:t>-проходить к месту работы и с работы только установленными маршрута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ходить вдоль путей следует по обочине или посредине междупутья, при этом обращать внимание на движущиеся по смежным путям локомотивы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ереходить пути под прямым угло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и переходе пути, занятого подвижным составом, пользоваться переходными площадка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бходить группы вагонов на расстоянии не менее 5 м от автосцепк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обращать внимание на показания ограждающих светофоров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.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Обязанности перед работой </w:t>
      </w:r>
    </w:p>
    <w:p>
      <w:pPr>
        <w:pStyle w:val="TextBody"/>
        <w:rPr/>
      </w:pPr>
      <w:r>
        <w:rPr/>
        <w:t>2.1.Сторож обязан до начала дежурства обойти охраняемый объект, убедиться что все оборудование выключено, соблюдены правила 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 Проверить наличие пломб и замков,  </w:t>
      </w:r>
    </w:p>
    <w:p>
      <w:pPr>
        <w:pStyle w:val="Normal"/>
        <w:rPr>
          <w:sz w:val="24"/>
        </w:rPr>
      </w:pPr>
      <w:r>
        <w:rPr>
          <w:sz w:val="24"/>
        </w:rPr>
        <w:t>2.3. Включить, если наступило темное время суток, освещение территории и контрольный св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Обязанности во время дежурства. 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Рабочим местом сторожа является охраняемый объект и прилегающая территор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3.2.Сторож обязан не пропускать посторонних лиц на охраняемую территорию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торож обязан постоянно держать под контролем территорию и в течение своей смены должен неоднократно совершать обходы в целях проверки сохранности материальных ценносте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бходимо постоянно проверять наличие замков, пломб на дверях конторы и производственных помещени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торожу 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спать, находиться в нетрезвом состоя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изводить какие-либо работы не связанные с охраной объект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исправлять повреждения в электропроводке самостоятельно (вызвать дежурного электромонтера)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курить вблизи пожароопасных объект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крывать дверцы электрораспределительных щитов.</w:t>
      </w:r>
    </w:p>
    <w:p>
      <w:pPr>
        <w:pStyle w:val="Normal"/>
        <w:rPr>
          <w:sz w:val="24"/>
        </w:rPr>
      </w:pPr>
      <w:r>
        <w:rPr>
          <w:sz w:val="24"/>
        </w:rPr>
        <w:t>3.6.Все ключи от помещений охраняемых объектов находятся у сторожа, и он несет полную ответственность за их сохранность.</w:t>
      </w:r>
    </w:p>
    <w:p>
      <w:pPr>
        <w:pStyle w:val="Normal"/>
        <w:rPr>
          <w:sz w:val="24"/>
        </w:rPr>
      </w:pPr>
      <w:r>
        <w:rPr>
          <w:sz w:val="24"/>
        </w:rPr>
        <w:t>3.7. Сторожу следует помнить, что вследствие невыполнения требований, изложенных в должностной инструкции, в инструкции по охране труда, в правилах внутреннего трудового распорядка может возникнуть опасность нанесению ущерба охраняемого объект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Меры безопасности в аварийных ситуациях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 экстренных случаях, связанных с хищением материальных ценностей сторож обязан немедленно принять оперативные меры и сообщить руководству, вызвать отряд милици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 пожаре или загорании немедленно сообщить в пожарную охрану, поставить в известность руководство. Встретить пожарную охрану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по окончании дежурства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дать ключи от помещений охраняемых объектов, переносной фонарь начальнику АХО или мастеру и доложить о состоянии объ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                                                                             Согласовано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                                              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5:41:00Z</dcterms:created>
  <dc:creator>Евгений</dc:creator>
  <dc:description/>
  <dc:language>en-US</dc:language>
  <cp:lastModifiedBy>Баранов</cp:lastModifiedBy>
  <cp:lastPrinted>2000-04-11T11:53:00Z</cp:lastPrinted>
  <dcterms:modified xsi:type="dcterms:W3CDTF">2002-11-11T07:42:00Z</dcterms:modified>
  <cp:revision>3</cp:revision>
  <dc:subject/>
  <dc:title>ФИЛИАЛ ТОО ПКФ «ГРАНЬ» </dc:title>
</cp:coreProperties>
</file>