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80" w:firstLine="720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СТОРОЖА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ионерского лагер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 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профкома                                                                   Руководитель организации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_____________2002г.                                                                                                 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ХРАНЕ ТРУДА ДЛЯ СТОРОЖА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ионерского лагер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К работе в качестве сторожа допускаются мужчины и женщины, прошедшие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медицинскую комиссию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вводный и первичный инструктаж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-повторный инструктаж на рабочем мест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2.Сторож в своей работе должен использовать следующие СИЗ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костюм хлопчатобумажный, зимой дополнительно куртка и брюки на утепляющей прокладке, плащ, валенки, галош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3.Работа сторожа является ответственной и требует безукоснительного исполнения порученных обязанностей по охране вверенного объекта от хищения материальных ценностей и соблюдения противопожарной безопасн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4.Сторож обязан соблюдать правила внутреннего трудового распорядк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 период отсутствия руководства сторож является единственным лицом, кто может на данный момент принять необходимые меры в целях предотвращения ситуаций, угрожающих целостности имущества предприяти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Сторож при исполнении своих обязанностей является лицом неприкосновенным и все его распоряжения в отсутствии руководства в части сохранности материальных ценностей должны выполняться беспрекослов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 xml:space="preserve">2 Обязанности перед работой </w:t>
      </w:r>
    </w:p>
    <w:p>
      <w:pPr>
        <w:pStyle w:val="TextBody"/>
        <w:rPr/>
      </w:pPr>
      <w:r>
        <w:rPr/>
        <w:t>2.1.Заступая на дежурство сторож обязан:</w:t>
      </w:r>
    </w:p>
    <w:p>
      <w:pPr>
        <w:pStyle w:val="Normal"/>
        <w:rPr>
          <w:sz w:val="24"/>
        </w:rPr>
      </w:pPr>
      <w:r>
        <w:rPr>
          <w:sz w:val="24"/>
        </w:rPr>
        <w:tab/>
        <w:t>-уметь действовать по плану эвакуации детей в случае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знать планировку всех зданий, расположение основных и запасных выходов через которую могут быть эвакуированы дети в случае пожара, средства и способы вызова пожарной помощи, расположение имеющихся в пионерском лагере средств пожаротушения ( огнетушители, пожарные гидранты, краны ), уметь пользоваться средствами пожаротушения, знать порядок вызова пожарной службы.</w:t>
      </w:r>
    </w:p>
    <w:p>
      <w:pPr>
        <w:pStyle w:val="Normal"/>
        <w:rPr>
          <w:sz w:val="24"/>
        </w:rPr>
      </w:pPr>
      <w:r>
        <w:rPr>
          <w:sz w:val="24"/>
        </w:rPr>
        <w:t>2.2. При заступлении на дежурство проверить: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е состояние всех основных и запасных выходов из всех зданий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полного комплекта ключей от дверей всех помещений зданий;</w:t>
      </w:r>
    </w:p>
    <w:p>
      <w:pPr>
        <w:pStyle w:val="Normal"/>
        <w:rPr>
          <w:sz w:val="24"/>
        </w:rPr>
      </w:pPr>
      <w:r>
        <w:rPr>
          <w:sz w:val="24"/>
        </w:rPr>
        <w:tab/>
        <w:t>-возможность быстрого и беспрепятственного открытия дверей всех запасных выходов;</w:t>
      </w:r>
    </w:p>
    <w:p>
      <w:pPr>
        <w:pStyle w:val="Normal"/>
        <w:rPr>
          <w:sz w:val="24"/>
        </w:rPr>
      </w:pPr>
      <w:r>
        <w:rPr>
          <w:sz w:val="24"/>
        </w:rPr>
        <w:tab/>
        <w:t>-закрытие дверей изнутри только на щеколды или крючки;</w:t>
      </w:r>
    </w:p>
    <w:p>
      <w:pPr>
        <w:pStyle w:val="Normal"/>
        <w:rPr/>
      </w:pPr>
      <w:r>
        <w:rPr>
          <w:sz w:val="24"/>
        </w:rPr>
        <w:tab/>
        <w:t>-незагроможденность эвакуационных выходов, коридоров, тамбуров;</w:t>
      </w:r>
    </w:p>
    <w:p>
      <w:pPr>
        <w:pStyle w:val="Normal"/>
        <w:rPr/>
      </w:pPr>
      <w:r>
        <w:rPr>
          <w:sz w:val="24"/>
        </w:rPr>
        <w:tab/>
        <w:t>-наличие и подготовленность средств пожаротушения к действию на случай загорания.</w:t>
      </w:r>
    </w:p>
    <w:p>
      <w:pPr>
        <w:pStyle w:val="TextBody"/>
        <w:rPr/>
      </w:pPr>
      <w:r>
        <w:rPr/>
        <w:t>2.3.Сторож обязан до начала дежурства обойти охраняемый объект, убедиться что все оборудование выключено, соблюдены правила пожарной безопас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2.4. Проверить наличие пломб и замков,  </w:t>
      </w:r>
    </w:p>
    <w:p>
      <w:pPr>
        <w:pStyle w:val="Normal"/>
        <w:rPr>
          <w:sz w:val="24"/>
        </w:rPr>
      </w:pPr>
      <w:r>
        <w:rPr>
          <w:sz w:val="24"/>
        </w:rPr>
        <w:t>2.5. Включить, если наступило темное время суток, освещение территории и контрольный св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Обязанности во время дежурства. 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Рабочим местом сторожа является охраняемый объект и прилегающая территор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3.2.Сторож обязан не пропускать посторонних лиц на охраняемую территорию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торож обязан постоянно держать под контролем территорию и в течение своей смены должен неоднократно совершать обходы в целях проверки сохранности материальных ценностей и соблюдения противопожарного режим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бходимо постоянно проверять наличие замков, пломб на дверях конторы и производственных помещени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обнаружении неисправности электропроводки, электрической установки немедленно выключить освещение или прибор и вызвать электромонтер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торожу запрещается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спать, находиться в нетрезвом состоян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лучаться за пределы пионерского лагер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оизводить какие-либо работы не связанные с охраной объект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исправлять повреждения в электропроводке самостоятельно (вызвать дежурного электромонтера)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курить вблизи пожароопасных объектов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крывать дверцы электрораспределительных щито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 случае обнаружения загорания сторож обязан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медленно сообщить о загорании в пожарную охрану, с указанием объекта загорания, адреса, угрозе для детей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однять детей, воспитателей, используя сигнал для подъем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исходя из обстановки приступить к эвакуации детей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рганизовать тушение пожара имеющимися подручными средствам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встретить пожарную команду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8.Все ключи от помещений охраняемых объектов находятся у сторожа, и он несет полную ответственность за их сохранность.</w:t>
      </w:r>
    </w:p>
    <w:p>
      <w:pPr>
        <w:pStyle w:val="Normal"/>
        <w:rPr>
          <w:sz w:val="24"/>
        </w:rPr>
      </w:pPr>
      <w:r>
        <w:rPr>
          <w:sz w:val="24"/>
        </w:rPr>
        <w:t>3.9. Сторожу следует помнить, что вследствие невыполнения требований, изложенных в должностной инструкции, в инструкции по охране труда, в правилах внутреннего трудового распорядка может возникнуть опасность нанесению ущерба охраняемого объекта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Меры безопасности в аварийных ситуациях</w:t>
      </w:r>
    </w:p>
    <w:p>
      <w:pPr>
        <w:pStyle w:val="Normal"/>
        <w:numPr>
          <w:ilvl w:val="0"/>
          <w:numId w:val="0"/>
        </w:numPr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 экстренных случаях, связанных с хищением материальных ценностей сторож обязан немедленно принять оперативные меры и сообщить руководству, вызвать отряд милици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и пожаре или загорании немедленно сообщить в пожарную охрану, поставить в известность руководство. Встретить пожарную охрану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по окончании дежурства</w:t>
      </w:r>
    </w:p>
    <w:p>
      <w:pPr>
        <w:pStyle w:val="Normal"/>
        <w:numPr>
          <w:ilvl w:val="0"/>
          <w:numId w:val="0"/>
        </w:numPr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дать ключи от помещений охраняемых объектов, переносной фонарь начальнику АХО  и доложить о состоянии объе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                                                                             Согласовано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                                              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upperRoman"/>
      <w:lvlText w:val="%1.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upperRoman"/>
      <w:lvlText w:val="%1.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8:04:00Z</dcterms:created>
  <dc:creator>Евгений</dc:creator>
  <dc:description/>
  <dc:language>en-US</dc:language>
  <cp:lastModifiedBy>Baranov</cp:lastModifiedBy>
  <cp:lastPrinted>2001-05-04T11:03:00Z</cp:lastPrinted>
  <dcterms:modified xsi:type="dcterms:W3CDTF">2002-11-11T07:45:00Z</dcterms:modified>
  <cp:revision>3</cp:revision>
  <dc:subject/>
  <dc:title>ФИЛИАЛ ТОО ПКФ «ГРАНЬ» </dc:title>
</cp:coreProperties>
</file>