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РУКЦИИЯ №</w:t>
      </w:r>
    </w:p>
    <w:p>
      <w:pPr>
        <w:pStyle w:val="Heading1"/>
        <w:ind w:left="1040" w:right="820" w:hanging="0"/>
        <w:rPr>
          <w:sz w:val="24"/>
        </w:rPr>
      </w:pPr>
      <w:r>
        <w:rPr>
          <w:sz w:val="24"/>
        </w:rPr>
        <w:t>ПО ОХРАНЕ ТРУДА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ТОЛЯР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 xml:space="preserve">                          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 xml:space="preserve">                          Руководитель организации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</w:t>
        <w:tab/>
        <w:tab/>
        <w:tab/>
        <w:t xml:space="preserve">                _____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 xml:space="preserve">                </w:t>
      </w:r>
      <w:r>
        <w:rPr>
          <w:b/>
          <w:lang w:val="en-US" w:eastAsia="en-US"/>
        </w:rPr>
        <w:t>«____»________________</w:t>
      </w:r>
      <w:bookmarkEnd w:id="2"/>
      <w:r>
        <w:rPr>
          <w:b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ХРАНЕ ТРУДА ДЛЯ СТОЛЯ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ля выполнения обязанностей столяра могут быть  приняты лица, не имеющие медицинских противопоказаний и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оляр должен проход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диспансерный медицинский осмотр  согласно приказу Минздрава РФ № 90 от 14.03.96.г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оляр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оляр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соответствии с Типовыми отраслевыми нормами бесплатной выдачи рабочим и служащим специальной одежды, специальной обуви и других средств индивидуальной защиты столяру полагается: фартук хлопчатобумажный - срок носки 6 месяцев,  рукавицы комбинированные - 3 месяца, костюм вискозно-лавсановый - 12 месяцев. Хранить специальную одежду следует в шкафах и в  установленном порядке  подвергать сушке,  а также  сдавать в стирку и ремон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сновными опасными и вредными производственными факторами при определенных обстоятельствах могут быть:  неисправный ручной и электрифицированный инструмент,   загроможденность и захламленность лесоматериалами и отходами рабочего места, дефекты в пиломатериалах (трещины,  сколы, набитые гвозди и т.д.). При обработке лесоматериала на деревообрабатывающем оборудовании - пусковые устройства,   неисправные ограждения и приспособления (расклинивающий нож,  приспособление от обратного вылета пиломатериала и  т.д.,  распиливающий диск циркульной пилы,  вал с установленными на нем ножами строгального станка,  фреза с зажимными устройствами фрезерного станка, сверлильный станок).   Вредными производственными факторами при работе  в  цехах действующего предприятия  могут быть:  плохая освещенность на рабочем месте, повышенная запыленность, загазованность, шу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деть исправную спецодежд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и исправность ручного  инструмента (рубанок, фуганок,  стамеска, молоток, цикля, струбцины, пилы, измерительные приборы). Неисправный инструмент с рабочего места убрать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бедиться в том, что рабочее место и основные проходы к нему достаточно освещен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и убедиться в исправности приставных лестниц и передвижных площадок. Лестницы, устанавливаемые на деревянные полы,  должны иметь металлические наконечники, а на каменные и другие твердые полы - резиновые башмаки.  Передвижные площадки и лестницы для подъема на них должны быть оборудованы ограждениями высотой  1  метр с обшивкой по низу на высоту 150 м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д началом работ на деревообрабатывающем оборудовании и применении переносного  электроинструмента  необходимо проверить их  исправность,  обратив особое внимание на наличие ограждений и приспособлений,  заземление оборудования, а также на электропроводку, которая должна быть изолиров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ботать  только исправным инструментом.  Ручки инструмента и колодки рубанков, фуганков должны быть гладкими, не иметь трещин,  достаточно прочными и выполнены из дерева твердых пород (бук,  клен, граб, береза и т.д.). Для прочности насадки инструмента,  рукоятки должны расклиниваться металлическими клиньями,  а на концах деревянной части стамески,  долота иметь металлическое кольцо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сборке или обработке изделий, не помещающихся на верстаке, следует применять специальные верстачные подставк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Шлифовку деревянных поверхностей следует производить наждачной бумагой,   навернутой на специальную деревянную болванку с хорошо отшлифованной ручкой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направлении  полотна ручной пилы в место распиловки следует пользоваться деревянным бруском, придерживая его рукой торцом к полотну пил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изводство ремонтно-строительных работ около  движущихся машин и механизмов в условиях действующего предприятия рекомендуется осуществлять после полной остановки оборудования или установки дополнительных ограждений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кладировать лесоматериалы,  готовые изделия и заготовки следует так, чтобы они не создавали опасности при выполнении работ и не загромождали проход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еобходимо следить за тем,  чтобы детали и заготовки при их обработке были прочно закреплены струбциной верстак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готовление  клеевой  массы  следует производить в специальных сосудах на электроплитке с закрытой спиралью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работе с переносным электроинструментом необходимо применять защитные  средства  (диэлектрические  перчатки, коврик). Подключение  электроинструмента к сети следует производить при помощи розетки,  а при ее отсутствии подключение  к электросети должно производиться электротехническим персоналом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прещается работать в рукавицах при подаче пиломатериала в режущуюся часть деревообрабатывающих станк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ой ситу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возникновении неисправности станка, электромеханизированного инструмента, при  обрыве заземления  и других неисправностях, которые могут привести к аварийной ситуации, столяру необходим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приостановить дальнейшую работу указанных механизмов до устранения неисправ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незамедлительно поставить в известность руководителя работ или бригадира и лицо, ответственное за исправное состояние обору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сдать электромеханизированный инструмент в инструментальну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при обнаружении загорания поставить в известность руководителя работ, сообщить в пожарную охрану по телефону 01 и приступить к ликвидации загорания имеющимися средствами пожаротуш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при получении травмы обратиться в медпункт или через других членов коллектива вызвать скорую помощь, поставить в известность маст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Привести в порядок рабочее место,  убрать отходы пиломатериала, стружку,  опилки, освободить проходы от посторонних предметов, убрать инструмент в отведенное для него место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нять спецодежду  и  убрать  в  отведенное  для  нее место, вымыть лицо и руки, по возможности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1040" w:right="820" w:hanging="0"/>
      <w:jc w:val="center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8:30:00Z</dcterms:created>
  <dc:creator>Олег Косырев</dc:creator>
  <dc:description/>
  <dc:language>en-US</dc:language>
  <cp:lastModifiedBy>Баранов</cp:lastModifiedBy>
  <cp:lastPrinted>1997-11-25T15:52:00Z</cp:lastPrinted>
  <dcterms:modified xsi:type="dcterms:W3CDTF">2002-10-30T08:30:00Z</dcterms:modified>
  <cp:revision>2</cp:revision>
  <dc:subject/>
  <dc:title>Наименование организации</dc:title>
</cp:coreProperties>
</file>