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Наименование организации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widowControl w:val="false"/>
        <w:tabs>
          <w:tab w:val="clear" w:pos="720"/>
          <w:tab w:val="left" w:pos="7513" w:leader="none"/>
        </w:tabs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ИНСТРУКЦИИЯ №</w:t>
      </w:r>
    </w:p>
    <w:p>
      <w:pPr>
        <w:pStyle w:val="Heading1"/>
        <w:ind w:left="1040" w:right="820" w:hanging="0"/>
        <w:rPr>
          <w:sz w:val="24"/>
        </w:rPr>
      </w:pPr>
      <w:r>
        <w:rPr>
          <w:sz w:val="24"/>
        </w:rPr>
        <w:t>ПО ОХРАНЕ ТРУДА</w:t>
      </w:r>
    </w:p>
    <w:p>
      <w:pPr>
        <w:pStyle w:val="Normal"/>
        <w:widowControl w:val="false"/>
        <w:spacing w:lineRule="exact" w:line="280" w:before="80" w:after="0"/>
        <w:ind w:left="2340" w:right="2100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станочника-расточника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.</w:t>
      </w:r>
    </w:p>
    <w:p>
      <w:pPr>
        <w:pStyle w:val="Normal"/>
        <w:widowControl w:val="false"/>
        <w:spacing w:lineRule="exact" w:line="280" w:before="80" w:after="0"/>
        <w:ind w:left="4320" w:right="820" w:hanging="0"/>
        <w:rPr/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2002 г</w:t>
      </w:r>
    </w:p>
    <w:p>
      <w:pPr>
        <w:pStyle w:val="Normal"/>
        <w:widowControl w:val="false"/>
        <w:spacing w:lineRule="exact" w:line="280" w:before="80" w:after="0"/>
        <w:ind w:left="4320" w:right="8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exact" w:line="280" w:before="80" w:after="0"/>
        <w:ind w:left="4320" w:right="8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</w:t>
      </w:r>
    </w:p>
    <w:p>
      <w:pPr>
        <w:pStyle w:val="Normal"/>
        <w:widowControl w:val="false"/>
        <w:spacing w:lineRule="exact" w:line="280" w:before="80" w:after="0"/>
        <w:ind w:left="4320" w:right="8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exact" w:line="280" w:before="80" w:after="0"/>
        <w:ind w:left="4320" w:right="8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exact" w:line="280" w:before="80" w:after="0"/>
        <w:ind w:right="820" w:hanging="0"/>
        <w:rPr/>
      </w:pPr>
      <w:r>
        <w:rPr>
          <w:b/>
        </w:rPr>
        <w:t>СОГЛАСОВАНО</w:t>
        <w:tab/>
        <w:tab/>
        <w:tab/>
        <w:tab/>
        <w:t xml:space="preserve">                                      УТВЕРЖДАЮ:</w:t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  <w:t xml:space="preserve">Председатель комитета профсоюза                                        </w:t>
      </w:r>
      <w:bookmarkStart w:id="0" w:name="OCRUncertain002"/>
      <w:r>
        <w:rPr>
          <w:b/>
        </w:rPr>
        <w:t>Руководитель организации</w:t>
      </w:r>
    </w:p>
    <w:p>
      <w:pPr>
        <w:pStyle w:val="Normal"/>
        <w:widowControl w:val="false"/>
        <w:spacing w:lineRule="exact" w:line="220"/>
        <w:ind w:left="5040" w:right="720" w:hanging="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>
          <w:b/>
          <w:lang w:val="en-US" w:eastAsia="en-US"/>
        </w:rPr>
        <w:t>«____»________________</w:t>
      </w:r>
      <w:bookmarkStart w:id="1" w:name="OCRUncertain004"/>
      <w:bookmarkEnd w:id="0"/>
      <w:r>
        <w:rPr>
          <w:b/>
          <w:lang w:val="en-US" w:eastAsia="en-US"/>
        </w:rPr>
        <w:t>2002</w:t>
      </w:r>
      <w:r>
        <w:rPr>
          <w:b/>
        </w:rPr>
        <w:t>г</w:t>
      </w:r>
      <w:bookmarkEnd w:id="1"/>
      <w:r>
        <w:rPr>
          <w:b/>
        </w:rPr>
        <w:t>.</w:t>
        <w:tab/>
        <w:tab/>
        <w:tab/>
      </w:r>
      <w:bookmarkStart w:id="2" w:name="OCRUncertain005"/>
      <w:r>
        <w:rPr>
          <w:b/>
        </w:rPr>
        <w:t xml:space="preserve">              </w:t>
      </w:r>
      <w:r>
        <w:rPr>
          <w:b/>
          <w:lang w:val="en-US" w:eastAsia="en-US"/>
        </w:rPr>
        <w:t xml:space="preserve">            “__”________________</w:t>
      </w:r>
      <w:bookmarkEnd w:id="2"/>
      <w:r>
        <w:rPr>
          <w:b/>
        </w:rPr>
        <w:t xml:space="preserve"> 2002г.</w:t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  <w:t>протокол №__________________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РУКЦИЯ №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 ОХРАНЕ ТРУДА ДЛЯ СТАНОЧНИКА-РАСТОЧНИК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Общие требования безопасност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Для выполнения обязанностей станочника-расточника  могут быть  приняты лица, не имеющие медицинских противопоказаний и прошедшие: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вводный инструктаж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инструктаж по пожарной безопасности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первичный инструктаж на рабочем месте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 xml:space="preserve">обучение безопасным методам и приемам  труда  по специальной программе, прошедшие стажировку и имеющие удостоверение на право обслуживания определенного вида станка.  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инструктаж  по   электробезопасности на рабочем месте и проверку усвоения его содержания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Станочник-расточник  должен проходить: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повторный  инструктаж  по безопасности труда на рабочем месте не реже, чем через каждые три месяца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внеплановый и целевой  инструктажи   при изменении технологического процесса или правил по охране труда,  замене или  модернизации производственного оборудования,  приспособлений и инструмента, изменении условий и организации труда, при нарушениях инструкций по охране труда, перерывах в работе более чем на 60 календарных дней (для работ,  к  которым  предъявляются  повышенные требования безопасности - 30 календарных дней)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диспансерный медицинский осмотр – согласно приказу Минздрава Р Ф № 90 от 14.03. 1996 г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Станочник-расточник  обязан: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соблюдать правила внутреннего трудового распорядка, установленные на предприятии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соблюдать требования настоящей инструкции, инструкции о мерах пожарной безопасности, инструкции по электробезопасности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соблюдать требования к эксплуатации оборудования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использовать  по  назначению и бережно относиться к выданным средствам индивидуальной защиты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Станочник-расточник  должен: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уметь оказывать первую (доврачебную)  помощь пострадавшему при несчастном случае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знать местоположение средств оказания доврачебной помощи, первичных   средств  пожаротушения,   главных  и  запасных выходов, путей эвакуации в случае аварии или пожара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владеть безопасными приемами труда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соблюдать правила внутреннего трудового распорядка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выполнять требования запрещающих, предупреждающих, указательных и предписывающих знаков, надписей, и сигналов, подаваемых водителями транспортных средств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 xml:space="preserve">проходить по территории депо по установленным маршрутам, пешеходным дорожкам, проходам и переходам; 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выполнять  только  порученную работу и не передавать ее другим без разрешения мастера или начальника цеха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во время работы быть внимательным,  не отвлекаться и не отвлекать других,  не допускать на рабочее место лиц, не имеющих отношения к работе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содержать рабочее место в чистоте и порядк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5. Станок должен иметь защитные устройства, исключающие в процессе работы 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соприкосновение человека  с движущимися элементами и режущим инструмент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вылет режущего инструмента или его элемент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выбрасывание режущим инструментом обрабатываемых заготовок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возможность выхода за установленные пределы подвижных частей стан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6. Зона обработки должна быть закрыта защитным устройством, открывающимся во время прохождения обрабатываемого материала или инструмента только на такие высоту и ширину, которые соответствуют габаритным размерам обрабатываемого материал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7.Защитные устройства механизмов и узлов,  периодически переставляемых и регулируемых, должны иметь такую конструкцию, чтобы их можно было устанавливать или открывать без применения слесарно-монтажного инструмен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8. Блокирующее устройство должно исключать возможность пуска станка при незакрытых или снятых защитных устройствах. Защитное устройство должно быть изготовлено из сплошного листового материал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9. Защитные устройства не должны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снижать освещенность рабочего мест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увеличивать шум, создаваемый движущимися частями станк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препятствовать наблюдению за работой станк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затруднять удаление отход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10.  На станках должны быть отчетливо обозначены направления вращения режущих орган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11. В станке должны быть обеспечены надежный прижим и правильная подача заготовок к режущему инструменту, исключающие перекосы заготовки в процессе обработ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.12. В конструкции станка должны быть предусмотрены приемники для улавливания отходов и вредных для человека веществ и направления их устройства для удаления и транспортирова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.13. Каждый станок должен иметь вводный выключатель ручного или дистанционного действия, который должен быть расположен в удобном для эксплуатации месте и с помощью которого должно быть произведено отключение электрооборудования от сети.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14.Станочник-расточник    должен знать и соблюдать правила личной гигиены. Принимать пищу,  курить,  отдыхать только в  специально отведенных для этого помещениях и местах.  Пить воду только из специально предназначенных для этого установок.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При обнаружении неисправностей оборудования, приспособлений, инструментов и других недостатках или опасностях  на рабочем месте немедленно сообщить мастеру или начальнику цеха. Приступить к работе можно только с их разрешения после устранения всех недостатков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Требования безопасности перед началом работ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Надеть исправную спецодежду 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роверить наличие и исправность  обслуживаемого  станка: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-ограждений, приводов, а также токоведущих частей электрической аппаратуры управления станком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-заземляющих устройств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-предохранительных устройств и блокирующих устройств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-устройств  для крепления инструмента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-убедиться, что пуск станка никому не угрожает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-проверить наличие и исправность ручного  инструмента (  стамеска,  цикля, струбцины, пилы, измерительные приборы). Неисправный инструмент с рабочего места убрать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Убедиться в том, что рабочее место и основные проходы к нему достаточно освещен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 Требования безопасности во время работ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Станочник-расточник  обязан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 xml:space="preserve">-выполнять указания по обслуживанию станков, изложенные в паспорте или техническом описании станка, а также требования предупредительных таблиц, имеющихся на станке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2. Устанавливать режущий инструмент, менять заготовку только после полного останова стан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3. Не работать без кожуха, прикрывающего сменные шестерн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4. Во время работы не брать и не подавать через работающий станок какие-либо предметы, не подтягивать болты, гай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5. При обработке деталей в патронах следует устанавливать заготовку так, чтобы кулачки не выступали за корпус патон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6.Во избежание травм из-за инструмента необходимо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включать сначала вращение шпинделя, а затем подач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-перед остановом станка сначала выключить подачу, отвести инструмент от детали, а потом выключить вращение шпинделя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в аварийной ситуаци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При возникновении неисправности станка, электромеханизированного инструмента, при  обрыве заземления  и других неисправностях, которые могут привести к аварийной ситуации, столяру необходимо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) приостановить дальнейшую работу указанных механизмов до устранения неисправносте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) незамедлительно поставить в известность руководителя работ или бригадира и лицо, ответственное за исправное состояние оборудовани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) сдать электромеханизированный инструмент в инструментальную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) при обнаружении загорания поставить в известность руководителя работ, сообщить в пожарную охрану по телефону 01 и приступить к ликвидации загорания имеющимися средствами пожаротушени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) при получении травмы обратиться в медпункт или через других членов коллектива вызвать скорую помощь, поставить в известность мастер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. Требования безопасности по окончании работ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1.Привести в порядок рабочее место, обесточить электрооборудоание станка,  убрать отходы пиломатериала, стружку,  опилки, освободить проходы от посторонних предметов, убрать инструмент в отведенное для него место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Снять спецодежду  и  убрать  в  отведенное  для  нее место, вымыть лицо и руки, по возможности принять душ.</w:t>
      </w:r>
    </w:p>
    <w:p>
      <w:pPr>
        <w:pStyle w:val="Normal"/>
        <w:rPr>
          <w:sz w:val="24"/>
        </w:rPr>
      </w:pPr>
      <w:r>
        <w:rPr>
          <w:sz w:val="24"/>
        </w:rPr>
        <w:t>5.3. О неполадках в работе деревообделочного станка  доложить мастер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оставил:</w:t>
      </w:r>
    </w:p>
    <w:p>
      <w:pPr>
        <w:pStyle w:val="Normal"/>
        <w:rPr>
          <w:sz w:val="24"/>
        </w:rPr>
      </w:pPr>
      <w:r>
        <w:rPr>
          <w:sz w:val="24"/>
        </w:rPr>
        <w:t>Руководитель подразделен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огласовано:</w:t>
      </w:r>
    </w:p>
    <w:p>
      <w:pPr>
        <w:pStyle w:val="Normal"/>
        <w:rPr/>
      </w:pPr>
      <w:r>
        <w:rPr>
          <w:sz w:val="24"/>
        </w:rPr>
        <w:t xml:space="preserve">Инженер по охране труда                        </w:t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5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5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80" w:before="80" w:after="0"/>
      <w:ind w:left="1040" w:right="820" w:hanging="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widowControl w:val="false"/>
      <w:spacing w:lineRule="exact" w:line="280" w:before="80" w:after="0"/>
      <w:ind w:left="1040" w:right="820" w:hanging="0"/>
      <w:jc w:val="center"/>
    </w:pPr>
    <w:rPr>
      <w:rFonts w:ascii="Arial" w:hAnsi="Arial" w:cs="Arial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1T14:34:00Z</dcterms:created>
  <dc:creator>Олег Косырев</dc:creator>
  <dc:description/>
  <dc:language>en-US</dc:language>
  <cp:lastModifiedBy>Баранов</cp:lastModifiedBy>
  <cp:lastPrinted>2000-10-11T17:34:00Z</cp:lastPrinted>
  <dcterms:modified xsi:type="dcterms:W3CDTF">2002-10-30T07:42:00Z</dcterms:modified>
  <cp:revision>5</cp:revision>
  <dc:subject/>
  <dc:title>Наименование организации</dc:title>
</cp:coreProperties>
</file>