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РУКЦИИЯ №</w:t>
      </w:r>
    </w:p>
    <w:p>
      <w:pPr>
        <w:pStyle w:val="Heading1"/>
        <w:ind w:left="142" w:right="82" w:hanging="0"/>
        <w:rPr>
          <w:i w:val="false"/>
          <w:i w:val="false"/>
        </w:rPr>
      </w:pPr>
      <w:r>
        <w:rPr>
          <w:i w:val="false"/>
        </w:rPr>
        <w:t>ПО ОХРАНЕ ТРУДА ДЛЯ СТАНОЧНИКА</w:t>
      </w:r>
    </w:p>
    <w:p>
      <w:pPr>
        <w:pStyle w:val="Heading5"/>
        <w:ind w:left="2160" w:firstLine="720"/>
        <w:rPr/>
      </w:pPr>
      <w:r>
        <w:rPr/>
        <w:t>ПРИ МЕТАЛЛООБРАБОТКЕ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Пересмотрено»___________________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Клин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УТВЕРЖДЕНО:</w:t>
        <w:tab/>
        <w:tab/>
        <w:tab/>
        <w:tab/>
        <w:tab/>
        <w:tab/>
        <w:tab/>
        <w:t xml:space="preserve">   </w:t>
        <w:tab/>
        <w:t xml:space="preserve">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едседатель комитета про</w:t>
      </w:r>
      <w:bookmarkStart w:id="0" w:name="OCRUncertain002"/>
      <w:r>
        <w:rPr/>
        <w:t xml:space="preserve">фсоюза </w:t>
        <w:tab/>
        <w:tab/>
        <w:tab/>
        <w:tab/>
        <w:tab/>
        <w:t xml:space="preserve">     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/>
        </w:rPr>
        <w:t>«____»________________</w:t>
      </w:r>
      <w:bookmarkStart w:id="1" w:name="OCRUncertain004"/>
      <w:bookmarkEnd w:id="0"/>
      <w:r>
        <w:rPr>
          <w:lang w:val="en-US"/>
        </w:rPr>
        <w:t>2001</w:t>
      </w:r>
      <w:r>
        <w:rPr/>
        <w:t>г</w:t>
      </w:r>
      <w:bookmarkEnd w:id="1"/>
      <w:r>
        <w:rPr/>
        <w:t>.</w:t>
        <w:tab/>
        <w:tab/>
        <w:t xml:space="preserve">  </w:t>
        <w:tab/>
        <w:tab/>
        <w:tab/>
        <w:t xml:space="preserve">                   </w:t>
      </w:r>
      <w:r>
        <w:rPr>
          <w:lang w:val="en-US"/>
        </w:rPr>
        <w:t>«____»___________2001</w:t>
      </w:r>
      <w:r>
        <w:rPr/>
        <w:t>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Heading2"/>
        <w:ind w:left="3520" w:right="3320" w:hanging="0"/>
        <w:rPr/>
      </w:pPr>
      <w:r>
        <w:rPr/>
        <w:t>ПО ОХРАНЕ ТРУДА ДЛЯ СТАНОЧНИКА ПРИ МЕТАЛЛООБРАБОТКЕ</w:t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spacing w:lineRule="exact" w:line="180" w:before="100" w:after="0"/>
        <w:ind w:left="2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работе на металлорежущих станках   допускаются лица, прошедшие медицинскую комиссию, прошедшим обучение безопасным методам работ и имеющие удостоверение на право работы на станке, а также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ввод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ервич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овтор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инструктаж по электробезопасности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оходить санитарный медицинский осмотр согласно приказу Минздрава Р Ф № 90 от 14.03.96 г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Разрешается работать только на станках, к которым допущены и выполнять только ту работу, которая поручена мастером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Не допускать на свое рабочее место лиц, не имеющих отношения к порученной работе. Без разрешения мастера станок никому не передавать даже на короткое время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Не опираться на станок во время работы, не позволять это другим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Не работать на неисправном станке, не производить ремонт станка самостоятельно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Запрещается работать на станке в перчатках или рукавицах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Во избежание несчастных случаев и попадания грязи и стружки в механизмы станка запрещается обдувать воздухом из шланга обрабатываемую поверхность 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Масса и габаритные размеры обрабатываемой детали должны соответствовать паспортным данным станка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Устанавливать и снимать тяжелые детали и приспособления (массой более 16 кг) только с помощью подъемных механизмов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ользоваться подъемными механизмами только после прохождения специального обучения и проверки знаний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1.11. Станочник должен использовать  следующие средства  индивидуальной защиты: полукомбинезон </w:t>
      </w:r>
      <w:bookmarkStart w:id="2" w:name="OCRUncertain006"/>
      <w:r>
        <w:rPr>
          <w:sz w:val="24"/>
        </w:rPr>
        <w:t xml:space="preserve">хлопчатобумажный, </w:t>
      </w:r>
      <w:bookmarkStart w:id="3" w:name="OCRUncertain007"/>
      <w:bookmarkEnd w:id="2"/>
      <w:r>
        <w:rPr>
          <w:sz w:val="24"/>
        </w:rPr>
        <w:t xml:space="preserve"> </w:t>
      </w:r>
      <w:bookmarkEnd w:id="3"/>
      <w:r>
        <w:rPr>
          <w:sz w:val="24"/>
        </w:rPr>
        <w:t xml:space="preserve">ботинки кожаные, </w:t>
      </w:r>
      <w:r>
        <w:rPr>
          <w:sz w:val="24"/>
          <w:lang w:val="en-US"/>
        </w:rPr>
        <w:t xml:space="preserve"> </w:t>
      </w:r>
      <w:r>
        <w:rPr>
          <w:sz w:val="24"/>
        </w:rPr>
        <w:t>очки защитные.</w:t>
      </w:r>
    </w:p>
    <w:p>
      <w:pPr>
        <w:pStyle w:val="Normal"/>
        <w:widowControl w:val="false"/>
        <w:numPr>
          <w:ilvl w:val="1"/>
          <w:numId w:val="6"/>
        </w:numPr>
        <w:rPr>
          <w:sz w:val="24"/>
        </w:rPr>
      </w:pPr>
      <w:r>
        <w:rPr>
          <w:sz w:val="24"/>
        </w:rPr>
        <w:t>Станочник  должен знать: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-   правила внутреннего распорядка;</w:t>
      </w:r>
    </w:p>
    <w:p>
      <w:pPr>
        <w:pStyle w:val="Normal"/>
        <w:widowControl w:val="false"/>
        <w:ind w:right="1080" w:firstLine="240"/>
        <w:jc w:val="both"/>
        <w:rPr>
          <w:sz w:val="24"/>
        </w:rPr>
      </w:pPr>
      <w:r>
        <w:rPr>
          <w:sz w:val="24"/>
        </w:rPr>
        <w:t>-    правила пожарной безопасности;</w:t>
      </w:r>
    </w:p>
    <w:p>
      <w:pPr>
        <w:pStyle w:val="Normal"/>
        <w:widowControl w:val="false"/>
        <w:numPr>
          <w:ilvl w:val="0"/>
          <w:numId w:val="3"/>
        </w:numPr>
        <w:ind w:left="600" w:right="1080" w:hanging="360"/>
        <w:jc w:val="both"/>
        <w:rPr>
          <w:sz w:val="24"/>
        </w:rPr>
      </w:pPr>
      <w:r>
        <w:rPr>
          <w:sz w:val="24"/>
        </w:rPr>
        <w:t>правила личной гигиены;</w:t>
      </w:r>
    </w:p>
    <w:p>
      <w:pPr>
        <w:pStyle w:val="Normal"/>
        <w:widowControl w:val="false"/>
        <w:numPr>
          <w:ilvl w:val="0"/>
          <w:numId w:val="3"/>
        </w:numPr>
        <w:ind w:left="600" w:right="1080" w:hanging="360"/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widowControl w:val="false"/>
        <w:numPr>
          <w:ilvl w:val="0"/>
          <w:numId w:val="3"/>
        </w:numPr>
        <w:ind w:left="600" w:right="1080" w:hanging="360"/>
        <w:jc w:val="both"/>
        <w:rPr>
          <w:sz w:val="24"/>
        </w:rPr>
      </w:pPr>
      <w:r>
        <w:rPr>
          <w:sz w:val="24"/>
        </w:rPr>
        <w:t>правила оказания первой медицинской помощи;</w:t>
      </w:r>
    </w:p>
    <w:p>
      <w:pPr>
        <w:pStyle w:val="Normal"/>
        <w:widowControl w:val="false"/>
        <w:numPr>
          <w:ilvl w:val="0"/>
          <w:numId w:val="3"/>
        </w:numPr>
        <w:ind w:left="600" w:right="1080" w:hanging="360"/>
        <w:jc w:val="both"/>
        <w:rPr>
          <w:sz w:val="24"/>
        </w:rPr>
      </w:pPr>
      <w:r>
        <w:rPr>
          <w:sz w:val="24"/>
        </w:rPr>
        <w:t xml:space="preserve">безопасные приемы при обработке металла на станке. </w:t>
      </w:r>
    </w:p>
    <w:p>
      <w:pPr>
        <w:pStyle w:val="Normal"/>
        <w:widowControl w:val="false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Станочник  должен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выполнять только порученную работу мастером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именять безопасные приемы выполнения работ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содержать в исправном состоянии и чистоте в течение смены станок, инструмент, приспособления, инвентарь, спецодежду.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 xml:space="preserve">-проходить по территории депо по установленным маршрутам, пешеходным дорожкам и переходам; </w:t>
      </w:r>
    </w:p>
    <w:p>
      <w:pPr>
        <w:pStyle w:val="Normal"/>
        <w:widowControl w:val="false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Станочнику запрещается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наступать на электрические провода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находиться на территории и в помещении депо в местах, отмеченных знаком «Осторожно. Негабаритное место», а также около этих мест при прохождении подвижного состава;</w:t>
      </w:r>
    </w:p>
    <w:p>
      <w:pPr>
        <w:pStyle w:val="Normal"/>
        <w:widowControl w:val="false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станочника  могут воздействовать следующие опасные факторы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движущиеся и вращающиеся детали станка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</w:t>
        <w:tab/>
        <w:t>повышенная запыленность и загазованность воздуха рабочей зоны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вышенные уровни шума и вибрации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опасности, вызванные электрической энергией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опасность от пожара и взрыва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опасности, вызванные стружкой, эмиссией пыли, газов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 xml:space="preserve">опасности, вызванные при обработке абразивным или алмазным инструментом. </w:t>
      </w:r>
    </w:p>
    <w:p>
      <w:pPr>
        <w:pStyle w:val="Normal"/>
        <w:widowControl w:val="false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имать пищу только в столовых, буфетах или специально отведенных комната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17.  За нарушение требований настоящей инструкции станочник  несет ответственность в соответствии с действующим законодательством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Станочник  вправе не выполнять указаний администрации, если они противоречат требованиям безопасности данной инструкци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240" w:hanging="0"/>
        <w:jc w:val="center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b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spacing w:lineRule="auto" w:line="360"/>
        <w:ind w:left="2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Станочник  должен убедиться в исправности станка, всего инструмента и оборудования,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надеть положенную по нормам  спецодежду и спецобувь. Одежду следует заправить так, чтобы не было свободно свисающих концов, застегнуть манжеты.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Запрещается работать на станках без средств индивидуальной защиты (очки).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Работать только исправным инструментом и приспособлениями и применять их строго по назначению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/>
        </w:rPr>
        <w:t xml:space="preserve">2.4. </w:t>
      </w:r>
      <w:r>
        <w:rPr>
          <w:sz w:val="24"/>
        </w:rPr>
        <w:t>Приготовить крючок для удаления стружки, ключи и другой инструмент. Нельзя применять крючок в виде петли.</w:t>
      </w:r>
    </w:p>
    <w:p>
      <w:pPr>
        <w:pStyle w:val="Normal"/>
        <w:widowControl w:val="false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рить при работе станка  на холостом ходу:</w:t>
      </w:r>
    </w:p>
    <w:p>
      <w:pPr>
        <w:pStyle w:val="Normal"/>
        <w:widowControl w:val="false"/>
        <w:jc w:val="both"/>
        <w:rPr/>
      </w:pPr>
      <w:r>
        <w:rPr>
          <w:sz w:val="24"/>
        </w:rPr>
        <w:t>а) исправность органов управления (механизмов главного движения подачи, пуска, остановку движения )</w:t>
      </w:r>
      <w:r>
        <w:rPr>
          <w:rFonts w:cs="Arial" w:ascii="Arial" w:hAnsi="Arial"/>
          <w:smallCaps/>
          <w:sz w:val="24"/>
        </w:rPr>
        <w:t>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) исправность системы смазки и охлаждения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) исправность фиксации рычагов включения и выключения (убедиться в том, что возможность самопроизвольного переключения с холостого на рабочий ход искл</w:t>
      </w:r>
      <w:bookmarkStart w:id="4" w:name="OCRUncertain010"/>
      <w:r>
        <w:rPr>
          <w:sz w:val="24"/>
        </w:rPr>
        <w:t>ю</w:t>
      </w:r>
      <w:bookmarkEnd w:id="4"/>
      <w:r>
        <w:rPr>
          <w:sz w:val="24"/>
        </w:rPr>
        <w:t>чена).</w:t>
      </w:r>
    </w:p>
    <w:p>
      <w:pPr>
        <w:pStyle w:val="Normal"/>
        <w:widowControl w:val="false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Проверить исправность инструмента, получаемого со склада.</w:t>
      </w:r>
    </w:p>
    <w:p>
      <w:pPr>
        <w:pStyle w:val="Normal"/>
        <w:widowControl w:val="false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Не мыть руки в масле, эмульсии, керосине и не вытирать их концами, загрязненными стружкой.</w:t>
      </w:r>
    </w:p>
    <w:p>
      <w:pPr>
        <w:pStyle w:val="Normal"/>
        <w:widowControl w:val="false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Перед каждым пуском станка убедиться, что пуск станка никому не угрожает опасностью.</w:t>
      </w:r>
    </w:p>
    <w:p>
      <w:pPr>
        <w:pStyle w:val="Normal"/>
        <w:widowControl w:val="false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Отрегулировать местное освещение станка так,  чтобы рабочая зона  была достаточно освещена и свет не слепил глаза.</w:t>
      </w:r>
    </w:p>
    <w:p>
      <w:pPr>
        <w:pStyle w:val="Normal"/>
        <w:widowControl w:val="false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При каждом перерыве в подаче электроэнергии немедленно отключить станок.</w:t>
      </w:r>
    </w:p>
    <w:p>
      <w:pPr>
        <w:pStyle w:val="Normal"/>
        <w:widowControl w:val="false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Запрещается охлаждать режущий инструмент мокрыми тряпками или щетками.</w:t>
      </w:r>
    </w:p>
    <w:p>
      <w:pPr>
        <w:pStyle w:val="Normal"/>
        <w:widowControl w:val="false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Не допускать разбрызгивания масла на пол. Для защиты от брызг  устанавливать щит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100" w:after="0"/>
        <w:ind w:left="220" w:hanging="0"/>
        <w:jc w:val="center"/>
        <w:rPr/>
      </w:pPr>
      <w:r>
        <w:rPr>
          <w:rFonts w:cs="Arial" w:ascii="Arial" w:hAnsi="Arial"/>
          <w:b/>
          <w:lang w:val="en-US"/>
        </w:rPr>
        <w:t>3.</w:t>
      </w:r>
      <w:r>
        <w:rPr>
          <w:rFonts w:cs="Arial" w:ascii="Arial" w:hAnsi="Arial"/>
          <w:b/>
        </w:rPr>
        <w:t xml:space="preserve"> ТРЕБОВАНИЕ БЕЗОПАСНОСТИ ВО ВРЕМЯ РАБОТЫ</w:t>
      </w:r>
    </w:p>
    <w:p>
      <w:pPr>
        <w:pStyle w:val="Normal"/>
        <w:widowControl w:val="false"/>
        <w:ind w:firstLine="2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 w:val="false"/>
        <w:ind w:firstLine="220"/>
        <w:rPr>
          <w:sz w:val="24"/>
          <w:lang w:val="en-US"/>
        </w:rPr>
      </w:pPr>
      <w:r>
        <w:rPr>
          <w:sz w:val="24"/>
          <w:lang w:val="en-US"/>
        </w:rPr>
        <w:t>3.1 .Выполнять указания по обслуживанию  и уходу за станками, изложенные в руководстве к станку, а также требования предупредительных таблиц, имеющихся на станке.</w:t>
      </w:r>
    </w:p>
    <w:p>
      <w:pPr>
        <w:pStyle w:val="Normal"/>
        <w:widowControl w:val="false"/>
        <w:ind w:firstLine="220"/>
        <w:rPr>
          <w:sz w:val="24"/>
          <w:lang w:val="en-US"/>
        </w:rPr>
      </w:pPr>
      <w:r>
        <w:rPr>
          <w:sz w:val="24"/>
          <w:lang w:val="en-US"/>
        </w:rPr>
        <w:t>3.2. устанавливать и снимать режущий инструмент, а также производить замеры только после полного останова станка.</w:t>
      </w:r>
    </w:p>
    <w:p>
      <w:pPr>
        <w:pStyle w:val="Normal"/>
        <w:widowControl w:val="false"/>
        <w:ind w:firstLine="220"/>
        <w:rPr>
          <w:sz w:val="24"/>
          <w:lang w:val="en-US"/>
        </w:rPr>
      </w:pPr>
      <w:r>
        <w:rPr>
          <w:sz w:val="24"/>
          <w:lang w:val="en-US"/>
        </w:rPr>
        <w:t>3.3. Не работать без кожуха, прикрывающие сменные шестерни.</w:t>
      </w:r>
    </w:p>
    <w:p>
      <w:pPr>
        <w:pStyle w:val="Normal"/>
        <w:widowControl w:val="false"/>
        <w:ind w:firstLine="220"/>
        <w:rPr>
          <w:sz w:val="24"/>
          <w:lang w:val="en-US"/>
        </w:rPr>
      </w:pPr>
      <w:r>
        <w:rPr>
          <w:sz w:val="24"/>
          <w:lang w:val="en-US"/>
        </w:rPr>
        <w:t>3.4. Остерегаться срыва ключа, правильно накладывать ключ на гайку, не поджимать гайку рывком.</w:t>
      </w:r>
    </w:p>
    <w:p>
      <w:pPr>
        <w:pStyle w:val="Normal"/>
        <w:widowControl w:val="false"/>
        <w:ind w:firstLine="220"/>
        <w:rPr>
          <w:sz w:val="24"/>
          <w:lang w:val="en-US"/>
        </w:rPr>
      </w:pPr>
      <w:r>
        <w:rPr>
          <w:sz w:val="24"/>
          <w:lang w:val="en-US"/>
        </w:rPr>
        <w:t>3.5.Во время работы станка не брать и не подавать через работающий станок какие-либо предметы, не подтягивать болты и гайки и другие соединительные детали станка.</w:t>
      </w:r>
    </w:p>
    <w:p>
      <w:pPr>
        <w:pStyle w:val="Normal"/>
        <w:widowControl w:val="false"/>
        <w:ind w:first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ребования безопасности при работе на токарных станках:</w:t>
      </w:r>
    </w:p>
    <w:p>
      <w:pPr>
        <w:pStyle w:val="Normal"/>
        <w:widowControl w:val="false"/>
        <w:ind w:firstLine="220"/>
        <w:rPr>
          <w:sz w:val="24"/>
          <w:lang w:val="en-US"/>
        </w:rPr>
      </w:pPr>
      <w:r>
        <w:rPr>
          <w:sz w:val="24"/>
          <w:lang w:val="en-US"/>
        </w:rPr>
        <w:t>3.6. Остерегаться наматывания стружки на обрабатываемый предмет или резец и не направлять вьющуюся стружку на себя.</w:t>
      </w:r>
    </w:p>
    <w:p>
      <w:pPr>
        <w:pStyle w:val="Normal"/>
        <w:widowControl w:val="false"/>
        <w:ind w:firstLine="220"/>
        <w:rPr>
          <w:sz w:val="24"/>
          <w:lang w:val="en-US"/>
        </w:rPr>
      </w:pPr>
      <w:r>
        <w:rPr>
          <w:sz w:val="24"/>
          <w:lang w:val="en-US"/>
        </w:rPr>
        <w:t xml:space="preserve">3.7. Следить за своевременным удалением стружки с рабочего места.  </w:t>
      </w:r>
    </w:p>
    <w:p>
      <w:pPr>
        <w:pStyle w:val="Normal"/>
        <w:widowControl w:val="false"/>
        <w:ind w:firstLine="2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рить правильность установки изделия до пуска станка.</w:t>
      </w:r>
    </w:p>
    <w:p>
      <w:pPr>
        <w:pStyle w:val="Normal"/>
        <w:widowControl w:val="false"/>
        <w:ind w:firstLine="220"/>
        <w:rPr/>
      </w:pPr>
      <w:r>
        <w:rPr>
          <w:sz w:val="24"/>
          <w:lang w:val="en-US"/>
        </w:rPr>
        <w:t xml:space="preserve">3.8.. </w:t>
      </w:r>
      <w:r>
        <w:rPr>
          <w:sz w:val="24"/>
        </w:rPr>
        <w:t xml:space="preserve"> Обрабатываемую деталь необходимо надежно закрепить в патроне или центрах. Запрещается для ускорения остановки станка тормозить патрон или планшайбу рукой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/>
        </w:rPr>
        <w:t>3.9..</w:t>
      </w:r>
      <w:r>
        <w:rPr>
          <w:sz w:val="24"/>
        </w:rPr>
        <w:t xml:space="preserve"> При обработке детали в центрах нужно внимательно следить за состоянием центров и своевременно смазывать их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3.10. </w:t>
      </w:r>
      <w:r>
        <w:rPr>
          <w:sz w:val="24"/>
        </w:rPr>
        <w:t xml:space="preserve"> Крепежные приспособления (патрон, планшайба и т.п.) должны быть установлены на станке так, чтобы исключить возможность </w:t>
      </w:r>
      <w:bookmarkStart w:id="5" w:name="OCRUncertain011"/>
      <w:r>
        <w:rPr>
          <w:sz w:val="24"/>
        </w:rPr>
        <w:t>самоотвинчивания</w:t>
      </w:r>
      <w:bookmarkEnd w:id="5"/>
      <w:r>
        <w:rPr>
          <w:sz w:val="24"/>
        </w:rPr>
        <w:t xml:space="preserve"> или срыв их со шпинделя при работе и при реверсивном вращении шпинделя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/>
        </w:rPr>
        <w:t>3.11.</w:t>
      </w:r>
      <w:r>
        <w:rPr>
          <w:sz w:val="24"/>
        </w:rPr>
        <w:t xml:space="preserve"> Зажимные устройства (задний центр, патрон и т.п.) токарных станков должны обеспечивать быстрое и надежное закрепление детали</w:t>
      </w:r>
      <w:r>
        <w:rPr>
          <w:sz w:val="24"/>
          <w:lang w:val="en-US"/>
        </w:rPr>
        <w:t xml:space="preserve"> </w:t>
      </w:r>
      <w:bookmarkStart w:id="6" w:name="OCRUncertain012"/>
      <w:r>
        <w:rPr>
          <w:sz w:val="24"/>
          <w:lang w:val="en-US"/>
        </w:rPr>
        <w:t>.</w:t>
      </w:r>
      <w:bookmarkEnd w:id="6"/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/>
        </w:rPr>
        <w:t>3.12.</w:t>
      </w:r>
      <w:r>
        <w:rPr>
          <w:sz w:val="24"/>
        </w:rPr>
        <w:t xml:space="preserve"> Крепежные приспособления (патрон, планшайба) не должны иметь на наружных образующих поверхностях выступающих частей или не заделанных открытых углублений. В исключительных случаях патрон и планшайбы с выступающими частями должны быть огражден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/>
        </w:rPr>
        <w:t>3.13.</w:t>
      </w:r>
      <w:r>
        <w:rPr>
          <w:sz w:val="24"/>
        </w:rPr>
        <w:t xml:space="preserve"> Для обточки изделий большой длины должны применяться люнет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/>
        </w:rPr>
        <w:t>3.14.</w:t>
      </w:r>
      <w:r>
        <w:rPr>
          <w:sz w:val="24"/>
        </w:rPr>
        <w:t xml:space="preserve"> При обработке металлов, дающих </w:t>
      </w:r>
      <w:bookmarkStart w:id="7" w:name="OCRUncertain013"/>
      <w:r>
        <w:rPr>
          <w:sz w:val="24"/>
        </w:rPr>
        <w:t>спиральную</w:t>
      </w:r>
      <w:bookmarkEnd w:id="7"/>
      <w:r>
        <w:rPr>
          <w:sz w:val="24"/>
        </w:rPr>
        <w:t xml:space="preserve"> стружку, должны применяться инструменты и приспособления для дробления стружки в процессе резания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/>
        </w:rPr>
        <w:t>3.5.</w:t>
      </w:r>
      <w:r>
        <w:rPr>
          <w:sz w:val="24"/>
        </w:rPr>
        <w:t xml:space="preserve"> При полировке и опиловке изделий на станках должны применяться способы и приспособления, обеспечивающие безопасное выполнение этих операций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/>
        </w:rPr>
        <w:t>3.16.</w:t>
      </w:r>
      <w:r>
        <w:rPr>
          <w:sz w:val="24"/>
        </w:rPr>
        <w:t xml:space="preserve"> Зачищать о</w:t>
      </w:r>
      <w:bookmarkStart w:id="8" w:name="OCRUncertain017"/>
      <w:r>
        <w:rPr>
          <w:sz w:val="24"/>
        </w:rPr>
        <w:t>б</w:t>
      </w:r>
      <w:bookmarkEnd w:id="8"/>
      <w:r>
        <w:rPr>
          <w:sz w:val="24"/>
        </w:rPr>
        <w:t>рабатываемые детали на станках наждачным полотном необходимо только с помощью соответствующих приспособлений.</w:t>
      </w:r>
    </w:p>
    <w:p>
      <w:pPr>
        <w:pStyle w:val="Normal"/>
        <w:widowControl w:val="false"/>
        <w:ind w:firstLine="240"/>
        <w:rPr/>
      </w:pPr>
      <w:bookmarkStart w:id="9" w:name="OCRUncertain018"/>
      <w:r>
        <w:rPr>
          <w:sz w:val="24"/>
          <w:lang w:val="en-US"/>
        </w:rPr>
        <w:t>3.17.</w:t>
      </w:r>
      <w:bookmarkEnd w:id="9"/>
      <w:r>
        <w:rPr>
          <w:sz w:val="24"/>
        </w:rPr>
        <w:t xml:space="preserve"> Устанавливать и снимать патроны или планшайбу разрешается только после полной остановки станка.</w:t>
      </w:r>
    </w:p>
    <w:p>
      <w:pPr>
        <w:pStyle w:val="Normal"/>
        <w:widowControl w:val="false"/>
        <w:ind w:firstLine="240"/>
        <w:rPr/>
      </w:pPr>
      <w:r>
        <w:rPr>
          <w:sz w:val="24"/>
          <w:lang w:val="en-US"/>
        </w:rPr>
        <w:t>3.18.</w:t>
      </w:r>
      <w:r>
        <w:rPr>
          <w:sz w:val="24"/>
        </w:rPr>
        <w:t xml:space="preserve"> Для установки резца разрешается пользоваться только специальными подкладками, по площади равными всей опорной части резц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/>
        </w:rPr>
        <w:t>3.19.</w:t>
      </w:r>
      <w:r>
        <w:rPr>
          <w:sz w:val="24"/>
        </w:rPr>
        <w:t xml:space="preserve"> У хомута для закрепления обрабатываемого изделия в центрах должен быть потайной прижимной болт, который не может зацепить рукав рабочего или поранить его руку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/>
        </w:rPr>
        <w:t>3.20.</w:t>
      </w:r>
      <w:r>
        <w:rPr>
          <w:sz w:val="24"/>
        </w:rPr>
        <w:t xml:space="preserve"> Необходимо периодически проверять надежность крепления задней бабки и не допускать ее смещения или вибрацию. Если изделие вращается в сторону </w:t>
      </w:r>
      <w:bookmarkStart w:id="10" w:name="OCRUncertain019"/>
      <w:r>
        <w:rPr>
          <w:sz w:val="24"/>
        </w:rPr>
        <w:t>свинчивания</w:t>
      </w:r>
      <w:bookmarkEnd w:id="10"/>
      <w:r>
        <w:rPr>
          <w:sz w:val="24"/>
        </w:rPr>
        <w:t xml:space="preserve"> патрона, нужно внимательно наблюдать за положением патрона и своевременно его закреплять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/>
        </w:rPr>
        <w:t>3.21.</w:t>
      </w:r>
      <w:r>
        <w:rPr>
          <w:sz w:val="24"/>
        </w:rPr>
        <w:t xml:space="preserve"> При закреплении изделия в патроне установочный винт должен находиться в вертикальном положении, а не в наклонном, при котором патрон может повернуться и ключом прижать руки токаря к станине станк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/>
        </w:rPr>
        <w:t>3.22.</w:t>
      </w:r>
      <w:r>
        <w:rPr>
          <w:sz w:val="24"/>
        </w:rPr>
        <w:t xml:space="preserve"> При ручной обработке деталей напильником на токарном станке имеющиеся на поверхности детали вырезы или прорезы должны быть заделаны вставками.</w:t>
      </w:r>
    </w:p>
    <w:p>
      <w:pPr>
        <w:pStyle w:val="Normal"/>
        <w:widowControl w:val="false"/>
        <w:ind w:firstLine="240"/>
        <w:rPr/>
      </w:pPr>
      <w:r>
        <w:rPr>
          <w:sz w:val="24"/>
          <w:lang w:val="en-US"/>
        </w:rPr>
        <w:t>3.23.</w:t>
      </w:r>
      <w:r>
        <w:rPr>
          <w:sz w:val="24"/>
        </w:rPr>
        <w:t xml:space="preserve"> При обработке пруткового металла конец прутка, выступающий из шпинделя, необходимо оградить.</w:t>
      </w:r>
    </w:p>
    <w:p>
      <w:pPr>
        <w:pStyle w:val="Normal"/>
        <w:widowControl w:val="false"/>
        <w:ind w:firstLine="240"/>
        <w:rPr/>
      </w:pPr>
      <w:r>
        <w:rPr>
          <w:sz w:val="24"/>
          <w:lang w:val="en-US"/>
        </w:rPr>
        <w:t>3.24.</w:t>
      </w:r>
      <w:r>
        <w:rPr>
          <w:sz w:val="24"/>
        </w:rPr>
        <w:t xml:space="preserve"> Нельзя включать самоход до соприкосновения резца с деталью. Во избежание поломки резца подво</w:t>
      </w:r>
      <w:bookmarkStart w:id="11" w:name="OCRUncertain020"/>
      <w:r>
        <w:rPr>
          <w:sz w:val="24"/>
        </w:rPr>
        <w:t>д</w:t>
      </w:r>
      <w:bookmarkEnd w:id="11"/>
      <w:r>
        <w:rPr>
          <w:sz w:val="24"/>
        </w:rPr>
        <w:t>ить его к обрабатываемой детали следует медленно и осторожно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/>
        </w:rPr>
        <w:t>3.25.</w:t>
      </w:r>
      <w:r>
        <w:rPr>
          <w:sz w:val="24"/>
        </w:rPr>
        <w:t xml:space="preserve"> Перед тем как приступить к ручной обработке детали </w:t>
      </w:r>
      <w:bookmarkStart w:id="12" w:name="OCRUncertain021"/>
      <w:r>
        <w:rPr>
          <w:sz w:val="24"/>
        </w:rPr>
        <w:t>(шабровке,</w:t>
      </w:r>
      <w:bookmarkEnd w:id="12"/>
      <w:r>
        <w:rPr>
          <w:sz w:val="24"/>
        </w:rPr>
        <w:t xml:space="preserve"> зачистке и шлифовке) на токарном станке, следует отвести суппорт в сторону на безопасное расстояние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/>
        </w:rPr>
        <w:t>3.26.</w:t>
      </w:r>
      <w:r>
        <w:rPr>
          <w:sz w:val="24"/>
        </w:rPr>
        <w:t xml:space="preserve"> Перед тем</w:t>
      </w:r>
      <w:r>
        <w:rPr>
          <w:b/>
          <w:sz w:val="24"/>
        </w:rPr>
        <w:t xml:space="preserve"> </w:t>
      </w:r>
      <w:r>
        <w:rPr>
          <w:sz w:val="24"/>
        </w:rPr>
        <w:t>как остановить станок, резец необходимо отвести от изделия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/>
        </w:rPr>
        <w:t>3.27.</w:t>
      </w:r>
      <w:r>
        <w:rPr>
          <w:sz w:val="24"/>
        </w:rPr>
        <w:t xml:space="preserve"> Чистка, смазка и обтирка станков, смена деталей или режущего инструмента, уборка стружек из-под станка должны производиться только после полной остановки станка, отходить от станка разрешается также только после полной его остановки.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Требования безопасности при работе резьбо-токарных станках:</w:t>
      </w:r>
    </w:p>
    <w:p>
      <w:pPr>
        <w:pStyle w:val="2"/>
        <w:rPr/>
      </w:pPr>
      <w:r>
        <w:rPr/>
        <w:t>3.28.Устанавливать и закреплять нарезаемые гайки правильно и надежно так, чтобы была исключена возможность их вылета и не нарушался технологический процесс во время работы станка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3.29 Следить, чтобы тиски и зажимы были исправны и насечка  губок несработанной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3.30.Стол должен быть гладким, без выбоин, а пазы и гнезда  не сработанными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3.31. Для крепления метчиков не применять патроны и приспособления с выступающими неогражденными частями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3.32.При установке метчика в патрон или шпиндель останавливать станок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3.33. Не придерживать деталь руками во время работы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3.34. Подводить супорт с зажатым болтом к плашкам медленно и, если последние не забирают конец болта, отвести супорт обратно и заявить наладчику о необходимости правильной установки плашек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3.35.При нарезке длинных болтов внимательно следить за их зажатием и применять поддерживающие стойки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3.36. Запрещается во время вращения изделия или плашек измерять резьбу калибрами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3.37 При работе на  токарных автоматах: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закладывать и подавать рукой в шпиндель обрабатываемый пруток во время работы станка запрещается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прутки, не проходившие в шпиндель , силой не проталкивать, их следует отправить на дополнительную правку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надежность крепления прутков в цанговом патроне проверить легким ударом молотка по торцу прутка, слабозакрепленный пруток будет смещаться даже при легких ударах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при обработке пруткового материала конец прутка, выступающий из шпинделя, должен быть огражден на всю длину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следить за исправностью заграждений и их блокировкой с включением станка;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во время работы станка не снимать и не открывать защитные ограждения;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не тормозить станок нажатием руки на вращающиеся части станка, пользоваться только тормозным устройством;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при обработке вязких металлов применять резцы со специальной заточкой или приспособлениями, обеспечивающих дробление стружки в  процессе резания;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при обработке хрупких металлов  и при  образовании мелкодробильной стружки  применять стружкоотводчик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Работа на токарно-револьверных станках. </w:t>
      </w:r>
    </w:p>
    <w:p>
      <w:pPr>
        <w:pStyle w:val="Normal"/>
        <w:widowControl w:val="false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38.Надежно и жестко закреплять обрабатываемую деталь на станк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39. патрон или планшайбу перед установкой на станок  и перед снятием протирать от масла, так как смазанный патрон может легко выскользнуть из рук и вызвать травм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40. Не допускать, чтобы после закрепления детали кулачки выступали из патрона или планшайбы за пределы их наружного диаметр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41. Если кулачки выступают, заменить патрон или установить специальные ограждени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42. При обработке пруткового материала конец прутка, выступающий из шпинделя , ограждать на всю длин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43.После закрепления детали в патроне обязательно вынуть торцовый ключ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44.Для установки реза использовать только специальные прокладки, ровные по длине всей опорной плоскости резца. Крепить резец так, чтобы вылет его был минимальным и не превышал более чем 1, 5 раза высоту державки резц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45. Не оставлять в револьверной головке инструмент, не используемый при обработке данной детал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46. При установке, снятии  и измерении детали в патроне или цанге отведенную револьверную головку оставить так, чтобы оправки с режущим инструментом не были на одной оси с обрабатываемой деталью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47.Остерегаться удара режущим инструментом при повороте револьверной голов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48. Не закидывать и не подавать рукой в шпиндель обрабатываемый пруток во время работы  стан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49. Не тормозить станок нажимом руки на обрабатываемую деталь или вращающиеся части стан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50.Во время работы станка не открывать и не снимать ограждения и предохранительные устройств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51. Отвести револьверную головку и суппорт  с инструментом на безопасное расстояние  при смене суппорта, установке и снятии деталей и инструмент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52. Не измерять обрабатываемую деталь на ходу станка. Измерять деталь можно только после выключения фрикцион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53. Ручную обработку детали: зачистку , шлифование, устранение биения производить при отведенном суппорте и револьверной голов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54. При обработке хрупких материалов, дающих отлетающую стружку, а также при дроблении стальной стружки в процессе обработки применять защитные устройств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Работа на фрезерном станке. 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55 Обрабатываемую деталь установить правильно и надежно, чтобы во время хода станка были исключены возможности ее вылета  или какие-либо другие нарушения технологического процесс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56. Деталь закреплять в местах, находящихся как можно ближе к обрабатываемой  поверхност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57. При использовании для закрепления детали пневматических, гидравлических  и электромагнитных приспособлений тщательно оберегать от механических повреждений трубки подачи воздуха или жидкости, а также электропроводк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58.Деталь подавать к фрезе тогда, когда последняя получит рабочее вращени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59. При смене обрабатываемой детали  или ее измерении отвести фрезу на безопасное расстояние и остановить вращение шпиндел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60. Прежде чем вынуть деталь из тисков, или прижимных лапок, остановить станок, отвести режущий инструмент, чтобы не повредить руку о режущие кром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61. Врезать фрезу в деталь постепенно, механическую подачу включать до соприкосновения детали с фрезой. При ручной подаче не допускать резких увеличений скорости и глубины резани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62. При фрезеровании не вводить руки в опасную зону вращения фрез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63. Перед остановкой фрезы проверить надежность и прочность крепления зубьев или пластин из твердого сплава. Последние Не должны иметь выкрошившихся мест, трещин, прижогов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64. Если режущие кромки затупились  или выкрошились, фрезу заменит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65. Следить за наличием ограждения фрезы и работать только с огражденной фрезой. В том случае , когда отсутствует ограждение рабочей зоны, необходимо работать в защитных очка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66. При обработке вязких металлов применять фрезы со стружколомам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67. Выколачивая фрезу из шпинделя, не поддерживать ее незащищенной рукой, пользоваться для этого эластичной прокладко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68. Вблизи вращающейся фрезы удалять стружку можно только сметкой с ручкой длиной не менее 250 м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69. Фрезерную оправку  или фрезу закреплять только ключом, включив перебор, чтобы шпиндель не поварачивал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70. При установке и съеме фрез остерегаться ранений о режущие кром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71. При установке хвостовика инструмента в отверстие шпинделя убедиться в том, что он садится плотно без люфт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72. Фрезерную оправку или фрезу закреплять в шпинделе ключом только после включения коробки скоростей во избежание поварачивания шпиндел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73. Зажим и отжим фрезы ключом на оправке путем включения элетродвигателя запрещает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74. При снятии переходной втулки, оправки или фрезы со шпинделя пользоваться специальной выколоткой, подложив на стол станка деревянную подкладк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75. Не становиться на движущийся стол фрезерного станка и не переходить через него до полного останова стан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76. Не тормозить станок нажатием на детали, рука может попасть под фрез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77. При скоростном фрезеровании применять ограждение  и приспособления для улавливания и отвода стружки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78. Останавливать станок, выключить подачу, затем отвести фрезу от обрабатываемой детали и выключить вращение фрез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1440" w:firstLine="720"/>
        <w:rPr/>
      </w:pPr>
      <w:r>
        <w:rPr/>
        <w:t xml:space="preserve">Работы на расточных станках 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>Надежно и жестко закрепить деталь на станке независимо от ее размер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80.При креплении деталей применять болты с высокими гайкам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Если клише станка во время обработки одной детали устанавливается другая, нужно быть особенно внимательным и осторожным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Крепление детали производить в местах, имеющих сплошные опоры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установке и выверки детали на станке выравнивать детали безопасными домкратами или клиньям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осле снятия со станка детали вынуть  все болты из пазов и убрать их в установленное место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Жестко и прочно крепить режущий инструмент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Установку инструмента производить при выключенном шпинделе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Режущий инструмент подводить к детали постепенно без удара. При ручной подаче не допускать резких изменений скорости подачи и глубины резания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аботе с летучим суппортом устанавливать упоры  и применять суппорты с механизированной подачей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затуплении инструмента или выкрашивания пластин твердого сплава сменить инструмент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смене инструмента выбивать инструмент только клином, специально предназначенным для этой цел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Клин, закрепляющий хвостовик инструмента, подбирать так, чтобы концы были заподлицо, т.е. не выступали из шпинделя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прещается крепление инструмента шпильками и самодельными приспособлениями, так как при вращении они могут захватить одежду, выходя из шпинделя наружу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установке фрез открытые режущие части обертывать тряпкам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е допускать, чтобы головки зажимных болтов и клинья выступали над поверхностью оправк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ускоренной подаче остерегаться захвата и удара маховичками и рукоятками ходовых винтов расточного станк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асточке не приближаться к шпинделю для наблюдения за ходом обработк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установке и снятии расточных головок большой массы подкладывать под них на стол деревянные подкладк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ереносные столы, плиты, угольники до закрепления на них обрабатываемой детали надежно укреплять на плит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2160" w:firstLine="720"/>
        <w:rPr/>
      </w:pPr>
      <w:r>
        <w:rPr/>
        <w:t xml:space="preserve">Работа на отрезных станках 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98.Проверить исправность диска пилы .Работать с неисправным диском  запрещается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оверить правильность действия автоблокировки пуска и подачи пилыс зажимом заготовк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прещается закреплять заготовку во время вращения диск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еред подводом пилы к заготовке убедиться в том, что пила надежно закреплен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одводить диск к заготовке в начале резания осторожно , плавно, без ударов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 время вращения диска исправлять положение трубки охлаждающей системы запрещается. Не допускать разбрызгивания масла   и охлаждающих жидкостей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прещается стоять в плоскости вращения диска во время работы станк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прещается поддерживать руками отрезанный конец заготовк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прещается выталкивать стружку из сегментов диска на ходу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емедленно остановить станок в случае обнаружения выкрошенных зубьев или затуплении диска для его смены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Работа на протяжных станках. 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оверить исправность устройства для крепления инструмент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оверить наличие и исправность на вертикально-протяжных станках ограждения в  виде скобы для улавливания протяжки  в случае выпадения ее из патрон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оверить наличие и исправность на горизонтально-протяжнеом станке защитного устройства механизма закрепления протяжек, надежно предохраняющего рабочего от вылета случайно поломавшегося инструмента,  эти устройства также должны исключать возможность попадания рук в опасную зону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Установку деталей на станок и снятие их со станка производить только тогда, когда приспособление для зажима и режущий инструмент находятся в исходном состояни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Очистку режущего инструмента, приспособлений и обрабатываемых деталей производить специальными щетками и только тогда, когда режущий инструмент и приспособление находятся в исходном положени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Очищать и поправлять режущий инструмент приспособления и обрабатываемые детали во время работы станка запрещается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аботе с длинными протяжками на горизонтально-протяжных станкахпользоваться движущимся люнетом с раздвижным ограждением протяжк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Работать на двухколонном вертикально-протяжном станке двум рабочим запрещается. Рабочий должен знать, что при работе станка один ползун находится в исходном положении вверху, другой внизу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Установку и съем протяжек массой более 16 кг производить только грузоподъемными механизмам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1440" w:firstLine="720"/>
        <w:rPr/>
      </w:pPr>
      <w:r>
        <w:rPr/>
        <w:t>Работа на строгальных     станках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16.Проверить наличие и исправность ограждения рабочей зоны максимального выхода ползуна  из станины у поперечно-строгальных станков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оверить наличие и исправность ограждений зоны выхода стола за габариты станины у продольно-строгальных станков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Отвести стол или ползун как можно дальше от суппорта при установке обрабатываемой детали на станок  и съеме ее со станк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кпеплять обрабатываемую деталь на станке надежно и жестко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Установку и закрепление обрабатываемой детали, приспособлений и инструмента следует производить на полностью остановленном станке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 ходу станка не проверятьрукой остроту  и исправность резц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Крепление производить специальными крепежными деталями 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Упоры ставить так, чтобы они воспринимали усилия резания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оверить правильность установки детали на небольших станках путем перемещения стола или ползуна вручную, на крупных станках при помощи маштабной линейк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Откидывать резец руками во время холостого хода станка запрещается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е допускать людей и не заходить самому  в опасные зоны, если не выключен электродвигатель и не вывешен плакат, предупреждающий об опасности включения хода стол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  <w:t>Работа на долбежных станках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>Проверить исправность резцедержательной головк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установке резца проверить правильность заточки и отсутствие на нем трещин и надломов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дежно и жестко закреплять обрабатываемые детали на столе станка. Крепление производить специальными крепежными деталям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Упоры ставить так, чтобы они воспринимали усилия резания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долблении  в упор  и закреплении детали следить за тем, чтобы оставался достаточный выход для резца и стружк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Регулировку и крепление кулачков  ограничителя хода производить только после выключения станка и прекращения движения его частей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Работа на зуборезных станках. 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>Надежно и прочно закреплять на станке обрабатываемые деталии жестко крепить режущий инструмент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закреплении детали пользоваться специальными крепежными приспособлениями и безопасными- рукояткам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фрезеровании и шевинговании не вводить руки в опасную зону вращения фрезы или шевера 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е допускать биения оправки для фрез, долбяков и шестерен при нарезке профиля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оверку шестерен индикатором на биение производить только после того, как вращающийся     инструмент остановлен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 зубодолбежных станкахпри снятии обрабатываемого изделия отвод суппорта производить только при полном останове станка с долбяком в исходном положени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 время работы станка не открывать и не снимать защитные и предохранительные устройств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Работа на зубошлифовальных станках.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>Не устанавливать на станок неиспытанный шлифовальный круг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еред началом работы шлифовальный круг, установленный на станок, должен быть подвергнут кратковременному вращению вхолостую на рабочей скорости при диаметре 150-400 мм в течение 2-х минут, при диаметре 400 мм в течение 5-и минут. Наличие защитного кожуха обязательно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оверить отсутствие биения круга. Биение шпинделя должно соответствовать техническим условиям на данный станок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оверить нет ли на абразивном круге заметных трещин и забоин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одтянуть ослабевшие гайки, контргайки, болты, клинья и проверить, как зашплинтованы соответствующие болтовые соединения станк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Оберегать шлифовальный круг от ударов и толчков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аботе подавать шлифовальный круг на деталь или деталь на круг плавно, без рывков и резкого нажим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Не прикасаться к движущейся обрабатываемой детали и к шлифовальному кругу до полного их останова. 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аботе специальными шлифовальными кругами следить, чтобы зажимной фланец на боковой поверхности не касался детал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Следить за тем, чтобы круг изнашивался равномерно по всей ширине рабочей поверхност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Если шлифовальный круг, предназначенный для мокрого шлифования, работал всухую, то при переходе к работе с охлаждением следует дать кругу предварительно охладиться  и только после этого начинать работу с охлаждающей жидкостью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аботе с охлаждением жидкость должна омывать шлифовальный круг по всей поверхности  и своевременно отводиться, чтобы круг оставался погруженным в жидкость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о окончании работы с охлаждающей жидкостью выключить подачу жидкост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У каждого зубошлифовального станка или группы станков, на которых работа производиться шлифовальными кругами  различного диаметра, на видном месте должна быть вывешена таблица с указанием допускаемой рабочей окружной скорости используемых шлифовальных кругов и частотой вращения в минуту шпинделя станк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 станках, работающих на скоростных режимах со скоростью свыше 40 м в сек, защитный кожух должен иметь окраску, отличную от окраски станк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 специальных станках  или устройствах, предназначенных для правки или обточки шлифовальных кругов, должны быть установлены защитные приспособления, предохраняющие рабочего от отлетающих частиц шлифовального круга и правящего инструмента, а также пылеотсасывающие устройств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Абразивные инструменты, а также вращающиеся выступающие концы шпинделя и крепежные детали должны быть ограждены защитными кожухам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одача инструмента или приспособления для правки абразивного круга, как правило, должна быть механической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Инструмент на шлифовальный станок должен устанавливать только специально обученный рабочий  или наладчик, постоянно работающий на этом станке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оизводить правку абразивного круга только специальными приспособлениями: шарожкой со звездочками или дисками, абразивными кругами или брусками, а также алмазом, вделанным в металлическую оправу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правке шлифовального круга не нажимать корпусом тела на приспособление, стоять несколько сбоку относительно вращения круг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 время работы станка запрещается снимать или открывать огражднения и предохранительные устройств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Категорически запрещается работать боковой поверхностью абразивного круг, если круг не предназначен для данной работы.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firstLine="720"/>
        <w:jc w:val="both"/>
        <w:rPr>
          <w:b/>
          <w:b/>
          <w:sz w:val="24"/>
        </w:rPr>
      </w:pPr>
      <w:r>
        <w:rPr>
          <w:b/>
          <w:sz w:val="24"/>
        </w:rPr>
        <w:t>Работа на сверлильных станках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62.Во время работы не наклоняться близко к шпинделю и режущему инструменту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Установить обрабатываемый предмет правильно и надежно, чтобы была исключена  возможность вылета во время работы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е применять при работе патронов и приспособлений с выступающими стопорными винтами и болтами. Если есть выступающие части их необходимо оградить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Обрабатываемые детали, тиски и приспособления прочно и надежно закреплять на столе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Тиски должны быть исправными и насечка губок несработанной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Установку деталей на станок  и снятие их со станка производить в том случае, когда шпиндель с режущим инструментом находится в исходном положени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установке инструмента внимательно следить за надежностью и прочностью их креплений  и правильностью центровки. Установку инструмента производить при полном останове станк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смене инструмента опустить шпиндель. Смену инструмента на ходу станка разрешается производить только при наличии специального быстросменного патрон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е пользоваться инструментом с изношенным конусными хвостовикам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 случае заедания инструмента, поломки хвостовика сверла, метчика или другого инструмента выключить станок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Удерживать просверливаемую деталь руками запрещается. Мелкие детали, если отсутствуют подходящие крепежные приспособления, можно удерживать ручными тисками, клещами или плоскогубцами с параллельными  губками только с разрешения мастер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прещается сверление тонких пластин, полос  или других подобных деталей без крепления в специальных приспособлениях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Следить за исправностью и прочностью крепления груза на трос противовеса  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сверлении хрупких металлов, если на станке нет защитных устройств от стружки, использовать защитные очки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Удалять стружку, когда остановлен станок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смене патрона или сверла пользоваться деревянной выколоткой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Не останавливать выключенный станок нажимом руки на шпиндель или патрон. 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Режущий инструмент подводить к обрабатываемой детали плавно, постепенно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учной подаче сверла и при сверлении напроход или мелкими сверламине нажимать сильно на рычаг. При автоматической подаче не допускать подач, превышающих указанные в паспорте нормы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еред остановом станка обязательно отвести инструмент от обрабатываемой детали.           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 w:before="100" w:after="0"/>
        <w:ind w:left="200" w:hanging="0"/>
        <w:jc w:val="center"/>
        <w:rPr/>
      </w:pPr>
      <w:r>
        <w:rPr>
          <w:rFonts w:cs="Arial" w:ascii="Arial" w:hAnsi="Arial"/>
          <w:b/>
          <w:lang w:val="en-US"/>
        </w:rPr>
        <w:t>4.</w:t>
      </w:r>
      <w:r>
        <w:rPr>
          <w:rFonts w:cs="Arial" w:ascii="Arial" w:hAnsi="Arial"/>
          <w:b/>
        </w:rPr>
        <w:t xml:space="preserve"> ТРЕБОВАНИЯ БЕЗОПАСНОСТИ В АВАРИЙНОЙ СИТУАЦИИ</w:t>
      </w:r>
    </w:p>
    <w:p>
      <w:pPr>
        <w:pStyle w:val="Normal"/>
        <w:widowControl w:val="false"/>
        <w:spacing w:lineRule="auto" w:line="36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 xml:space="preserve">4.1. При возникновении неисправности станка, при обрыве заземления и других неисправностях, которые могут привести к аварийной ситуации, станочнику необходимо: 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 xml:space="preserve">а) приостановить дальнейшую работу станка до устранения неисправностей; 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>б) поставить в известность руководителя работ и лицо, ответственное за исправное состояние стан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4.2. В случае загорания станка от токов короткого замыкания необходимо обесточить станок и использовать углекислотный огнетушитель для ликвидации загорания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4.3. О всяком несчастном случае с вами или вашим товарищем немедленно пострадавшего направить в медицинский пункт и поставить в известность мастер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/>
      </w:pPr>
      <w:r>
        <w:rPr>
          <w:rFonts w:cs="Arial" w:ascii="Arial" w:hAnsi="Arial"/>
          <w:b/>
          <w:lang w:val="en-US"/>
        </w:rPr>
        <w:t>5.</w:t>
      </w:r>
      <w:r>
        <w:rPr>
          <w:rFonts w:cs="Arial" w:ascii="Arial" w:hAnsi="Arial"/>
          <w:b/>
        </w:rPr>
        <w:t xml:space="preserve"> ТРЕБОВАНИЯ БЕЗОПАСНОСТИ ПО ОКОНЧАНИИ РАБОТЫ</w:t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 xml:space="preserve">5.1.     </w:t>
      </w:r>
      <w:r>
        <w:rPr>
          <w:sz w:val="24"/>
        </w:rPr>
        <w:t>Выключить станок, убрать рабочее место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о всех замеченных неисправностях сообщить мастер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струкцию состави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Начальник подразделения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79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520" w:right="82" w:hanging="0"/>
      <w:jc w:val="center"/>
      <w:outlineLvl w:val="0"/>
    </w:pPr>
    <w:rPr>
      <w:rFonts w:ascii="Arial" w:hAnsi="Arial" w:cs="Arial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3520" w:right="3320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44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2160" w:firstLine="7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60" w:hanging="0"/>
      <w:jc w:val="both"/>
    </w:pPr>
    <w:rPr>
      <w:sz w:val="24"/>
    </w:rPr>
  </w:style>
  <w:style w:type="paragraph" w:styleId="Style10">
    <w:name w:val="Название объекта"/>
    <w:basedOn w:val="Normal"/>
    <w:qFormat/>
    <w:pPr>
      <w:jc w:val="center"/>
    </w:pPr>
    <w:rPr>
      <w:sz w:val="32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24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08:41:00Z</dcterms:created>
  <dc:creator>Kolesnikov S.</dc:creator>
  <dc:description/>
  <dc:language>en-US</dc:language>
  <cp:lastModifiedBy>Baranov</cp:lastModifiedBy>
  <cp:lastPrinted>2001-01-30T11:30:00Z</cp:lastPrinted>
  <dcterms:modified xsi:type="dcterms:W3CDTF">2001-02-27T09:03:00Z</dcterms:modified>
  <cp:revision>3</cp:revision>
  <dc:subject/>
  <dc:title>УТВЕРЖДАЮ:                                         УТВЕРЖДАЮ: 'Руководитель организации                               Председатель комитета профсоюза</dc:title>
</cp:coreProperties>
</file>