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сливщика-разливщи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нефтепродукт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г.</w:t>
      </w:r>
    </w:p>
    <w:p>
      <w:pPr>
        <w:pStyle w:val="Normal"/>
        <w:jc w:val="center"/>
        <w:rPr/>
      </w:pPr>
      <w:r>
        <w:rPr>
          <w:sz w:val="28"/>
        </w:rPr>
        <w:t>2002  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Руководитель организации                                                                               __________2002 г                                                             _________________2002 г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СЛИВЩИКА-РАЗЛИВЩИКА НЕФТЕПРОДУКТ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 работе в качестве сливщика-разливщика нефтепродуктов допускаются лица не моложе 18 лет, прошедшие медицинский осмотр, а также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водный и первичный инструктаж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анитарный медицинский осмотр согласно приказу Минздрава РФ № 90 от.03.9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ивщик-разливщик должен зн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ила пожарной безопас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ие на человек вредных и опасных производственных факто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ила оказания 1-й медицинской помощ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езопасные приемы слива и отпуска нефтепродуктов.</w:t>
      </w:r>
    </w:p>
    <w:p>
      <w:pPr>
        <w:pStyle w:val="Normal"/>
        <w:jc w:val="both"/>
        <w:rPr/>
      </w:pPr>
      <w:r>
        <w:rPr>
          <w:sz w:val="24"/>
        </w:rPr>
        <w:t>1.3. Сливщик-разливщик долже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полнять только порученную рабо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держать в исправном состоянии и чистоте в течение смены свое рабочее мест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менять безопасные приемы выполнения работ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>Территория сливной эстакады   и водоприемные устройства должны быть смонтированы т. о., чтобы имелась возможность попадания сточных вод и нефтепродуктов за пределы этой территории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>На территории сливной эстакады запрещено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ремонт подвижного состава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sz w:val="24"/>
        </w:rPr>
        <w:t>складирование любых материалов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1.6. Место слива и заправки должны содержаться в чистоте, пролитые горючие жидкости должны убираться, а места разлива засыпаться песком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1.7. Сливщик-заправщик  в своей работе должен использовать следующие СИЗ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стюм брезентовый, костюм хлопчатобумажный, белье нательное,  рукавицы брезентовые, сапоги юфтевые,  фартук прорезиненный, очки защитные, противогаз шланговый, предохранительный пояс с веревк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и наружных работах зимой дополнительно: куртка и брюки на утепляющей прокладке, вален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Летом дополнительно – плащ непромокаем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На сливщика  могут воздействовть следующие  опасные вредные факто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ижущий подвижной соста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адающие с высоты предме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ышенные уровни шума и вибрации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достаточная освеще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ышенная температура поверхностей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ышенная загазованность воздуха рабочей зо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имические факторы .</w:t>
      </w:r>
    </w:p>
    <w:p>
      <w:pPr>
        <w:pStyle w:val="TextBody"/>
        <w:rPr/>
      </w:pPr>
      <w:r>
        <w:rPr/>
        <w:t>1.9. Сливщик-заливщик не должны иметь при себе курительных принадлежностей: спичек, зажигалок, табака, бумаги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10 При нахождении на железнодорожных путях заливщик-разливщик обязаны соблюдать следующие требования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роходить к месту работы и с работы, а также по территории ППС по специально установленным  проходам, обозначенными указателями «Служебный проход»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роходить вдоль путей только по обочине или посередине междупутья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ереходить пути только под прямым углом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ереходить путь, занятый подвижным составом, пользуясь только переходными площадками вагона, держась за поручни.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ри сходе с тормозной площадки вагона держаться за поручни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обходить группы вагонов, стоящие на пути, на расстояние не менее 5 м от автосцепки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роходить между расцепленными вагонами, если расстояние между автосцепками не менее 10 м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обращать внимание на ограждающие светофоры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еть положенную спецодежду (халат, рукавицы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оверить наличие средств пожаротушения, незагроможденность проездов, отсутствие разлитого топлива, подготовить к работе заправочный инвентарь, проверить исправность и наличие заземления емкостей, заправочного оборудования и раздаточных колонок, внешнем осмотром проверить исправность электропроводки и выключателе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наличие на шланговом противогазе, предохранительном поясе и страховочном канате прочно закрепленной бирки с указанием номера и даты следующего испыт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д началом обработки цистерн, сливщик- разливщик должны подготовить свой участок эстакады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мотреть задвижки пара, воздуха, горячей воды на предмет отсутствия утечк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готовить водяные и воздушные шланг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зложить инструмент, инвентарь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установить переходные мостики в рабочее положени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крыть люки цистер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оверить работу насосо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1Сливщик-</w:t>
      </w:r>
      <w:r>
        <w:rPr>
          <w:sz w:val="24"/>
          <w:lang w:val="en-US"/>
        </w:rPr>
        <w:t xml:space="preserve"> разливщик э</w:t>
      </w:r>
      <w:r>
        <w:rPr>
          <w:sz w:val="24"/>
        </w:rPr>
        <w:t>стакады 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соединить нижний сливной прибор цистерны к сливоналивному коллектору, только после установки башмаков под колеса цистерны  и отвода с этого пути локомоти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е  допускается открывать неисправные нижние сливные приборы железнодорожных цистерн с помощью не предусмотренных их конструкцией приспособл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сливоналивные устройства, трубопроводы и трубопроводная арматура должны подвергаться регулярному осмотру и планово-предупредительному ремонт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длина рукава с наконечником или трубы должна обеспечивать опускание их до дна железнодорожной цистер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подогреве нефтепродуктов  в цистернах электрогрелками последние следует включать в работу только после полного погружения в нефтепродукт на глубину не менее 0,5 м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ливать нефтепродукты из вагона-цистерны во время подогрева запрещается;</w:t>
      </w:r>
    </w:p>
    <w:p>
      <w:pPr>
        <w:pStyle w:val="Normal"/>
        <w:jc w:val="both"/>
        <w:rPr/>
      </w:pPr>
      <w:r>
        <w:rPr>
          <w:sz w:val="24"/>
        </w:rPr>
        <w:t>3.2. Площадки, на которых размещены сливоналивные сооружения, должны обеспечить в случае аварии беспрепятственный сток жидкости в отводные лотки и каналы.</w:t>
      </w:r>
    </w:p>
    <w:p>
      <w:pPr>
        <w:pStyle w:val="Normal"/>
        <w:jc w:val="both"/>
        <w:rPr/>
      </w:pPr>
      <w:r>
        <w:rPr>
          <w:sz w:val="24"/>
        </w:rPr>
        <w:t>3.3.По обе стороны от сливоналивных устройств должны быть установлены сигнальные знаки, за которые запрещается заходить тепловоз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одача маршрутов под слив на свободные железнодорожные пути эстакады должен контролироваться персоналом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Железнодорожные цистерны следует подавать под слив плавно, без рывков.</w:t>
      </w:r>
    </w:p>
    <w:p>
      <w:pPr>
        <w:pStyle w:val="Normal"/>
        <w:jc w:val="both"/>
        <w:rPr/>
      </w:pPr>
      <w:r>
        <w:rPr>
          <w:sz w:val="24"/>
        </w:rPr>
        <w:t>3.6. Железнодорожные пути, эстакады, трубопроводы, трубы и наконечники шлангов должны быть зазем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На эстакаде переходные мостики должны иметь деревянные подуш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Меры безопасности при зачистке цистерн.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Работа внутри цистерны допускается только с применением спецодежы, спецобуви и средств защиты органов дыхания с применением шлангового противог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Спуск в цистерну только по лестницам, находящимся</w:t>
      </w:r>
    </w:p>
    <w:p>
      <w:pPr>
        <w:pStyle w:val="Normal"/>
        <w:jc w:val="both"/>
        <w:rPr/>
      </w:pPr>
      <w:r>
        <w:rPr>
          <w:sz w:val="24"/>
        </w:rPr>
        <w:t>3.9. При обработке цистерн сливщик-разливщик должны пользоваться инструментом и инвентарем, изготовленным из материалов, исключающих искро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риборы и приспособления для промывки, пропарки, дегазации цистерн должны быть надежно прикреплены к шланг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Инструмент, приспособления, промывочные приборы, паровые и водяные рукава , запасные части, детали и материалы необходимо размещать на эстакадах только в установленных местах с учетом обеспечения безопасных условий работы, свободного прохода по эстакаде и площадке цистер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Запрещается работать на эстакаде с неисправными площадками, переходными мостик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очищать места заправки, хранения топлива с помощью лопат и скребков, изготовленных из дерева и цветных метал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складывать грязный обтирочный материал в металлический плотно закрывающийся ящ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качивать масло только через исправные шланги и трубопроводы, сливать масло после проверки сливного шланга и его соединения со сливным патрубком в чистые емкости с герметически закрывающимися горловинами, длина шлангов должна обеспечивать весь фронт сливных раб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еревозить и хранить антифриз в металлических бидонах с герметическими крышками и в бочках с завинчивающимися и опломбированными пробками.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Оператору заправочных станций 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работать в неустановленной и неисправной спецодежде, без спецодежды, спецобуви и других предусмотренных для данного вида работ средств индивидуальной защит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машины из автотопливозаправщика, если у него негерметичны выпускные коллекторы и трубы (глушители), оборвана цепь заземления, повреждена электропроводка, отсутствуют огнетушител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автомобиль с помощью ведра, переносить, хранить топливо и масло в таре, не имеющей плотно закрывающихся крышек или пробок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автомашину горючими и смазочными материалами при подтекании топлива или масла через соединения или по сварным швам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полнять тару этилированным бензином выше установленного уровн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нимать крышку горловины для определения количества топлива в цистерн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сасывать топливо, масло, антифриз и др. технические жидкости ртом через шланг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менять для очистки мест заправки стальной инструмент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олнять тару ядовитыми жидкостями, не соответствующими надписи на тар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льзоваться на рабочем месте открытым огнем, переносной лампой, электронагревательными приборами и с открытой спиралью, разводить открытый огонь и хранить легковоспламеняющиеся вещества в открытом вид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мыть руки в масле, бензине и вытирать их ветошью, загрязненной опилками и стружко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ремонт самостоятельно на заправочном посту электрической части оборудования, смену сгоревших предохранителей, электроламп, подключение к электросети и т.п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курить, хранить продукты питания и принимать пищу на рабочем месте.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При транспортировке топлива необходимо соблюдать следующие меры безопасност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бочки на автомобиле устанавливать пробкой вверх и закреплять их прокладками (упорами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ливать топливо из бочек и сливать его в них с помощью насосов, не применять для этой цели ведр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огрузку и разгрузку бочек с топливом производить с помощью механизмов или покатов, не сбрасывать бочки с автомобиля на землю.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При очистке и ремонте цистерн и др. резервуаров из-под топлива необходимо соблюдать следующие меры безопасност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все работы производить вдвое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д спуском в цистерну после дегазации надеть шлем-маску со шлангом для подачи свежего воздуха и предохранительный пояс с веревкой и трос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и работе в цистерне использовать для освещения ручные электрические светильники взрывобезопасного исполнения напряжением не выше 12 В.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При попадании этилированного бензина на руки и др. части тела необходимо обмыть их керосином, а затем водой с мылом.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Не допускать на заправочную станцию автотранспорт с течью горючего, с хлопками и выстрелами глуш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Требовать от всех водителей неукоснительного выполнения правил пожарной безопасности на заправочной станции. На пункте заправки на видном месте должны быть вывешены основные правила безопасности при заправке автомоб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Содержать территорию заправочной станции и помещения в чистоте. Уборку территории производить не реже 1 раза в день.</w:t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Внимательно следить за работой электромоторов топливных насосов и их выключателей. Если будет замечен нагрев или неравномерная работа электромоторов, явление короткого замыкания, немедленно прекратить работу.</w:t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Если произошло выливание бензина из топливного бака, заправку автомашины прекратить. Пролитый бензин убрать с помощью песка или опилок. Использованный песок или опилки убрать с территории заправочной станции.</w:t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Водитель во время заправки должен находиться возле топливораздаточного пистолета у бензобака автомашины.</w:t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Присоединение шлангов, открывание и закрывание люков цистерны при сливе следует производить осторожно, не допуская ударов, могущих вызвать искрообразование, при этом запрещается применение металлического инструмента, дающего искро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Заправка горючим автомобилей и других строительных машин должна производиться спокойно, ровной струей без разбрызгивания, выплескивания и перемешивания с возд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 Заправщик и водитель должны находиться с наветренной стороны автомоби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 Сливные и наливные шланги должны быть снабжены наконечниками из материалов,  исключающих искро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Производство операций на сливо-наливных устройствах во время грозовых разрядов должно прекращатьс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рять уровень бензина только рейкой, выполненной из цветных металлов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допускать мойку автомашины бензин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допускать на территорию заправочной станции посторонних лиц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Наиболее характерными аварийными ситуациями при выполнении работ оператором заправочных станций могут быть: разрыв (обрыв) заправочных шлангов и внезапный выход из строя средств заправки, пожар, взрыв паров нефтепродуктов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и возникновении аварийной ситуации оператор заправочной станции обяза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емедленно остановить работу неисправного оборудования и отключить источник электропитания, предупредив работающих об опас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дать сигнал пожарной тревоги (в случае пожара) и до прибытия помощи приступить к тушению пожара имеющимися средств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ставить в известность руководителя подразделения и способствовать устранению аварийной ситуации, а также расследованию ее причин в целях разработки противоаварийных мероприят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иступить к устранению самых неотложных неисправностей с соблюдением общих требований безопасности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 случае обнаружения неисправности, нарушающей режим работы топливных насосов, последние должны быть остановлены, проверены и исправлены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При возникновении пожара вызвать пожарную охрану по телефону 01, поставить в известность руководство и приступить к тушению огня первичными средствами ( песок, кошма, огнетушители - пенные, песочные, углекислотные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При аварии или несчастном случае отключить оборудование, оказать первую доврачебную помощь пострадавшему и вызвать скорую помощь, о случившемся поставить в известность руководств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сле окончани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ператор заправочных станций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установить ограждения и знаки безопасности у открытых проемов, отверстий и люк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выключить вентиляцию и местное освещени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верить пожарную безопасность заправочной стан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ообщить руководителю подразделения о всех неисправностях, замеченных в процессе работ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натереть кашицей из хлорной извести или вымыть насыщенной хлорной водой резиновые сапоги, перчатки и фартук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тключить все оборудование, остановить топливные насосы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sz w:val="24"/>
        </w:rPr>
        <w:t>Проверить порядок на территории заправочной станции, при необходимости навести порядок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sz w:val="24"/>
        </w:rPr>
        <w:t>Отключить осветительную арматуру, обесточить электродвигатели рубильником или общим выключателем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sz w:val="24"/>
        </w:rPr>
        <w:t>Снять спецодежду, вымыть руки и лицо теплой водой с мылом или принять душ. Обо всех замечаниях доложить механику гараж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9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4:32:00Z</dcterms:created>
  <dc:creator>Kolesnikov S.</dc:creator>
  <dc:description/>
  <dc:language>en-US</dc:language>
  <cp:lastModifiedBy>Баранов</cp:lastModifiedBy>
  <cp:lastPrinted>1998-07-13T13:50:00Z</cp:lastPrinted>
  <dcterms:modified xsi:type="dcterms:W3CDTF">2002-10-29T06:53:00Z</dcterms:modified>
  <cp:revision>4</cp:revision>
  <dc:subject/>
  <dc:title>ЗАО «НАРОФОМИНСК-АГРОДОРСТРОЙ»</dc:title>
</cp:coreProperties>
</file>