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ливщика-разливщи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лаков и растворителей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г.</w:t>
      </w:r>
    </w:p>
    <w:p>
      <w:pPr>
        <w:pStyle w:val="Normal"/>
        <w:jc w:val="center"/>
        <w:rPr/>
      </w:pPr>
      <w:r>
        <w:rPr>
          <w:sz w:val="28"/>
        </w:rPr>
        <w:t>2002 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 </w:t>
        <w:tab/>
        <w:t xml:space="preserve">Руководитель организации                                                                                                                                                                                              _________________2002 г                                                   _________________200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СЛИВЩИКА-РАЗЛИВЩИКА НЕФТЕПРОДУКТ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 работе в качестве сливщика-разливщика с лаками и растворителями  допускаются лица не моложе 18 лет, прошедшие медицинский осмотр, а также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водный и первичный инструкта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анитарный медицинский осмотр согласно приказу Минздрава РФ № 90  от 14.03.96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ивщик-разливщик с лаками и растворителями должен зн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пожарной 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ие на человек вредных и опасных производственных факт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ила оказания 1-й медицинской помощ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езопасные приемы слива и отпуска нефтепроду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ивщик-разливщик с лаками и растворителями  долж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олнять только порученную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держать в исправном состоянии и чистоте в течение смены свое рабочее мест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нять безопасные приемы выполнения работ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Территория сливной эстакады   и водоприемные устройства должны быть смонтированы т. о., чтобы имелась возможность попадания сточных вод и нефтепродуктов за пределы этой территории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На территории сливной эстакады запрещено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ремонт подвижного состава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складирование любых материалов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.6. Место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.7. Сливщик-заправщик с лаками и растворителями  в своей работе должен использовать следующие СИЗ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стюм брезентовый, костюм хлопчатобумажный, белье нательное,  рукавицы брезентовые, сапоги юфтевые,  фартук прорезиненный, очки защитные, противогаз шланговый, предохранительный пояс с веревк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наружных работах зимой дополнительно: куртка и брюки на утепляющей прокладке, вален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Летом дополнительно – плащ непромокаем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На сливщика  могут воздействовать следующие  опасные вредные факто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ижущий подвижной соста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адающие с высоты предме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ые уровни шума и вибрации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достаточная освеще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ая температура поверхностей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ышенная загазованность воздуха рабочей зо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имические факторы 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9. Сливщик-заливщик не должны иметь при себе курительных принадлежностей: спичек, зажигалок, табака, бумаг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10 При нахождении на железнодорожных путях заливщик-разливщик обязаны соблюдать следующие требования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к месту работы и с работы, а также по территории ППС по специально установленным  проходам, обозначенными указателями «Служебный проход»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вдоль путей только по обочине или посередине междупутья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ереходить пути только под прямым угло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ереходить путь, занятый подвижным составом, пользуясь только переходными площадками вагона, держась за поручни.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и сходе с тормозной площадки вагона держаться за поручн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обходить группы вагонов, стоящие на пути, на расстояние не менее 5 м от автосцепки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автосцепками не менее 10 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-обращать внимание на ограждающие светофоры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деть положенную спецодежду (халат, рукавицы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верить наличие средств пожаротушения, незагроможденность проездов, отсутствие разлитого топлива, подготовить к работе заправочный инвентарь, проверить исправность и наличие заземления емкостей, заправочного оборудования и раздаточных колонок, внешнем осмотром проверить исправность электропроводки и выключателе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на шланговом противогазе, предохранительном поясе и страховочном канате прочно закрепленной бирки с указанием номера и даты следующего испыт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началом обработки цистерн, сливщик- разливщик должны подготовить свой участок эстакады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задвижки пара, воздуха, горячей воды на предмет отсутствия утеч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готовить водяные и воздушные шланг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зложить инструмент, инвентар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установить переходные мостики в рабочее положени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крыть люки цистер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верить работу насос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1Сливщик-</w:t>
      </w:r>
      <w:r>
        <w:rPr>
          <w:sz w:val="24"/>
          <w:lang w:val="en-US"/>
        </w:rPr>
        <w:t xml:space="preserve"> разливщик э</w:t>
      </w:r>
      <w:r>
        <w:rPr>
          <w:sz w:val="24"/>
        </w:rPr>
        <w:t>стакады 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соединить нижний сливной прибор цистерны к сливоналивному коллектору, только после установки башмаков под колеса цистерны  и отвода с этого пути локомоти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  допускается открывать неисправные нижние сливные приборы железнодорожных цистерн с помощью не предусмотренных их конструкцией приспособ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сливоналивные устройства, трубопроводы и трубопроводная арматура должны подвергаться регулярному осмотру и планово-предупредительному ремонт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длина рукава с наконечником или трубы должна обеспечивать опускание их до дна железнодорожной цистер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подогреве нефтепродуктов  в цистернах электрогрелками последние следует включать в работу только после плного погружения в нефтепродукт на глубину не менее 0,5 м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ливать нефтепродукты из вагона-цистерны во время подогрева запреща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Площадки, на которых размещены сливоналивные сооружения, должны обеспечить в случае аварии беспрепятственный сток дидкости в отводные лотки и кан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По обе стороны от сливоналивных устройств должныбыть установлены сигнальные знаки, за которые запрещается заходить тепловоз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одача маршрутов под слив на свободные железнодорожные пути эстакады должен контролироваться персоналом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Железнодорожные цистерны следует подавать под слив плавно, без рывков.</w:t>
      </w:r>
    </w:p>
    <w:p>
      <w:pPr>
        <w:pStyle w:val="Normal"/>
        <w:jc w:val="both"/>
        <w:rPr/>
      </w:pPr>
      <w:r>
        <w:rPr>
          <w:sz w:val="24"/>
        </w:rPr>
        <w:t>3.6. Железнодорожные пути, эстакады, трубопроводы, трубы и наконечники шлангов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а эстакаде переходные мостики должны иметь деревянные подуш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Меры безопасности при зачистке цистерн.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8. Работа внутри цистерны допускается только с применением спецодежы,  спецобуви и средств защиты органов дыхания с применением шлангового противо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Спуск в цистерну только по лестницам , находящимся</w:t>
      </w:r>
    </w:p>
    <w:p>
      <w:pPr>
        <w:pStyle w:val="Normal"/>
        <w:jc w:val="both"/>
        <w:rPr/>
      </w:pPr>
      <w:r>
        <w:rPr>
          <w:sz w:val="24"/>
        </w:rPr>
        <w:t>3.9. При обработке цистерн сливщик-разливщик должны пользоваться инструментом и инвентарем, изготовленным из материалов, исключающих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боры и приспособления для промывки, пропарки, дегазации цистерн должны быть надежно прикреплены к шлан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Инструмент, приспособления, промывочные приборы, паровые и водяные рукава , запасные части, детали и материалы необходимо размещать на эстакадах только в установленных местах с учетом обеспечения безопасных условий работы, свободного прохода по эстакаде и площадке цистер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Запрещается работать на эстакаде с неисправными площадками, переходными мост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.Очищать места заправки, хранения топлива с помощью лопат и скребков, изготовленных из дерева и цветных мет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кладывать грязный обтирочный материал в металлический плотно закрывающийся ящ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качивать лаки  только через исправные шланги и трубопроводы, сливать лаки  после проверки сливного шланга и его соединения со сливным патрубком в чистые емкости с герметически закрывающимися горловинами, длина шлангов должна обеспечивать весь фронт сливных работ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4.1. При отравлении парами растворителя пострадавшего немедленно вынести или вывести на свежий воздух , освободить от стесняющей одежды, вызвать скорую медицинскую помощ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4.2.При попадании растворителя в желудок –промыть желудок 1,5-2 литрами воды с 1-й столовой ложкой питьевой соды и вызвать рвоту. Повторить это следует 2-3 раза до исчезновения частиц пищи и слиз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4.3.В случае загорания необходимо работу приостановить, вызвать пожарную команду, поставить в известность руководство и приступить к ликвидации загорания подручными средствами пожаротушения.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лвщик-разливщик 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ыключить вентиляцию и местное освеще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верить пожарную безопасность сливной эстака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ообщить руководителю подразделения о всех неисправностях, замеченных в процессе рабо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тереть кашицей из хлорной извести или вымыть насыщенной хлорной водой резиновые сапоги, перчатки и фартук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ключить все оборудование, остановить топливные насос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Проверить порядок на территории сливной эстакады , при необходимости навести поряд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Отключить осветительную арматуру, обесточить электродвигатели рубильником или общим выключател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Снять спецодежду, вымыть руки и лицо теплой водой с мылом или принять душ. Обо всех замечаниях доложить механику гараж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>Инженер   по охране труда</w:t>
      </w:r>
      <w:r>
        <w:rPr>
          <w:b/>
          <w:sz w:val="24"/>
        </w:rPr>
        <w:t xml:space="preserve">                  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40:00Z</dcterms:created>
  <dc:creator>Kolesnikov S.</dc:creator>
  <dc:description/>
  <dc:language>en-US</dc:language>
  <cp:lastModifiedBy>Баранов</cp:lastModifiedBy>
  <cp:lastPrinted>2000-02-22T10:39:00Z</cp:lastPrinted>
  <dcterms:modified xsi:type="dcterms:W3CDTF">2002-11-06T08:31:00Z</dcterms:modified>
  <cp:revision>3</cp:revision>
  <dc:subject/>
  <dc:title>ЗАО «НАРОФОМИНСК-АГРОДОРСТРОЙ»</dc:title>
</cp:coreProperties>
</file>