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Наименование организац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Инструкция №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о охране труд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ля слесаря-шлифовальщ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</w:t>
      </w:r>
    </w:p>
    <w:p>
      <w:pPr>
        <w:pStyle w:val="Normal"/>
        <w:jc w:val="center"/>
        <w:rPr/>
      </w:pPr>
      <w:r>
        <w:rPr>
          <w:sz w:val="32"/>
        </w:rPr>
        <w:t>2002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Согласовано:                                                                                                            Утвержда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профкома                                                           Руководитель организ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___________2002 г.                                                                                   ___________2002 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СТРУКЦИЯ 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ХРАНЕ ТРУДА ДЛ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ЛЕСАРЯ - ШЛИФОВАЛЬЩИ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К самостоятельной работе  в качестве слесаря-шлифовщика  допускаются лица, прошедшие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вводный инструктаж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инструктаж по пожарной безопасности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ервичный инструктаж на рабочем месте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обучение безопасным методам и приемам  труда  не  менее чем по 10 часовой программе (для работ, к которым предъявляются повышенные требования безопасности - 20 часовой программе)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инструктаж  по   электробезопасности на рабочем месте и проверку усвоения его содержания.</w:t>
      </w:r>
    </w:p>
    <w:p>
      <w:pPr>
        <w:pStyle w:val="Normal"/>
        <w:numPr>
          <w:ilvl w:val="1"/>
          <w:numId w:val="10"/>
        </w:numPr>
        <w:rPr>
          <w:sz w:val="22"/>
        </w:rPr>
      </w:pPr>
      <w:r>
        <w:rPr>
          <w:sz w:val="22"/>
        </w:rPr>
        <w:t>Слесарь-шлифовщик  должен проходить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внеплановый инструктаж: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диспансерный медицинский осмотр –один раз в 2 года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Слесарь-шлифовщик  обязан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соблюдать требования к эксплуатации оборудования, в том числе и со шлиф-машинкой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Слесарь-шлифовщик   должен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содержать рабочее место в чистоте и порядке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Слесарь-шлифовщик 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отключить оборудование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сообщить в пожарную охрану и администрации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риступить к тушению пожара имеющимися в цехе первичными средствами пожаротушения в соответствии  с  инструкцией  по пожарной безопасно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При угрозе жизни - покинуть помещение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сохранению обстановки происшествия (состояние оборудования),  если  это  не  создает опасности для окружающих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За невыполнение требований безопасности, 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В  соответствии  с  "Типовыми  отраслевыми   нормами бесплатной выдачи рабочим и служащим специальной одежды,  специальной обуви и других средств индивидуальной защиты" слесарю – шлифовальщику  полагается:  костюм  хлопчатобумажный срок носки 12 месяцев, рукавицы комбинированные, очки защитные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Основными опасными и вредными производственными факторами при определенных обстоятельствах могут быть: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элементы производственного оборудования;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неисправный рабочий инструмент;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отлетающие частицы металла, абразивного круга;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электроток;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промышленная пыль;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производственный шу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Убедиться в исправности и надеть спецодежду,  волосы убрать под берет или кепку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роверить свое рабочее место (рабочим местом слесаря-шлифовщика  является: место проведения сварочных работ изделий из нержавеющей стали,  верстака), оно должно быть равномерно освещено (без бликов),  не загромождено посторонними предметами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роверить исправность инструмента (шлиф-машинки) и приспособлений: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состояние провода, целостность изоляции, отсутствие излома жил;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исправность штепсельного соединения;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что корпус электроинструмента заземлен;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путем внешнего осмотра убедиться в исправности шлифовального круга;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 xml:space="preserve">наличие защитного кожуха; 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рукоятка  ударного  инструмента (молотка и т.д.)  должна иметь овальную форму в поперечном сечении и быть прямой;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поверхность бойка молотка должна быть выпуклой, гладкой, нескошенной, без заусенцев;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инструмент ударного действия (зубила,  крейцмейсели,  бородки и пр.),  должны иметь гладкую затылочную часть без  трещин, заусенцев, наклепа и скосов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ри необходимости использование переносного светильника, проверить: наличие  защитной сетки,  исправность шнура и изоляционной трубки,  исправность розетки и вилки.   Напряжение переносных светильников не должно быть выше 42 В.  Не рекомендуется использовать самодельные переносные светильник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</w:rPr>
      </w:pPr>
      <w:r>
        <w:rPr>
          <w:b/>
          <w:sz w:val="22"/>
        </w:rPr>
        <w:t>Требования безопасности во время работы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2"/>
        </w:rPr>
        <w:t>3.1.</w:t>
      </w:r>
      <w:r>
        <w:rPr>
          <w:sz w:val="22"/>
        </w:rPr>
        <w:t>Слесарю-шлифовщику при использовании шлифовального инструмента запрещается: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ab/>
        <w:t>-разбирать инструмент и производить самостоятельно какой-либо ремонт самого инструмента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ab/>
        <w:t>-держаться за провод электроинструмента или касаться вращающего инструмента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ab/>
        <w:t>-передавать инструмент, хотя бы на короткое время, другим лицам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3.2. Регулировку и ремонт шлиф-машинки можно производить только при его полной остановке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 xml:space="preserve">3.3. при перерывах в работе, обрыве электропровода и всякого рода неисправностях шлиф-машинку немедленно отключить от сети.    </w:t>
      </w:r>
    </w:p>
    <w:p>
      <w:pPr>
        <w:pStyle w:val="TextBody"/>
        <w:rPr/>
      </w:pPr>
      <w:r>
        <w:rPr/>
        <w:t>3.4. При использовании  верстака укладывать только те детали и инструмент,  которые необходимы для  выполнения  данной работы.</w:t>
      </w:r>
    </w:p>
    <w:p>
      <w:pPr>
        <w:pStyle w:val="Normal"/>
        <w:numPr>
          <w:ilvl w:val="1"/>
          <w:numId w:val="9"/>
        </w:numPr>
        <w:jc w:val="both"/>
        <w:rPr>
          <w:sz w:val="22"/>
        </w:rPr>
      </w:pPr>
      <w:r>
        <w:rPr>
          <w:sz w:val="22"/>
        </w:rPr>
        <w:t>С левой стороны тисков на  верстак  кладут  инструмент, который берут левой рукой,  а с правой - инструмент, который берут правой рукой (молоток,  напильник, гаечные ключи и т.д.), на середине верстака - измерительный инструмент.</w:t>
      </w:r>
    </w:p>
    <w:p>
      <w:pPr>
        <w:pStyle w:val="Normal"/>
        <w:numPr>
          <w:ilvl w:val="1"/>
          <w:numId w:val="9"/>
        </w:numPr>
        <w:jc w:val="both"/>
        <w:rPr>
          <w:sz w:val="22"/>
        </w:rPr>
      </w:pPr>
      <w:r>
        <w:rPr>
          <w:sz w:val="22"/>
        </w:rPr>
        <w:t>Для удобства и с целью избежания  микротравм  верстачные тиски должны быть установлены так,  чтобы верхняя часть губок находилась на уровне локтя слесаря.</w:t>
      </w:r>
    </w:p>
    <w:p>
      <w:pPr>
        <w:pStyle w:val="Normal"/>
        <w:numPr>
          <w:ilvl w:val="1"/>
          <w:numId w:val="9"/>
        </w:numPr>
        <w:jc w:val="both"/>
        <w:rPr>
          <w:sz w:val="22"/>
        </w:rPr>
      </w:pPr>
      <w:r>
        <w:rPr>
          <w:sz w:val="22"/>
        </w:rPr>
        <w:t>Работы  по  слесарной  обработке  металлов выполнять только после надежного закрепления их в  тисках  во  избежание падения и травмирования рабочих.</w:t>
      </w:r>
    </w:p>
    <w:p>
      <w:pPr>
        <w:pStyle w:val="Normal"/>
        <w:numPr>
          <w:ilvl w:val="1"/>
          <w:numId w:val="9"/>
        </w:numPr>
        <w:jc w:val="both"/>
        <w:rPr>
          <w:sz w:val="22"/>
        </w:rPr>
      </w:pPr>
      <w:r>
        <w:rPr>
          <w:sz w:val="22"/>
        </w:rPr>
        <w:t>Пыль и стружку с верстака сметать щеткой. Запрещается сдувать пыль и стружку сжатым воздухом,  ртом или убирать пыль и стружку голыми руками во избежание травмирования  глаз и ру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9. При рубке, клепке, чеканке и других работах, при которых возможно образование отлетающих частиц металла,  следует пользоваться защитными очками или маской с небьющимися стеклами, а место работы оградить переносными щитами, сетками, чтобы рядом работающие или проходящие люди не получали травмы.</w:t>
      </w:r>
    </w:p>
    <w:p>
      <w:pPr>
        <w:pStyle w:val="Normal"/>
        <w:numPr>
          <w:ilvl w:val="1"/>
          <w:numId w:val="1"/>
        </w:numPr>
        <w:jc w:val="both"/>
        <w:rPr>
          <w:sz w:val="22"/>
        </w:rPr>
      </w:pPr>
      <w:r>
        <w:rPr>
          <w:sz w:val="22"/>
        </w:rPr>
        <w:t>В  целях безопасности правку металла следует производить в рукавицах.</w:t>
      </w:r>
    </w:p>
    <w:p>
      <w:pPr>
        <w:pStyle w:val="Normal"/>
        <w:numPr>
          <w:ilvl w:val="1"/>
          <w:numId w:val="1"/>
        </w:numPr>
        <w:jc w:val="both"/>
        <w:rPr>
          <w:sz w:val="22"/>
        </w:rPr>
      </w:pPr>
      <w:r>
        <w:rPr>
          <w:sz w:val="22"/>
        </w:rPr>
        <w:t>Выполняя работы  совместно  с  несколькими  лицами, согласовывать свои действия с действиями других рабочих.</w:t>
      </w:r>
    </w:p>
    <w:p>
      <w:pPr>
        <w:pStyle w:val="Normal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Не прикасаться к токоведущим  частям  оборудования, электрораспределительным щитам,  шкафам, арматуре общего освещения; не наступать на переносные электрические провода, шланги, лежащие на полу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</w:rPr>
        <w:t>Если электрооборудование неисправно,  вызвать элекромонтера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Требования безопасности в аварийных ситуациях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4.1. При возникновении неисправности инструмента ( сильный шум, вибрация, искрение на корпус, запах дыма)инструмент немедленно выключить и сообщить об этом мастеру. Инструмент сдать на склад.</w:t>
      </w:r>
    </w:p>
    <w:p>
      <w:pPr>
        <w:pStyle w:val="2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Требования безопасности по окончании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Привести в порядок свое рабочее место.  Инструменты, приспособления и  смазочные  материалы убрать в отведенное для них место.  Ветошь и воспламеняющиеся материалы,  во избежание самовозгорания, убрать  в металлические ящики с плотными крышками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Сообщить   мастеру о всех недостатках, которые имели место во время работы,  и о принятых мерах по их устранению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Снять  спецодежду,  убрать ее в шкаф,  вымыть руки и лицо с мылом,  по возможности принять душ, применять для мытья химические вещества запреща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Инструкцию составил: </w:t>
      </w:r>
    </w:p>
    <w:p>
      <w:pPr>
        <w:pStyle w:val="Normal"/>
        <w:rPr>
          <w:sz w:val="22"/>
        </w:rPr>
      </w:pPr>
      <w:r>
        <w:rPr>
          <w:sz w:val="22"/>
        </w:rPr>
        <w:t>Руководитель подразделени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Согласовано:</w:t>
      </w:r>
    </w:p>
    <w:p>
      <w:pPr>
        <w:pStyle w:val="Normal"/>
        <w:rPr>
          <w:sz w:val="22"/>
        </w:rPr>
      </w:pPr>
      <w:r>
        <w:rPr>
          <w:sz w:val="22"/>
        </w:rPr>
        <w:t>инженер по охране труда</w:t>
      </w:r>
    </w:p>
    <w:sectPr>
      <w:type w:val="nextPage"/>
      <w:pgSz w:w="11906" w:h="16838"/>
      <w:pgMar w:left="1418" w:right="6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0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2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3:32:00Z</dcterms:created>
  <dc:creator>Galina</dc:creator>
  <dc:description/>
  <dc:language>en-US</dc:language>
  <cp:lastModifiedBy>Баранов</cp:lastModifiedBy>
  <cp:lastPrinted>1999-06-08T16:51:00Z</cp:lastPrinted>
  <dcterms:modified xsi:type="dcterms:W3CDTF">2002-10-28T13:32:00Z</dcterms:modified>
  <cp:revision>2</cp:revision>
  <dc:subject/>
  <dc:title>ИНСТРУКЦИЯ</dc:title>
</cp:coreProperties>
</file>