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слесаря по эксплуатации 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и ремонту газового оборудования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       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___________2002_г.                                                                                        __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ОХРАНЕ ТРУДА ДЛЯ СЛЕСАРЯ ПО ЭКСПЛУАТ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 РЕМОНТУ  ГАЗОВОГО ОБОРУД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  самостоятельной работе слесарем по эксплуатации и ремонту газового оборудования  опускаются лица,  не имеющие медицинских противопоказаний,   достигшие  18-летнего возраста и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20 часовой программе, как к работам с повышенной опасностью. К работам с повышенной опасностью относятся 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ревизия и ремонт газового оборудования и трубопроводов в газоопасных помещениях, продувка газом и пуск газа в ГРП, установка и снятие заглушек с газопроводов и др. работы, устанавливаемые перечнем работ с повышенной опасностью.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лесарь по эксплуатации и ремонту газового оборудования должен проход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- ежегодно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лесарь по эксплуатации и ремонту газового оборудования 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безопасности в газовом хозяйств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пользоваться СИЗ, газоанализатором , уметь оказывать первую помощь пострадавшим от удушья, отравлении угарным газом, ожога, поражения электрическим токо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лесарь по эксплуатации и ремонту газового оборудования 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е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 опасности для окружающи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соответствие с "Типовыми отраслевыми нормами бесплатной выдачи рабочим и служащим специальной одежды, специальной обуви и других средств индивидуальной защиты"  слесарю по эксплуатации и ремонту газового оборудования  полагается  костюм  хлопчатобумажный (срок носки - 12 месяцев) и рукавицы комбинированные (срок носки - 2 месяца),плащ непромокаемый, противогаз шланговый (дежурный) сапоги резиновые, .зимой дополнительно –куртка на утепляющей прокладке, брюки на утепляющей прокладк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душье от недостатка кислорода при работе в загазованном помещении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суды, работающие под давлением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горячие поверхности трубопроводов на линиях нагнет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боты на выс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ышенный шум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отравления продуктами неполного сгорания газа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обморожения кожных покровов в результате воздействия сжиженного газа при выходе его из неисправного оборуд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мотреть спецодежду и убедиться в ее исправности. Надеть спецодежду,  застегнуть ее на  все пуговицы, волосы убрать под головной убо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д  проведением  ремонтных  работ убедиться,  что оборудование отключено от электросети и на нем вывешен плакат: "Не включать - работают люди!"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рабочее место  (у  оборудования,   верстака). Убедиться,  что оно достаточно освещено и не загромождено посторонними предметами, что инструмент для применения во взрывоопасных условиях смазан тавотом (или обмедненный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л  на рабочем месте должен быть ровным и не скользки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роверить наличие и исправность рабочего инструмента.  Молоток должен быть насажен  на рукоятку овального сечения длиной 300-350 мм,  расклинен металлическим заершенным клином, поверхность бойка должен быть слегка выпуклой и без заусенец.      Гаечные ключи  должны  соответствовать номинальным размерам, наращивать ключи другими предметами запрещается.  Все ударные  инструменты  должны быть изготовлены из инструментальной стали. Рукоятки ручного  инструмента должны быть хорошо насажены и иметь гладкую поверхность без трещин и заусенец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ыяснить схему отключаемого участка, предупредить потребителей об отключении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 работе  с грузоподъемными механизмами проверить дату испытания.  Убедиться, что сроки использования механизмов не истекл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сли предстоят работы на высоте,  проверить  исправность лесов и подмостей, их  прочность, устойчивость, наличие и целость перил с наружной стороны. Убедиться в   исправности приставных лестниц и стремянок.  Приставные лестницы должны иметь   врезные ступени и металлические шипы (для установки на деревянные или земляные  полы)  или резиновые наконечники (для установки на бетонный или каменный пол).  Стремянки должны иметь устройство, предупреждающее их самопроизвольную раздвижк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сли требуется использовать  переносной  светильник, проверить его:  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В.  Не использовать самодельные переносные светильник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  всех  замеченных  во время осмотра неисправностях сообщить мастеру и приступить к работе после устранения неисправ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изводить ремонт газового оборудования только после их отключения от газопроводов с установкой заглушек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.Производить разборку арматуры , резьбовых соединений газопроводов, работающих на сжиженном газе, после продувки их воздухом или инертным газом, при этом окончание продувки определять газоанализатором. 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Выполнять работы по осмотру и обслуживанию ГРП, ГРУ  в составе бригады, состоящей не менее 2-х человек, иметь при себе шланговый противогаз. Помещение должно быть проветрено, при сильном запахе газа входить в помещение в шланговым противогазе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4. Производить прочистку вентилей, уровнемерных трубок и трехходовых кранов манометров только медной проволок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ри обслуживании газовых фильтров, прочистку вести вне помещения ГРП, ГРУ, на улице, промывку производить в ведре с соляр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ользоваться ручными электрофицированными инструментами при проведении газоопасных работ, разрешается только после проветривания и взятия пробы воздуха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Выполнять работы в загазованной среде при след. требования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менять шланговый противог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-применять молотки и кувалды из цветного матер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ветильники должны быть выполнены во взрывозащищенном  исполн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льзоваться обувью, не имеющих стальных подк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стилать полы резиновыми ковр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ледить при установке баллонов, чтобы регулятор был плотно присоединен с клапаном, проверять отсутствие утечки газа из-под регуля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пуск газа в систему после ее проду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сле окончания продувки проверить плотность соединения газопроводов, арматуры и приборов путем обмыл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Слесарю по эксплуатации и ремонту газового оборудован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одить проверку и ремонтные работы в подвалах и колодцах, где проходит газопровод, без предварительного анализа воздушной сре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полнять ремонт баллонов, наполненных сжиженным газом, и их венти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льзоваться открытым огнем, включать и отключать освещение в помещениях, где установлены газобаллонные установки, во время смены балл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урить и пользоваться открытым огнем в помещении ГРП, ГРУ. На расстоянии менее 10м от 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ерять плотность газопроводов, арматуры и приборов, а также отогревать газопроводы с применением открытого ог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ставлять без надзора не отключенные металлической заглушкой и не продутые воздухом разобранные для ремонта участки газопровода, арматуру, прибо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ремонтные работы с применением газосварки на действующих газопроводах без предварительного отсоединения их от действующей сети и продувки воздух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пуск газа без контрольной опрессовки системы , а также , если техническое состояние газопровода, арматуры и приборов проверено не во всех газифицированных помещен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менять фильтрующие противогазы при выполнении газоопас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оставлять остатки растворителя даже на короткое время в жилых помещен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сжигать остатки растворителя в неотведенных местах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сли в подвалах зданий обнаружен газ, независимо от его концентраци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емедленно организовать проветривание подвалов и сообщить в диспетчерскую службу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газоанализатором наличие газа в воздухе других помещений и при необходимости организовать проветривание и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упредить людей, находящихся в здании, о недопустимости пользования открытым огнем, курения, включения и выключения электроосвещения и электроприбор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овить наблюдение за изменением концентрации газа в подвал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рибытии аварийной бригады подробно доложить обстановку руководителю бригад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аварийном состоянии газопровода, арматуры или приборов, которое невозможно устранить немедленно. Отключить неисправный газопровод или прибор от се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весить объявление об аварийном запрете с объяснением причин отключения газ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ломбировать кран перед участком газопровода и сообщить об этом абоненту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кратить работу при всех замеченных неисправностях применяемых инструментов, приспособлений, приборов, СИЗ и доложить руководителю рабо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особствовать устранению неисправностей и аварийных ситуаций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изводить устранение самых неотложных неисправностей при строгом соблюдении требований инструкции по охране труда.  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оветрить помещение, в котором проводились работы , и проверить с помощью газоанализатора состояние воздушной среды на отсутствие г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Доложить руководителю работ о всех неполадках, неисправностях ,имевшихся во время работы, и принятых мерах по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3. Очистить спецодежду и спецобувь от пыли и грязи. Путем встряхивания освободить спецодежду о возможного наличия газа в ее складках, особенно в рукавах, до этого открытый огонь не применят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способления и  инструмент убрать в специально отведенное для них место.</w:t>
      </w:r>
    </w:p>
    <w:p>
      <w:pPr>
        <w:pStyle w:val="TextBody"/>
        <w:rPr/>
      </w:pPr>
      <w:r>
        <w:rPr/>
        <w:t xml:space="preserve">         </w:t>
      </w:r>
      <w:r>
        <w:rPr/>
        <w:t>Промасленную ветошь  во избежание самовозгорания убрать в металлическую тару с крышко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нять  и убрать в специально отведенное место (шкаф) спецодежд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щательно вымыть руки и лицо. По возможности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78"/>
        </w:tabs>
        <w:ind w:left="107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0:43:00Z</dcterms:created>
  <dc:creator>Олег Косырев</dc:creator>
  <dc:description/>
  <dc:language>en-US</dc:language>
  <cp:lastModifiedBy>Баранов</cp:lastModifiedBy>
  <dcterms:modified xsi:type="dcterms:W3CDTF">2002-10-28T10:43:00Z</dcterms:modified>
  <cp:revision>2</cp:revision>
  <dc:subject/>
  <dc:title>ИНСТРУКЦИЯ ПО ОХРАНЕ ТРУДА</dc:title>
</cp:coreProperties>
</file>