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именование организаци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b/>
          <w:sz w:val="36"/>
        </w:rPr>
        <w:t>Инструкция №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 охране труда дл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>слесаря по сборке  сварке металлоконструкций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</w:t>
      </w:r>
    </w:p>
    <w:p>
      <w:pPr>
        <w:pStyle w:val="Normal"/>
        <w:jc w:val="center"/>
        <w:rPr/>
      </w:pPr>
      <w:r>
        <w:rPr>
          <w:sz w:val="24"/>
        </w:rPr>
        <w:t>2002год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Согласовано:                                                                                      Утверждаю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Председатель профкома                                          Руководитель организации                                          </w:t>
      </w:r>
    </w:p>
    <w:p>
      <w:pPr>
        <w:pStyle w:val="Normal"/>
        <w:jc w:val="both"/>
        <w:rPr/>
      </w:pPr>
      <w:r>
        <w:rPr>
          <w:b/>
          <w:sz w:val="24"/>
        </w:rPr>
        <w:t>________2002г.                                                                                    __________2002г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ротокол №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НСТРУКЦИЯ №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 ОХРАНЕ ТРУДА ДЛЯ СЛЕСАРЯ ПО СБОРКЕ И СВАРКЕ МЕТАЛЛОКОНСТРУКЦИЙ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1. Общие требования безопасност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. К самостоятельной работе по изготовлению металлических конструкций  допускаются лица, прошедшие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водный инструктаж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по пожарной 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ервичный инструктаж на рабочем мес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бучение безопасным методам и приемам  труда  не  менее чем по 10 часовой программе (для работ, к которым предъявляются повышенные требования безопасности - 20 часовой программе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нструктаж  по   электробезопасности на рабочем месте и проверку усвоения его содерж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Для выполнения обязанностей слесаря по сборке металлоконструкций  могут быть приняты лица, не имеющие  медицинских противопоказаний для данной профессии, прошедшие обучение и инструктаж по охране тру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2. Слесарь  должен проходить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неплановый инструктаж:  при изменении технологического процесса или правил по охране труда,  замене или  модернизации производственного оборудования, 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испансерный медицинский осмотр –один раз в 2 год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3. Слесарь  обяза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блюдать требования безопасности при использовании переносного электроинструмента; эксплуатации оборудования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4. Слесарь  должен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знать местоположение средств оказания доврачебной помощи, первичных   средств  пожаротушения,   главных  и  запасных выходов, путей эвакуации в случае аварии или пожар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ыполнять  только  порученную работу и не передавать ее другим без разрешения мастера или начальника цех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держать рабочее место в чистоте и порядке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Слесарь 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обнаружении неисправностей оборудования, приспособлений, инструментов и других недостатках или опасностях  на рабочем месте немедленно сообщить мастеру или начальнику цеха. Приступить к работе можно только с их разрешения после устранения всех недостатков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тключить оборудовани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сообщить в пожарную охрану и администраци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риступить к тушению пожара имеющимися в цехе первичными средствами пожаротушения в соответствии  с  инструкцией  по пожарной безопасност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 угрозе жизни - покинуть помещение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 сохранению обстановки происшествия (состояние оборудования),  если  это  не  создает опасности для окружающих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За невыполнение требований безопасности,  изложенных в настоящей инструкции, слесарь 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В соответствии с "Типовыми отраслевыми нормами бесплатной выдачи рабочим  и служащим специальной одежды, специальной обуви  и  других  средств  индивидуальной защиты" слесарю- ремонтнику полагается:  костюм хлопчатобумажный - срок   носки 12 месяцев  и  рукавицы комбинированные - срок носки 2 месяца. Постоянно занятые вне помещения сборкой и монтажом  зимой  дополнительно: куртка хлопчатобумажная на утепляющей прокладке - срок носки 3О месяцев; брюки хлопчатобумажные - срок носки  3О месяце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Хранить выданные средства индивидуальной защиты следует в гардеробной в шкафу, сдавать в стирку и ремонт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11. Основными опасными и вредными производственными факторами при определенных  обстоятельствах могут быть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элементы производственного оборудования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детал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неисправные рабочий инструмент,  приспособления и оборудовани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электроток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электрооборудование или электропроводк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ышенная запыленность воздуха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ышенный уровень шум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Требования безопасности перед началом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Убедиться в исправности и надеть спецодежду,  волосы убрать под берет или кепку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верить свое рабочее место,   оно должно быть равномерно освещено (без бликов),  не загромождено посторонними предметами.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Проверить исправность  инструмента и приспособлений для сборки металлоконструкций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 xml:space="preserve">электрического переносного инструмента; 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рукоятка  ударного  инструмента (молотка и т.д.)  должна иметь овальную форму в поперечном сечении и быть прямой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поверхность бойка молотка должна быть выпуклой, гладкой, нескошенной, без заусенцев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веретено  ручного инструмента с заостренным рабочим концом (напильники,  отвертки и т.д.) должно надежно закрепляться в ровной,   гладко зачищенной рукоятке,  которая,  для большей прочности, должна быть стянута с обоих  концов  металлическими бандажными кольцами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отвертки должны быть с неискривленными  стержнями,   так как возможно  соскальзывание лезвия с головки винта или шурупа и травмирование рук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гаечные  ключи  должны соответствовать размерам болтов и гаек, зевы гаечных ключей  должны  иметь  строго  параллельные губки, расстояние  между которыми должно соответствовать стандартному размеру, обозначенному на ключе;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торцовые  и  накидные ключи не должны смещаться в соединенных подвижных част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Требования безопасности во время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, детали располагают  слева,   а  инструмент,   необходимый  для их монтажа, - справа. Все предметы должны размещаться  в  зоне максимальной досягаемости рук рабочего, его руки должны быть свободны от выполнения поддерживающих движений (эти функции должны выполнять приспособления)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ыполняя  операции  по   монтажу готовых металлических дверей, соблюдать положения технологической карт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 xml:space="preserve">При установке дверей клиенту необходимо соблюдать правила пожарной безопасности(место установки должно быть ограждено, при проходе жителей, работу по установке дверей прекращать)  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ботать  только исправными инструментами.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боту зубилом  выполнять в защитных очках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использовании   переносного  электроинструмента (дрель, щлифмашинка и  т.д),при установке металлических дверей клиенту,   пользоваться специальной электропроводкой на напряжение 42В и соблюдать следующие требования безопасности: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еред включением убедиться в заземлении корпуса и исправной изоляции проводов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оверить инструмента на холостом ходу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 напряжении более 42В пользоваться индивидуальными средствами защиты (диэлектрические перчатки, коврики);</w:t>
      </w:r>
    </w:p>
    <w:p>
      <w:pPr>
        <w:pStyle w:val="Normal"/>
        <w:ind w:left="283" w:hanging="0"/>
        <w:jc w:val="both"/>
        <w:rPr>
          <w:sz w:val="24"/>
        </w:rPr>
      </w:pPr>
      <w:r>
        <w:rPr>
          <w:sz w:val="24"/>
        </w:rPr>
        <w:t>-при прекращении работы отключить инструмент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работе электродрелью предметы, подлежащие сверлению, необходимо надежно закрепить. Касаться руками вращающегося режущего инструмента запрещаетс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Не удалять стружку или опилки руками во время работы инструмента.   Стружка  и  опилки  подлежат  удалению после полной остановки электроинструмента специальными крючками  или щеткам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Работать  дрелью не более 2/3 длительности рабочего дня. В соответствии с санитарными нормами предусмотреть  1О-15 минутные перерывы после каждого часа работы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С целью защиты от поражения электротоком при работе с электроинструментом пользоваться резиновыми перчатками и резиновыми коврикам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В целях безопасности следить за исправностью изоляции, не допускать механических повреждений кабеля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перерывах в работе отключать электроинструмент. Не производить подключение  электроинструмента  к  электросети при отсутствии  специального безопасного штепсельного  разъема. Это должен сделать электромонтер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внезапной остановке электроинструмента он  должен быть отключен выключателем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Лицам,  работающим с электроинструментом,  самим не разбирать и не ремонтировать инструмент,  кабель,  штепсельные соединения,  другие части.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При снятии или установке деталей и узлов на машине, пользоваться инструментом и приспособлениями, предусмотренными для выполнения данного вида рабо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аварийных ситуациях приостановить работы, выйти из опасной зоны, при необходимости вывести работающих рядом. При опасности возникновения несчастного случая принять меры по его предупреждению ( остановить оборудование или соответствующий механизм, оградить опасную зону). О случившемся поставить в известность руководителя работ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При возникновении пожара немедленно вызвать пожарную охрану по телефону 01, удалить в безопасное место людей и по возможности горючие вещества, приступить к тушению огня имеющимися первичными средствами пожаротушения. О пожаре поставить в известность руководство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sz w:val="24"/>
        </w:rPr>
        <w:t>Оказать доврачебную помощь пострадавшим при получении травмы и вызвать скорую помощь, поставить в известность руководителя работ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5. Требования безопасности по окончании работы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Привести в порядок свое рабочее место.   Инструменты, приспособления убрать в отведенное для них место.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Проверить рабочее место после установки двери в противопожарном отношении.  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Снять спецодежду, убрать ее в шкаф, вымыть руки и лицо с мылом,  по возможности принять душ,  применять для  мытья химические вещества запрещает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нструкцию состави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ачальник участ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огласовано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8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8z0">
    <w:name w:val="WW8NumSt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1T07:20:00Z</dcterms:created>
  <dc:creator>Евгений</dc:creator>
  <dc:description/>
  <dc:language>en-US</dc:language>
  <cp:lastModifiedBy>Баранов</cp:lastModifiedBy>
  <cp:lastPrinted>1999-05-28T10:02:00Z</cp:lastPrinted>
  <dcterms:modified xsi:type="dcterms:W3CDTF">2002-10-28T08:40:00Z</dcterms:modified>
  <cp:revision>3</cp:revision>
  <dc:subject/>
  <dc:title>ИНСТРУКЦИЯ ПО ОХРАНЕ ТРУДА ДЛЯ СЛЕСАРЯ-</dc:title>
</cp:coreProperties>
</file>