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слесаря механо-сборочных рабо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jc w:val="center"/>
        <w:rPr/>
      </w:pPr>
      <w:r>
        <w:rPr>
          <w:sz w:val="24"/>
        </w:rPr>
        <w:t>2002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Утверждено:                  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Руководитель организации</w:t>
      </w:r>
    </w:p>
    <w:p>
      <w:pPr>
        <w:pStyle w:val="Heading1"/>
        <w:rPr/>
      </w:pPr>
      <w:r>
        <w:rPr/>
        <w:t xml:space="preserve">                                       </w:t>
      </w:r>
      <w:r>
        <w:rPr/>
        <w:tab/>
        <w:tab/>
        <w:tab/>
        <w:tab/>
        <w:t xml:space="preserve">                                                                      __________20002.                                                          ________________2002 г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СЛЕСАРЯ МЕХАНО-СБОРОЧНЫХ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самостоятельной работе в качестве слесаря механо-сборочных работ   допускаются лица,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полнения обязанностей слесаря механосборочных работ   могут быть приняты лица, не имеющие  медицинских противопоказаний для данной профессии, прошедшие обучение и инструктаж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Слесарь 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–один раз в 2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Слесарь 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безопасности при использовании переносного электроинструмента; эксплуатации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Слесарь 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лесарь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 соответствии с "Типовыми отраслевыми нормами бесплатной выдачи рабочим  и служащим специальной одежды, специальной обуви  и  других  средств  индивидуальной защиты" слесарю- ремонтнику полагается:  костюм хлопчатобумажный - срок   носки 12 месяцев  и  рукавицы комбинированные - срок носки 2 месяца. Постоянно занятые вне помещения сборкой и монтажом  зимой  дополнительно: куртка хлопчатобумажная на утепляющей прокладке - срок носки 3О месяцев; брюки хлопчатобумажные - срок носки  3О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ранить 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Основными опасными и вредными производственными факторами при определенных  обстоятельствах могут бы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элементы производственного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етал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еисправные рабочий инструмент,  приспособления и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электрооборудование или электропроводк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ная запыленность возду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ный уровень шу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При нахождении на железной дороге слесарь обязан дополнительно соблюдать следующие треб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ходить к месту работы и с работы только установленными маршрут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ходить вдоль путей только по обочине или посредине междупуть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ходить пути только под прямым углом, предварительно убедившись, что в этом месте нет движущегося состава;</w:t>
      </w:r>
    </w:p>
    <w:p>
      <w:pPr>
        <w:pStyle w:val="Normal"/>
        <w:jc w:val="both"/>
        <w:rPr/>
      </w:pPr>
      <w:r>
        <w:rPr>
          <w:sz w:val="24"/>
        </w:rPr>
        <w:tab/>
        <w:t>-переходить путь, занятый подвижным составом, пользуясь тормозными площадками, убедившись в исправности поручней и подноже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сходе с тормозной площадки вагона держаться за поручни, находясь лицом к ваго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бходить группы вагонов или локомотивов, стоящие на пути, на расстоянии не менее 5 м от автосце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ходить между расцепленными вагонами, если расстояние между автосцепками этих вагонов не менее 10 м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бращать внимание на показания ограждающих светоф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рить свое рабочее место,  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рить исправность  инструмента и приспособлений:при проведении механо-сборочных работ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электрического переносного инструмента;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полняй только ту работу, которую поручил мастер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тали располагают  слева,   а  инструмент,   необходимый  для их сборки, - справа. Все предметы должны размещаться  в  зоне максимальной досягаемости рук рабочего, его руки должны быть свободны от выполнения поддерживающих движений (эти функции должны выполнять приспособления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полняя   механо-сборочные операции, соблюдать положения технологической карт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 механо-сборочных работах  необходимо соблюдать правила пожарной безопасности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тать  только исправными инструментами.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ту зубилом  выполнять в защитных очка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использовании   переносного  электроинструмента (дрель, щлифмашинка и  т.д),при установке металлических дверей клиенту,   пользоваться специальной электропроводкой на напряжение 42В и соблюдать следующие требования безопасности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д включением убедиться в заземлении корпуса и исправной изоляции провод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инструмента на холостом ход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напряжении более 42В пользоваться индивидуальными средствами защиты (диэлектрические перчатки, коврики)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прекращении работы отключить инструмент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электродрелью предметы, подлежащие сверлению, необходимо надежно закрепить. Касаться руками вращающегося режущего инструмента запрещ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е удалять стружку или опилки руками во время работы инструмента.   Стружка  и  опилки  подлежат  удалению после полной остановки электроинструмента специальными крючками  или щетка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тать  дрелью не более 2/3 длительности рабочего дня. В соответствии с санитарными нормами предусмотреть  1О-15 минутные перерывы после каждого часа работ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 целью защиты от поражения электротоком при работе с электроинструментом пользоваться резиновыми перчатками и резиновыми коврика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целях безопасности следить за исправностью изоляции, не допускать механических повреждений кабел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перерывах в работе отключать электроинструмент. Не производить подключение  электроинструмента  к  электросети при отсутствии  специального безопасного штепсельного  разъема. Это должен сделать электромонтер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внезапной остановке электроинструмента он  должен быть отключен выключателе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Лицам,  работающим с электроинструментом,  самим не разбирать и не ремонтировать инструмент,  кабель,  штепсельные соединения,  другие част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снятии или установке деталей и узлов на машине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 аварийных ситуациях приостановить работы, выйти из опасной зоны, при необходимости вывести работающих рядом. При опасности возникновения несчастного случая принять меры по его предупреждению ( остановить оборудование или соответствующий механизм, оградить опасную зону). О случившемся поставить в известность руководителя работ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>Оказать доврачебную помощь пострадавшим при получении травмы и вызвать скорую помощь, поставить в известность руководителя раб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.   Инструменты, приспособления убрать в отведенное для них место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Проверить рабочее место  в противопожарном отношении.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нять спецодежду, убрать ее в шкаф, вымыть руки и лицо с мылом,  по возможности принять душ,  применять для 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jc w:val="both"/>
        <w:rPr/>
      </w:pPr>
      <w:r>
        <w:rPr>
          <w:sz w:val="24"/>
        </w:rPr>
        <w:t xml:space="preserve">Инженер по охране труда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1:40:00Z</dcterms:created>
  <dc:creator>Евгений</dc:creator>
  <dc:description/>
  <dc:language>en-US</dc:language>
  <cp:lastModifiedBy>Баранов</cp:lastModifiedBy>
  <cp:lastPrinted>2000-07-25T14:39:00Z</cp:lastPrinted>
  <dcterms:modified xsi:type="dcterms:W3CDTF">2002-10-28T08:29:00Z</dcterms:modified>
  <cp:revision>4</cp:revision>
  <dc:subject/>
  <dc:title>ИНСТРУКЦИЯ ПО ОХРАНЕ ТРУДА ДЛЯ СЛЕСАРЯ-</dc:title>
</cp:coreProperties>
</file>