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СЛЕСАРЯ – ОБОЙЩИ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</w:t>
      </w:r>
    </w:p>
    <w:p>
      <w:pPr>
        <w:pStyle w:val="Normal"/>
        <w:jc w:val="center"/>
        <w:rPr/>
      </w:pPr>
      <w:r>
        <w:rPr>
          <w:b/>
          <w:sz w:val="28"/>
        </w:rPr>
        <w:t>2002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 xml:space="preserve">                    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 xml:space="preserve">          Руководитель организации </w:t>
      </w:r>
      <w:r>
        <w:rPr>
          <w:b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  <w:lang w:val="en-US" w:eastAsia="en-US"/>
        </w:rPr>
        <w:t>2002</w:t>
      </w:r>
      <w:r>
        <w:rPr>
          <w:b/>
        </w:rPr>
        <w:t>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</w:r>
      <w:bookmarkStart w:id="2" w:name="OCRUncertain005"/>
      <w:r>
        <w:rPr>
          <w:b/>
        </w:rPr>
        <w:t xml:space="preserve">                   </w:t>
      </w:r>
      <w:r>
        <w:rPr>
          <w:b/>
          <w:lang w:val="en-US" w:eastAsia="en-US"/>
        </w:rPr>
        <w:t>«____»________________</w:t>
      </w:r>
      <w:bookmarkEnd w:id="2"/>
      <w:r>
        <w:rPr>
          <w:b/>
          <w:lang w:val="en-US" w:eastAsia="en-US"/>
        </w:rPr>
        <w:t>2002</w:t>
      </w:r>
      <w:r>
        <w:rPr>
          <w:b/>
        </w:rPr>
        <w:t>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ИНСТРУКЦИЯ №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ПО ОХРАНЕ ТРУДА ДЛЯ СЛЕСАРЯ-ОБОЙЩИ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работе в качестве слесаря – обойщика допускаются лица, прошедшие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медицинскую комиссию при поступлении на работу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оизводственное обучение по профессии и  проверку знаний в квалификационной комисси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нструктаж по технике безопасност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нструктаж по технике безопасности на группу по электробезопасности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Выполнять следует только работы, которые входят в обязанности слесаря – обойщика или порученные руководством предприятия, с указанием места и при условии, что рабочему хорошо известны правила безопасности выполнения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Во время работы, а также находясь на территории производственного помещения, быть внимательным, не отвлекаться и не отвлекать внимание друг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Не прикасаться к электрооборудованию, электроустройствам, проводам, где бы они ни находи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 xml:space="preserve">Во время работы пользоваться переносным электроинструментом напряжением 12 </w:t>
      </w:r>
      <w:r>
        <w:rPr>
          <w:sz w:val="24"/>
          <w:lang w:val="en-US"/>
        </w:rPr>
        <w:t>V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Наибольшей опасностью при обтяжных работах является – поражение электрическим током, а также получение травм при зачистных работах осколками абразива и металлическими заусенц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Руководство предприятия обязано обеспечить слесаря – обойщика спец. одеждой, спец. обувью и др. СИ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костюм хлопчатобумажны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рукавицы комбинированн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ботинки кожан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чки защитны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Постоянно занятым не наружных работах зимой дополнительн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куртка и брюки  хлопчатобумажные  на утепляющей проклад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вален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еред началом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Надеть и привести в порядок спец. одежду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Осмотреть рабочее место, освободить проходы и не загораживать их. Если имеются подтеки масла посыпать это место опилками или песком и убрать их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оверить и подготовить инструмент и приспособле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дарный инструмент – зубила, крейцмесели, кернеры не должны иметь трещин, наклеп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молотки и кувалды должны иметь слегка выпуклую, не сбитую, без трещин и наклепа поверхность бой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рукоятки молотков и кувалд должны иметь гладкую поверхность, изготовлены из твердых и вязких пород дерева, прочно насажены и заклепаны стальными клиньями. Рукоятки не должны иметь трещин, сучков, рассло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абразивный круг шлиф – машинки не должен иметь сколов, трещин, правильно установлен и закреплен. Корпус должен быть заземлен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Инструмент и материалы, необходимые для ремонта и обтяжки, должны быть размещены так, чтобы они не мешали работе, не загромождали проход, не могли упа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Установить изделие в специальный стапель, обеспечив надежное крепление и необходимые проходы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работе с шлифмашинками соблюдать особую осторожность. Иметь специальные защитные очки с боковыми закрылками. Зону выброса абразива и металлических заусенцев ограждать во избежание травмирования других работающих. Не допускается вибрация шлифовального  круг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Не допускать к работе посторонних лиц, не связанных с работой, без разрешения мастер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Своевременно заправлять режущие кромки инструмента, не уменьшая оптимальных углов заточки (во избежание закручивания дрели)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Не допускать заусенцев, забоин на ударном инструменте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Рабочее место у стапеля должно содержаться в чистоте, на полу не должно быть разлитого масла, стружки, отходов обрабатываемого изделия, обрезков металла, материал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совмещении отверстий и установке болтов не вводить пальцы в совмещенные отверстия, пользоваться для этой цели специальными бородкам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Раскрой материала проводить на специальном столе, соблюдая меры безопасности при работе режущим инструментом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Рабочая поверхность стола должна быть гладкой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Не применять при работе патронов с выступающими стопорами, винтами, болтами. Если имеются движущие части, то они обязательно должны быть огражд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обнаружении разбитых электропатронов, неисправных выключателей, электрических проводов с поврежденной изоляцией, а также при всех случаях поражения электрическим током необходимо немедленно сообщить руководству для устранения нарушений и оказанию первой медицинской помощ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аварии или несчастном случае слесарю-обойщику необходим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немедленно отключить переносной электроинструмен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казать первую медицинскую помощь пострадавшем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самому или через других рабочих вызвать скорую медицинскую помощ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сообщить о происшедшем руководителю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Требования безопасности по окончании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Снять изделие со стола и установить на прокладк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вести  в порядок рабочее место, убрать инструмент и приспособления, удалить посторонние предметы и материалы с проходов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Обо всех замеченных неполадках сообщить масте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  <w:t>Начальник участка</w:t>
        <w:tab/>
        <w:t xml:space="preserve">       __________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hanging="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Heading4"/>
        <w:ind w:left="5040" w:firstLine="720"/>
        <w:rPr/>
      </w:pPr>
      <w:r>
        <w:rPr/>
        <w:t>Инженер по ОТ               __________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6:54:00Z</dcterms:created>
  <dc:creator>Бухгалтер</dc:creator>
  <dc:description/>
  <dc:language>en-US</dc:language>
  <cp:lastModifiedBy>Баранов</cp:lastModifiedBy>
  <cp:lastPrinted>1999-02-22T11:32:00Z</cp:lastPrinted>
  <dcterms:modified xsi:type="dcterms:W3CDTF">2002-10-28T08:20:00Z</dcterms:modified>
  <cp:revision>3</cp:revision>
  <dc:subject/>
  <dc:title>ООО «РАВЕЛИН»</dc:title>
</cp:coreProperties>
</file>