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Наименование организаци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Инструкция №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о охране труд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ля слесаря - механик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год</w:t>
      </w:r>
    </w:p>
    <w:p>
      <w:pPr>
        <w:pStyle w:val="Normal"/>
        <w:rPr/>
      </w:pPr>
      <w:r>
        <w:rPr>
          <w:b/>
        </w:rPr>
        <w:t>Согласовано:                                                                                                           Утверждаю:</w:t>
      </w:r>
    </w:p>
    <w:p>
      <w:pPr>
        <w:pStyle w:val="Normal"/>
        <w:rPr>
          <w:b/>
          <w:b/>
        </w:rPr>
      </w:pPr>
      <w:r>
        <w:rPr>
          <w:b/>
        </w:rPr>
        <w:t>Председатель профкома                                                             Руководитель организации</w:t>
      </w:r>
    </w:p>
    <w:p>
      <w:pPr>
        <w:pStyle w:val="Normal"/>
        <w:rPr/>
      </w:pPr>
      <w:r>
        <w:rPr>
          <w:b/>
        </w:rPr>
        <w:t xml:space="preserve">_______________2002 г.                                                                             _____________2002 г </w:t>
      </w:r>
    </w:p>
    <w:p>
      <w:pPr>
        <w:pStyle w:val="Normal"/>
        <w:rPr>
          <w:b/>
          <w:b/>
        </w:rPr>
      </w:pPr>
      <w:r>
        <w:rPr>
          <w:b/>
        </w:rPr>
        <w:t>Протокол №</w:t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СЛЕСАРЯ -МЕХА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rPr/>
      </w:pPr>
      <w:r>
        <w:rPr/>
        <w:t>Общие требования безопасности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лесарь-механик по обслуживанию и ремонту автомобилей выполняет работы по разборке, ремонту, сборке узлов автомобилей, проведению профилактических работ с применением специального инструмента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работе слесаря-механика по обслуживанию и ремонту автомобилей опасными производственными факторами могут быть: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опасность падения в смотровые ямы;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падение различных предметов при работе в смотровых ямах;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недостаточная освещенность;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возможность получения ожога при работе с горячими мастиками или паяльной лампой;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опасность наезда транспортных средств;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опасность поражения электрическим током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 работе слесарем-механиком по обслуживанию и ремонту автомобильного транспорта допускаются лица не моложе 18 лет, прошедшие медосмотр, обученные безопасным методам и приемам работы, а также обученные приемам оказания доврачебной помощи пострадавшим от несчастных случаев, сдавшие экзамен в квалификационной комиссии предприятия и проинструктированные по технике безопасности. Допуск к самостоятельной работе оформляется приказом по предприятию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лесарю-механику по обслуживанию и ремонту автомобильного транспорта полагаются следующие средства индивидуальной защи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остюм х/б, ботинки кожаные, рукавицы комбинированные, очки защитные, каска защитная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лесарь-механик по обслуживанию автомобильного транспорта обязан выполнять правила внутреннего трудового распорядка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Лица, не выполняющие требования данной инструкции. Нарушают производственную дисциплину и привлекаются к дисциплинарной ответственност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</w:t>
      </w:r>
    </w:p>
    <w:p>
      <w:pPr>
        <w:pStyle w:val="Normal"/>
        <w:numPr>
          <w:ilvl w:val="0"/>
          <w:numId w:val="0"/>
        </w:numPr>
        <w:ind w:left="10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риступая к работе после отпуска, а также при получении работ. не входящих в круг обязанностей. Необходимо требовать от руководителя дополнительного инструктажа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Необходимо правильно одеть полагающуюся по нормам чистую и исправную спец. одежду, спец. обувь. Волосы необходимо убрать под головной убор, не держать в карманах одежды металлических предметов с острыми концами. Спецодежда должна быть застегнута на все пуговицы и не должна иметь развивающихся концов. Запрещается засучивать рукава спецодежды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олучить задание от руководителя работ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одготовить исправные средства индивидуальной защиты. При работе в смотровой яме одеть защитную каску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одготовить рабочее место к безопасному ведению работ, оно должно быть чистым и не иметь посторонних предметов, с достаточным освещением. Напряжение переносного освещения -12В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роверь исправность инструмента, приспособлений, ограждений, шлангов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6"/>
        </w:numPr>
        <w:rPr/>
      </w:pPr>
      <w:r>
        <w:rPr/>
        <w:t>Требования безопасности во время работы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Работать только на том оборудовании, к которому есть допуск, выполнять только ту работу, которая поручена руководителем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держать в чистоте и порядке свое рабочее место в течение всего рабочего времени и не загромождать его мусором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и мойке машин пользоваться прорезиненным фартуком и резиновыми сапогами. Поливочный шланг должен быть исправным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апрещается работать в смотровой яме, если в ней имеется вода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и обслуживании при ремонте автотранспорта запрещается наступать на оборванные концы электропроводов, которые касаются земли, а также на обрывки проволок, тросы. Соприкасающиеся с этими проводами, а также прикасаться к ним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апрещается применять для отмывки деталей ацетон, бензол, дихлорэтан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 качестве обтирочного материала применять хлопчатобумажные или льняные ткани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апрещается одновременно проводить ремонтные работы на двигателе или др. узлах машины с одновременной ее отмывкой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11"/>
        </w:numPr>
        <w:rPr/>
      </w:pPr>
      <w:r>
        <w:rPr/>
        <w:t>Требования безопасности в аварийных ситуациях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обнаружении дефектов оборудования, представляющих опасность для жизни людей и целостности оборудования. немедленно приостановить работы и доложить руководителю работ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аварийных ситуациях приостановить работы, выйти из опасной зоны. При опасности возникновения несчастного случая принять меры по его предупреждению, о случившемся доложить руководителю работ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возникновении пожара немедленно вызвать пожарную охрану, удалить в безопасное место людей и по возможности горючие вещества, приступить к тушению огня имеющимися первичными средствами пожаротушения. Доложить руководителю о пожар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казать доврачебную медицинскую помощь пострадавшим при травмировании, внезапном заболевании, о несчастном случае поставить в известность руководителя работ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4"/>
        </w:numPr>
        <w:rPr/>
      </w:pPr>
      <w:r>
        <w:rPr/>
        <w:t>Меры безопасности по окончании работ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сле работы в смотровой яме удалить все материалы, инструмент и все посторонние предметы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чистить инструмент, приспособления, СИЗ и убрать их в отведенное для них место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нять спецодежду, убрать в шкаф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ымыть руки теплой водой с мылом или принять душ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 всех неполадках. Обнаруженных во время работы и о принятых мерах по их устранению доложить руководителю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5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upperRoman"/>
      <w:lvlText w:val="%1. "/>
      <w:lvlJc w:val="left"/>
      <w:pPr>
        <w:tabs>
          <w:tab w:val="num" w:pos="283"/>
        </w:tabs>
        <w:ind w:left="1288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4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8:15:00Z</dcterms:created>
  <dc:creator>Kolesnikov S.</dc:creator>
  <dc:description/>
  <dc:language>en-US</dc:language>
  <cp:lastModifiedBy>Баранов</cp:lastModifiedBy>
  <cp:lastPrinted>1997-08-08T17:01:00Z</cp:lastPrinted>
  <dcterms:modified xsi:type="dcterms:W3CDTF">2002-10-28T08:15:00Z</dcterms:modified>
  <cp:revision>2</cp:revision>
  <dc:subject/>
  <dc:title>ФИЛИАЛ ТОО ПКФ «ГРАНЬ» </dc:title>
</cp:coreProperties>
</file>