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слесаря – комплектовщи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профкома                                                           Руководитель организации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2002_г.                                                                             _____________2002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СЛЕСАРЯ -КОМПЛЕКТО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-комплектовщик по обслуживанию и сборке автобусов  выполняет работы по разборке, ремонту, сборке узлов автомобилей, проведению профилактических работ с применением специального инструмент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аботе слесаря-комплектовщика по сборке  автобусов  опасными производственными факторами могут быть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опасность падения в смотровые ямы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адение различных предметов при работе в смотровых ямах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недостаточная освещенность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возможность получения ожога при работе с горячими мастиками или паяльной лампой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опасность наезда транспортных средств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опасность поражения электрическим ток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 работе слесарем-комплектовщиком  по обслуживанию и сборке автобусов  допускаются лица не моложе 18 лет, прошедшие медосмотр, обученные безопасным методам и приемам работы, а также обученные приемам оказания доврачебной помощи пострадавшим от несчастных случаев, сдавшие экзамен в квалификационной комиссии предприятия и проинструктированные по технике безопасности. Допуск к самостоятельной работе оформляется приказом по предприятию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ю- комплектовщику по обслуживанию и сборке автобусов  полагаются следующие средства индивидуальной защи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стюм хлопчатобумажный, ботинки кожаные, рукавицы комбинированные, очки защитные, каска защитная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лесарь- комплектовщик по обслуживанию и сборке автобусов  обязан выполнять правила внутреннего трудового распорядк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Лица, не выполняющие требования данной инструкции, нарушают производственную дисциплину и привлекаются к дисциплинарной ответствен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</w:t>
      </w:r>
    </w:p>
    <w:p>
      <w:pPr>
        <w:pStyle w:val="Normal"/>
        <w:numPr>
          <w:ilvl w:val="0"/>
          <w:numId w:val="0"/>
        </w:numPr>
        <w:ind w:left="10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иступая к работе после отпуска, а также при получении работ не входящих в круг обязанностей. Необходимо требовать от руководителя дополнительного инструктаж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Необходимо правильно одеть полагающуюся по нормам чистую и исправную спец. одежду, спец. обувь. Волосы необходимо убрать под головной убор, не держать в карманах одежды металлических предметов с острыми концами. Спецодежда должна быть застегнута на все пуговицы и не должна иметь развивающихся концов. Запрещается засучивать рукава спецодежды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лучить задание от руководителя работ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готовить исправные средства индивидуальной защиты. При работе в смотровой яме одеть защитную каску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готовить рабочее место к безопасному ведению работ, оно должно быть чистым и не иметь посторонних предметов, с достаточным освещением. Напряжение переносного освещения -12В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верь исправность инструмента, приспособлений, ограждений, шланг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rPr/>
      </w:pPr>
      <w:r>
        <w:rPr/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аботать только на том оборудовании, к которому есть допуск, выполнять только ту работу, которая поручена руководителем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в чистоте и порядке свое рабочее место в течение всего рабочего времени и не загромождать его мусором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мплектацию узлов и отдельных агрегатов для сборки автобусов проводить только согласно технологической карты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проведении комплектации узлов и агрегатов для сборки автобусов  запрещается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наступать на оборванные концы электропроводов, которые касаются земли, а также на обрывки проволок, тросы соприкасающиеся с этими проводами, а также прикасаться к ни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 применять для отмывки деталей ацетон, бензол, дихлорэтан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качестве обтирочного материала применять хлопчатобумажные или льняные тка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3.5. Перед началом работы с грузоподъемными механизмами убедиться в его исправности и соответствия веса поднимаемого агрегата грузоподъемности механизма, </w:t>
      </w:r>
    </w:p>
    <w:p>
      <w:pPr>
        <w:pStyle w:val="Heading2"/>
        <w:numPr>
          <w:ilvl w:val="0"/>
          <w:numId w:val="11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дефектов оборудования, представляющих опасность для жизни людей и целостности оборудования. немедленно приостановить работы и доложить руководителю рабо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. При опасности возникновения несчастного случая принять меры по его предупреждению, о случившемся доложить руководителю рабо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возникновении пожара немедленно вызвать пожарную охрану, удалить в безопасное место людей и по возможности горючие вещества, приступить к тушению огня имеющимися первичными средствами пожаротушения. Доложить руководителю о пожар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казать доврачебную медицинскую помощь пострадавшим при травмировании, внезапном заболевании, о несчастном случае поставить в известность руководителя рабо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Меры безопасности по окончании работ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сле работы в смотровой яме удалить все материалы, инструмент и все посторонние предмет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чистить инструмент, приспособления, СИЗ и убрать их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в шкаф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мыть руки теплой водой с мылом или принять душ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 всех неполадках. Обнаруженных во время работы и о принятых мерах по их устранению доложить руководителю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footerReference w:type="default" r:id="rId2"/>
      <w:type w:val="nextPage"/>
      <w:pgSz w:w="12240" w:h="15840"/>
      <w:pgMar w:left="1418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128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0:59:00Z</dcterms:created>
  <dc:creator>Kolesnikov S.</dc:creator>
  <dc:description/>
  <dc:language>en-US</dc:language>
  <cp:lastModifiedBy>Baranov</cp:lastModifiedBy>
  <cp:lastPrinted>1997-08-08T17:01:00Z</cp:lastPrinted>
  <dcterms:modified xsi:type="dcterms:W3CDTF">2002-10-28T08:11:00Z</dcterms:modified>
  <cp:revision>3</cp:revision>
  <dc:subject/>
  <dc:title>ФИЛИАЛ ТОО ПКФ «ГРАНЬ» </dc:title>
</cp:coreProperties>
</file>