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Инструкция №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для слесаря инструментальщик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год</w:t>
      </w:r>
    </w:p>
    <w:p>
      <w:pPr>
        <w:pStyle w:val="Normal"/>
        <w:rPr/>
      </w:pPr>
      <w:r>
        <w:rPr>
          <w:b/>
          <w:sz w:val="24"/>
          <w:szCs w:val="24"/>
        </w:rPr>
        <w:t>Согласовано:        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рофкома                                                                  Руководитель орган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                                                                    _________________</w:t>
      </w:r>
    </w:p>
    <w:p>
      <w:pPr>
        <w:pStyle w:val="Normal"/>
        <w:rPr/>
      </w:pPr>
      <w:r>
        <w:rPr>
          <w:b/>
          <w:sz w:val="24"/>
          <w:szCs w:val="24"/>
        </w:rPr>
        <w:t>___________2002_г.                                                                                   ___________2002_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СТРУКЦИЯ 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ТРУДА Д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ЕСАРЯ - ИНСТРУМЕНТАЛЬЩ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К самостоятельной работе на оборудовании допускаются лица, прошедшие: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вводный инструктаж;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инструктаж по пожарной безопасности;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ервичный инструктаж на рабочем месте;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инструктаж  по   электробезопасности на рабочем месте и проверку усвоения его содержания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Рабочий должен проходить: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диспансерный медицинский осмотр - ежегодно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Рабочий обязан: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соблюдать требования к эксплуатации оборудования;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Рабочий должен: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содержать рабочее место в чистоте и порядке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Рабочий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отключить оборудование;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сообщить в пожарную охрану и администрации;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При угрозе жизни - покинуть помещение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В  соответствии  с  "Типовыми  отраслевыми   нормами бесплатной выдачи рабочим и служащим специальной одежды,  специальной обуви и других средств индивидуальной защиты" слесарю - инструментальщику полагается:  полукомбинезон хлопчатобумажный срок носки 12 месяцев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Основными опасными и вредными производственными факторами при определенных обстоятельствах могут быть: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элементы производственного оборудования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неисправный рабочий инструмент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отлетающие частицы металла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электроток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промышленная пыль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производственный шу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Убедиться в исправности и надеть спецодежду,  волосы убрать под берет или кепку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оверить свое рабочее место (рабочим местом слесаря является: место проведения ремонта,  у станка,  верстака), оно должно быть равномерно освещено (без бликов),  не загромождено посторонними предметами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оверить исправность инструмента и приспособлений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</w:rPr>
        <w:t>слесарный верстак должен быть без выбоин,  трещин и других дефектов, верстачные тиски - с параллельными губками и  несработанной на них насечкой, укомплектованы прокладками из мягкого металла для прочного захвата зажимаемого изделия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рукоятка  ударного  инструмента (молотка и т.д.)  должна иметь овальную форму в поперечном сечении и быть прямой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поверхность бойка молотка должна быть выпуклой, гладкой, нескошенной, без заусенцев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инструмент ударного действия (зубила,  крейцмейсели,  бородки и пр.),  должны иметь гладкую затылочную часть без  трещин, заусенцев, наклепа и скосов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веретено  ручного инструмента с заостренным рабочим концом (напильники,  отвертки и т.д.) должно надежно закрепляться в ровной,   гладко зачищенной рукоятке,  которая,  для  большей прочности, должна быть стянута с обоих  концов  металлическими бандажными кольцами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отвертки должны быть с неискривленными  стержнями,   так как возможно  соскальзывание лезвия с головки винта или шурупа и травмирование рук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гаечные  ключи  должны соответствовать размерам болтов и гаек, зевы гаечных ключей  должны  иметь  строго  параллельные губки, расстояние  между которыми должно соответствовать стандартному размеру, обозначенному на ключе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торцовые  и  накидные ключи не должны смещаться в соединенных подвижных частях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и выполнении работ вблизи  движущихся  механизмов, электрических проводов и электроустановок требовать от мастера остановки оборудования или снятия напряжения на время  ремонтных работ.   Если по условиям производства это сделать не возможно, потребовать ограждения опасных зон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и необходимости использование переносного светильника, проверить: наличие  защитной сетки,  исправность шнура и изоляционной трубки,  исправность розетки и вилки.   Напряжение переносных светильников не должно быть выше 42 В.  Не рекомендуется использовать самодельные переносные светильни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</w:rPr>
      </w:pPr>
      <w:r>
        <w:rPr>
          <w:b/>
          <w:sz w:val="22"/>
        </w:rPr>
        <w:t>Требования безопасности во время работ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При использовании  верстака укладывать только те детали и инструмент,  которые необходимы для  выполнения  данной работы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С левой стороны тисков на  верстак  кладут  инструмент, который берут левой рукой,  а с правой - инструмент, который берут правой рукой (молоток,  напильник, гаечные ключи и т.д.), на середине верстака - измерительный инструмент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Для удобства и с целью избежания  микротравм  верстачные тиски должны быть установлены так,  чтобы верхняя часть губок находилась на уровне локтя слесаря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Работы  по  слесарной  обработке  металлов выполнять только после надежного закрепления их в  тисках  во  избежание падения и травмирования рабочих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Пыль и стружку с верстака сметать щеткой. Запрещается сдувать пыль и стружку сжатым воздухом,  ртом или убирать пыль и стружку голыми руками во избежание травмирования  глаз и рук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При обслуживании станков соблюдать меры безопасности, изложенные в соответствующих инструкциях по охране труда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Не производить сверлильные работы и заточку  инструмента в  рукавицах  или с забинтованными пальцами во избежание их захвата сверлом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Во время работы станка не открывать и не снимать кожухов, ограждений и предохранительных устройств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При рубке, клепке, чеканке и других работах, при которых возможно образование отлетающих частиц металла,  следует пользоваться защитными очками или маской с небьющимися стеклами, а место работы оградить переносными щитами, сетками, чтобы рядом работающие или проходящие люди не получали травмы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В  целях безопасности правку металла следует производить в рукавицах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Выполняя работы  совместно  с  несколькими  лицами, согласовывать свои действия с действиями других рабочих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Не прикасаться к токоведущим  частям  оборудования, электрораспределительным щитам,  шкафам, арматуре общего освещения; не наступать на переносные электрические провода, шланги, лежащие на полу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Если электрооборудование неисправно,  вызвать элекромонтер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ривести в порядок свое рабочее место.  Инструменты, приспособления и  смазочные  материалы убрать в отведенное для них место.  Ветошь и воспламеняющиеся материалы,  во избежание самовозгорания, убрать  в металлические ящики с плотными крышками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Сообщить  сменщику  или  мастеру о всех недостатках, которые имели место во время работы,  и о принятых мерах по их устранению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Снять  спецодежду,  убрать ее в шкаф,  вымыть руки и лицо с мылом,  по возможности принять душ, применять для мытья химические вещества запрещ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1  В случае загорания пуха от искры,  образовавшейся при ударах молотка  или другого ударного инструмента о поверхность стальных деталей, необходимо принять меры к ликвидации пожара, остановить горящую и две рядом стоящие машины,  вызвать пожарную охран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2 Не приступать к работе до полной ликвидации авар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Инструкцию составил: </w:t>
      </w:r>
    </w:p>
    <w:p>
      <w:pPr>
        <w:pStyle w:val="Normal"/>
        <w:rPr>
          <w:sz w:val="22"/>
        </w:rPr>
      </w:pPr>
      <w:r>
        <w:rPr>
          <w:sz w:val="22"/>
        </w:rPr>
        <w:t>Руководитель подразделен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огласовано:</w:t>
      </w:r>
    </w:p>
    <w:p>
      <w:pPr>
        <w:pStyle w:val="Normal"/>
        <w:rPr>
          <w:sz w:val="22"/>
        </w:rPr>
      </w:pPr>
      <w:r>
        <w:rPr>
          <w:sz w:val="22"/>
        </w:rPr>
        <w:t>инженер по охране труда</w:t>
      </w:r>
    </w:p>
    <w:sectPr>
      <w:type w:val="nextPage"/>
      <w:pgSz w:w="11906" w:h="16838"/>
      <w:pgMar w:left="1418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8:08:00Z</dcterms:created>
  <dc:creator>Galina</dc:creator>
  <dc:description/>
  <dc:language>en-US</dc:language>
  <cp:lastModifiedBy>Баранов</cp:lastModifiedBy>
  <dcterms:modified xsi:type="dcterms:W3CDTF">2002-10-28T08:08:00Z</dcterms:modified>
  <cp:revision>2</cp:revision>
  <dc:subject/>
  <dc:title>ИНСТРУКЦИЯ</dc:title>
</cp:coreProperties>
</file>