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слесаря- ремонтника флотатор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 </w:t>
      </w:r>
    </w:p>
    <w:p>
      <w:pPr>
        <w:pStyle w:val="Normal"/>
        <w:jc w:val="center"/>
        <w:rPr/>
      </w:pPr>
      <w:r>
        <w:rPr>
          <w:sz w:val="32"/>
        </w:rPr>
        <w:t>2002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2002 г.                                                                                             ____________200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СЛЕСАРЯ-РЕМОНТНИКА </w:t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>ФЛОТАТО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самостоятельной работе  в качестве слесаря-ремонтника флотатора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Слесарь-ремонтник флотатора  должен: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ходить внеплановый и целевой инструктаж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ходить санитарный медицинский осмотр согласно приказу Минздрава РФ № 90 от 14 03.96 г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.использовать безопасные методы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, надписей и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 Слесарь- ремонтник флотатора  должен зна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бщее устройство технологических установок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становленные на ППС сигналы тревоги и места нахождения устройств для их подач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 инструкции по электробезопасност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оложение  о дисциплине работников железнодорожного транспорта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 , техники безопасности и промсанитари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Слесарь-ремонтик флотатора  в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оложением о дисциплине работников железнодорожного транспорта РФ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о время работы на слесаря-ремонтника флотатора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адающие с высоты предметы и инструмент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вышенная  или пониженная температур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ые уровни шума и вибраци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возможность попадания на тело растворов кислот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Слесарь-ремонтник флотатора 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остюм  хлопчатобумажный,  рукавицы кислотозащитные , ботинки, респиратор, очки защит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имой дополнитель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уртка утеплен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.6.  Слесарь-ремонтник флотатора должен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</w:t>
        <w:tab/>
        <w:t>курить только в отведенных местах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не подходить с открытым огнем к газосварочному аппарату, газовым баллонам ЛВЖ, ГЖ и окрасочным камерам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прикасаться к кислородным баллонам руками, загрязненными масло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 .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 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При нахождении  на железнодорожных путях слесарь  обязан соблюдать следующие требовани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железнодорожные  пути проходить только в установленных местах, обозначенными указателями «Служебный проход», проходить вдоль пути только по обочине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и только под прямым углом, предварительно убедившись, что в этом месте нет движущегося на опасном расстоянии локомотив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ходить группы вагонов не ближе 5 м от автосцепк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оходить между расцепленными вагонами, если расстояние между ними не менее 10 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отсутствия движущего состава по соседнему пут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ращать внимание на ограждающие светофор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садиться на подножки вагонов и сходить с них во время движ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длезать под вагоны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аступать на электрические провода и каб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касаться к оборванным провода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дниматься на крышу вагона, находящегося под контактным провод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риближаться ближе 2 м к токоведущим частям контактной сет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0. Выходя на путь из  зданий, ухудшающих видимость пути, необходимо предварительно убедиться в отсутствии движущему по нему состава.   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слесарь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 2.1. Перед началом работы слесарь-ремонтник флотатора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,  проверить состояние   стеллажей и поддоно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наличие и исправность инструмента, измерительных приборов,  шаблонов, а также наличие их на стеллажах  и ремонтных установках запасных частей и материалов;</w:t>
      </w:r>
    </w:p>
    <w:p>
      <w:pPr>
        <w:pStyle w:val="Normal"/>
        <w:rPr/>
      </w:pPr>
      <w:r>
        <w:rPr>
          <w:sz w:val="24"/>
        </w:rPr>
        <w:tab/>
        <w:t xml:space="preserve">проверить исправность и заземление электродвигателей перекачивающих насосов, наличие ограждений вращающихся  деталей; </w:t>
      </w:r>
    </w:p>
    <w:p>
      <w:pPr>
        <w:pStyle w:val="Normal"/>
        <w:rPr>
          <w:sz w:val="24"/>
        </w:rPr>
      </w:pPr>
      <w:r>
        <w:rPr>
          <w:sz w:val="24"/>
        </w:rPr>
        <w:t>.</w:t>
        <w:tab/>
        <w:t>-проверить наличие противопожарных средст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убедиться в надежности освещенности рабочих мест.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40" w:firstLine="720"/>
        <w:jc w:val="both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ind w:left="144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1 Выполняйте только порученную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Будьте внимательны, не отвлекайтесь сами и не отвлекайте других от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Следите за исправностью насосов подачи сточной 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Отбор пробы воды производите в резиновых перчатк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Оборудование предназначенное для очистки сточных вод,  должно содержаться в исправном состоянии, размещаться в предусмотренных технологическим процессом местах, не мешать работе, свободному проходу и проез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На оборудование флотатора должна быть инструкция по эксплуатации, содержащая требования  безопасности при обслужив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Не допускайте наличия слизи, грязи, разлива масла на площадках обслуж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Перед ремонтом насоса необходимо прекратить подачу сточной жидкости, обесточить электродвигатель и на пускатель вывесить плакат «не включать-работают люд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Ремонт задвижек флотатора производите при удаленной сточной  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Следите за исправным состоянием лестниц, проходов, своевременно удаляйте м них мусор, пролитые жидк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В процессе приготовления растворов кислот работайте в спецодежде, резиновых перчатках, защитных оч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 Мокрые и скользкие места на полу вытирайте немедленно. Масляные пятна на полу промывайте горячей водой с содой и вытирайте насух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Не прикасайтесь к движущимся частям оборудования, электроприводам и другим токоведущим част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Оборудование флотатор, которое может служить источником опасности для работающих, поверхности ограждений и других защитных устройств, а  также пожарная техника должны быть окрашены в сигнальные ц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 Электрооборудование, а также оборудование и механизмы, которые могут оказаться под напряжением должны быть заземл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6.. Тиски на верстаках должны быть в полной исправности, устойчивыми и иметь высоту, удобную для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7. . Приспособления должны быть удобными в работе, легко устанавливаться, закрепляться в рабочем положении и легко сниматься. Работа приспособлений не должна создавать работнику излишнего напряжения физических сил, применения специальных средств и нек сопровождаться повышенными уровнями шума и вибр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8. Ручной инструмент и приспособления ежедневного применения должны быть закреплены для индивидуального или бригадного 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9. При использовании приставных лестниц и стремянок, они должны быть учтены, пронумерованы и иметь таблички о принадлежности к конкретному участк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1. При возникновении аварийной ситуации слесарь-ремонтник  обязан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3.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загорании электрооборудования применять только углекислотные огнетушители  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6. В случае получения травмы или заболевания слесарь- ремонтник  флотатора  установок  должен прекратить работу,   поставить в известность мастера и обратиться  в  медпунк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>.</w:t>
      </w:r>
      <w:r>
        <w:rPr>
          <w:sz w:val="24"/>
        </w:rPr>
        <w:t>По окончании работы слесарь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привести в порядок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обесточить электрооборудование флотатора;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и приспособления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После работы или в случаях загрязнения частей тела принять душ.</w:t>
      </w:r>
    </w:p>
    <w:p>
      <w:pPr>
        <w:pStyle w:val="Normal"/>
        <w:rPr>
          <w:sz w:val="24"/>
        </w:rPr>
      </w:pPr>
      <w:r>
        <w:rPr>
          <w:sz w:val="24"/>
        </w:rPr>
        <w:t>5.4. О всех нарушениях производственного процесса слесарь  должен сообщить мастер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8"/>
        </w:tabs>
        <w:ind w:left="68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525"/>
        </w:tabs>
        <w:ind w:left="52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07:44:00Z</dcterms:created>
  <dc:creator>Kolesnikov S.</dc:creator>
  <dc:description/>
  <dc:language>en-US</dc:language>
  <cp:lastModifiedBy>Баранов</cp:lastModifiedBy>
  <cp:lastPrinted>1999-04-19T10:15:00Z</cp:lastPrinted>
  <dcterms:modified xsi:type="dcterms:W3CDTF">2002-10-28T07:51:00Z</dcterms:modified>
  <cp:revision>5</cp:revision>
  <dc:subject/>
  <dc:title>ИНСТРУКЦИЯ ПО ОХРАНЕ ТРУДА</dc:title>
</cp:coreProperties>
</file>