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 по ремонту технологических холодильных установок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 ПО РЕМОНТУ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ТЕХНОЛОГИЧЕСКИХ  ХОЛОДИЛЬНЫХ УСТАНОВ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 по ремонту технологических установок        допускаются лица не моложе 18 лет,  прошедшие при поступлении на работу предварительный медицинский осмотр, а такж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 по ремонту технологических установок   должен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.Ф.№ 90 от 14 03.96г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 по ремонту технологических установок    должен знать 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щее устройство технологических установок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для их подач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. 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.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.Ф.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Устав о дисциплине работников железнодорожного транспорта.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.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вагонов.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Слесарь по ремонту технологических установок   в работе должен руководствоваться требованиям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Федерального закона «Транспортный устав железных дорогах .Р.Ф.»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 технической эксплуатации железных дорог .Р.Ф.(ПТЭ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Инструкции по сигнализации на железных дорогах .Р.Ф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я о дисциплине работников железнодорожного транспорта Р.Ф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о время работы на слесаря по ремонту технологических установок могут  воздействовать следующие опасные фактор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 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 по ремонту технологических установок   должен обеспечиваться следующими СИЗ.</w:t>
      </w:r>
    </w:p>
    <w:p>
      <w:pPr>
        <w:pStyle w:val="Normal"/>
        <w:jc w:val="both"/>
        <w:rPr/>
      </w:pPr>
      <w:r>
        <w:rPr>
          <w:sz w:val="24"/>
        </w:rPr>
        <w:tab/>
        <w:t>-костюм  хлопчатобумажный,  рукавицы кислотозащитные , ботинки,   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уртка утепленна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5. Слесарь по ремонту технологических установок должен выполнять следующие требования пожарной безопасности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ГЖ и окрасочным камерам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 нахождении  на железнодорожных путях слесарь  обязан соблюдать следующие требования.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м от автосцепки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 , если расстояние между ними не менее 10м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.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м к токоведущим частям контактной се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9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   .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 по ремонту технологических установок должен;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.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.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 , шаблонов, а также наличие их на стеллажах  и ремонтных установках запасных частей и материалов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электротельфера, исправность концевых выключателей.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.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их мест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Каждая машина, станок, агрегат, стенд должны иметь технический паспорт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Ремонт и испытание холодильных установок должны производиться в соответствии с требованиями действующей ремонтно-эксплутационной документаци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скрытие холодильной камеры должно проводиться только после откачки конденсата из вскрываемой части устан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и осмотре компрессора должны пользоваться переносными лампами напряжением 12 вольт или электрическими аккумуляторными фонар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Утечка хладоагента из холодильной камеры должна устраняться немедленно при обнаружении. Подтягивание болтов, полную или частичную замену сальниковой набивки, запорной арматуры допускается производить только после снижения давления хладоагента в поврежденном участке до атмосферного и отключения от основной магистрали. Утечка хладоагента должна определяться галоидной лампой или электронным течеискателем. Для определения мест утечки аммиака необходимо пользоваться лакмусовой бумаг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Заполнение хладоагентом системы должно выполняться со стороны низкого давления. При заполнении холодильной установки подогрев баллонов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еред сваркой или пайкой аппаратов и трубопроводов должен быть удален хладоагент, а внутренние полости соединены с атмосфер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Оттаивание испарителей должно производиться только горячими парами хладона  или электропечами в соответствии с документацией завода-изготовителя. Запрещается промывать испаритель горячей во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Запрещается эксплуатировать запорную арматуру с неисправными дета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0.Запрещается отогревать открытым огнем замерзшие трубы отопления, топлипроводов и другого вагонного оборудования . Допускается отогревание указанного оборудования горячей водой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 При использовании приставных лестниц и стремянок, они должны быть учтены, пронумерованы и иметь таблички о принадлежности к конкретному участку. В депо и ПТО должен вестись журнал учета приставных лестниц и стремянок с указанием сроков их испытаний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емонте  технологических установок   в депо могут возникнуть следующие аварийные ситуации.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.</w:t>
      </w:r>
    </w:p>
    <w:p>
      <w:pPr>
        <w:pStyle w:val="Normal"/>
        <w:rPr>
          <w:sz w:val="24"/>
        </w:rPr>
      </w:pPr>
      <w:r>
        <w:rPr>
          <w:sz w:val="24"/>
        </w:rPr>
        <w:tab/>
        <w:t>-попадание хладоагента на лицо и глаза слесаря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;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,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.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.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загорании электрооборудования применять только углекислотные огнетушители.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В случае получения травмы или заболевания слесарь по ремонту технологических установок  должен прекратить работу,   поставить в известность мастера и обратиться  в  медпунк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. </w:t>
      </w:r>
    </w:p>
    <w:p>
      <w:pPr>
        <w:pStyle w:val="Normal"/>
        <w:rPr>
          <w:sz w:val="24"/>
        </w:rPr>
      </w:pPr>
      <w:r>
        <w:rPr>
          <w:sz w:val="24"/>
        </w:rPr>
        <w:tab/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 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старшему приемосдат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41:00Z</dcterms:created>
  <dc:creator>Kolesnikov S.</dc:creator>
  <dc:description/>
  <dc:language>en-US</dc:language>
  <cp:lastModifiedBy>Баранов</cp:lastModifiedBy>
  <cp:lastPrinted>1999-03-25T16:35:00Z</cp:lastPrinted>
  <dcterms:modified xsi:type="dcterms:W3CDTF">2002-10-28T07:41:00Z</dcterms:modified>
  <cp:revision>2</cp:revision>
  <dc:subject/>
  <dc:title>ИНСТРУКЦИЯ ПО ОХРАНЕ ТРУДА</dc:title>
</cp:coreProperties>
</file>