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слесаря по ремонту технологических установок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>__________2002 г.                                                                                             _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СЛЕСАРЯ ПО РЕМОНТУ 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ТЕХНОЛОГИЧЕСКИХ УСТАНОВО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слесаря по ремонту технологических установок      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Слесарь по ремонту технологических установок   должен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внеплановый и целевой инструктаж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 03.96 г. и приказу МПС от 07. 07. 1987 г.  № 23 ц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Слесарь по ремонту технологических установок    должен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щее устройство технологических установок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овленные на ППС сигналы тревоги и места нахождения устройств для их подач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Ф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оложение  о дисциплине работников железнодорожного транспор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техническому обслуживанию оборудования вагонов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лесарь по ремонту технологических установок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работы на слесаря по ремонту технологических установок могут  воздействовать следующие опасные факторы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 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Слесарь по ремонту технологических установок 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,  рукавицы кислотозащитные , ботинки,   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тка утепле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  Слесарь по ремонту технологических установок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 ГЖ и окрасочным камерам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 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 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При нахождении  на железнодорожных путях слесарь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длезать под вагон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 м к токоведущим частям контактной се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0. Выходя на путь из помещения обогрева, а также из-за зданий, ухудшающих видимость пути, необходимо предварительно убедиться в отсутствии движущему по нему состава. 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слесарь по ремонту технологических установок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 стеллажей и подд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электротельфера, исправность концевых выключателей;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их мест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 Каждая машина, станок, агрегат, стенд должны иметь технический паспорт. Нестандартное оборудование должно иметь принципиальные схемы. Новое или установленное оборудование должно быть сдано в эксплуатацию только после приемки его комиссией под председательством начальника или главного инже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Оборудование предназначенное для ремонта вагонов, их узлов и деталей, должно содержаться в исправном состоянии, размещаться в предусмотренных технологическим процессом местах, не мешать работе, свободному проходу и проез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а все технологическое оборудование должны быть инструкции по эксплуатации, содержащие требования по безопасности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ехнологическое оборудование, которое может служить источником опасности для работающих, поверхности ограждений и других защитных устройств, а  также пожарная техника должны быть окрашены в сигнальные ц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Электрооборудование, а также оборудование и механизмы, которые могут оказаться под напряжением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Грузоподъемные механизмы, грузозахватные приспособления (стропы, траверсы, захваты)необходимо эксплуатировать и испытывать в соответствии с Правилами устройства и безопасной эксплуатации грузоподъемных кр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Теплопотребляющие установки, трубопроводы пара и горячей воды должны эксплуатироваться в соответствии с Правилами эксплуатации теплопотребляющих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Оборудование (станки, механизмы, прессы) должно быть установлено на основаниях, тщательно выровнено и закреплен. Необходимо иметь удобные проходы к оборудованию для осмотра, смазывания и текуще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Тиски на верстаках должны быть в полной исправности, устойчивыми и иметь высоту, удобную дл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Домкраты должны иметь обозначение грузоподъемности, инвентарный номер, дату следующего испытания. Периодическое техническое освидетельствование домкратов должно проводиться не реже 1 раза в 12 месяцев. Текущее техническое обслуживание домкратов должно проводиться через каждые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осле любых видов ремонта вагоноремонтной установки должны производиться обкатка и опробование всех приспособлений и устройств под рабочими нагрузками, а также регулировка всех узлов и деталей. После планового ремонта прием в эксплуатацию вагоноремонтной установки должен проводить мастер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Моечные машины, применяемые при подготовке вагонов к ремонту для наружной и внутренней обмывки вагонов, а также для обмывки тележек, колесных пар, подшипников и других вагонных деталей, должны быть оборудованы устройствами для очистки, повторного использования и отвода сточных вод, механизированного удаления ила и остатков му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Руководство депо и ПТО должно обеспечивать работающих исправным, правильно заточенным инструментом. Неисправный инструмент подлежит изъятию и заме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способления должны быть удобными в работе, легко устанавливаться, закрепляться в рабочем положении и легко сниматься. Работа приспособлений не должна создавать работнику излишнего напряжения физических сил, применения специальных средств и нек сопровождаться повышенными уровнями шума и виб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Ручной механизированный инструмент должен быть исправным, а шлифовальные машинки иметь защитные кожух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Ручной инструмент и приспособления ежедневного применения должны быть закреплены для индивидуального или бригадного 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Для переноски инструмента, если это требуется по условиям работы, каждому рабочему должны выдаваться исправные ручные ящики или сум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Краскораспылители, шланги, рукоятки кистей, шпателей,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При использовании приставных лестниц и стремянок, они должны быть учтены, пронумерованы и иметь таблички о принадлежности к конкретному участку. В депо и ПТО должен вестись журнал учета приставных лестниц и стремянок с указанием сроков их испыт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0. Специальные передвижные тележки, применяемые для малярных работ, должны содержаться в полной исправности и обеспечивать безопасность производства работ. Площадки передвижных тележек должны быть ограждены с трех сторон перилами высотой не менее 1м с поперечными или продольными связями и иметь не высоте от пола не менее 150мм сплошное по периметру ограждение. Тележки передвижных площадок в нерабочем состоянии должны быть надежно закреп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1. Промывочные воды при мойке вагонов, тележек, колесных пар, подшипников и других деталей должны собираться и обезвреживаться.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ремонте  технологических установок   в депо могут возникнуть следующие аварийные ситуации: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;</w:t>
      </w:r>
    </w:p>
    <w:p>
      <w:pPr>
        <w:pStyle w:val="Normal"/>
        <w:rPr>
          <w:sz w:val="24"/>
        </w:rPr>
      </w:pPr>
      <w:r>
        <w:rPr>
          <w:sz w:val="24"/>
        </w:rPr>
        <w:tab/>
        <w:t>-падение поднятого на домкраты или установленные на ставлюги ваг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аварийной ситуации слесарь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3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 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В случае получения травмы или заболевания слесарь по ремонту технологических установок  должен прекратить работу,   поставить в известность мастера и обратиться  в  медпунк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слесарь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слесарь  должен сообщить масте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10:00Z</dcterms:created>
  <dc:creator>Kolesnikov S.</dc:creator>
  <dc:description/>
  <dc:language>en-US</dc:language>
  <cp:lastModifiedBy>Баранов</cp:lastModifiedBy>
  <cp:lastPrinted>1999-04-19T10:15:00Z</cp:lastPrinted>
  <dcterms:modified xsi:type="dcterms:W3CDTF">2002-10-28T07:10:00Z</dcterms:modified>
  <cp:revision>2</cp:revision>
  <dc:subject/>
  <dc:title>ИНСТРУКЦИЯ ПО ОХРАНЕ ТРУДА</dc:title>
</cp:coreProperties>
</file>