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слесаря по ремонту котельного оборудования и мазутного хозяйст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2002г.                                                                                             ____________</w:t>
      </w:r>
      <w:r>
        <w:rPr>
          <w:b/>
          <w:sz w:val="24"/>
        </w:rPr>
        <w:t>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отокол №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СЛЕСАРЯ ПО РЕМОНТУ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КОТЕЛЬНОГО ОБОРУДОВАНИЯ  И МАЗУТН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слесаря по ремонту котельного оборудования и мазутного хозяйства         допускаются лица не моложе 18 лет,  прошедшие при поступлении на работу предварительный медицинский осмотр, а такж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Слесарь по ремонту котельного оборудования и мазутного хозяйства должен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внеплановый и целевой инструктаж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Ф № 90 от 14. 03.96 г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.использовать безопасные методы труд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, подаваемых составителями поездов, водителями транспортных средст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 Слесарь по ремонту котельного оборудования и мазутного хозяйства должен зна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щее устройство котлов и котельного оборудо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паровых и водогрейных котлов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становленные на ППС сигналы тревоги и места нахождения устройств  для их подач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грузоподъемных механизмов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 , техники безопасности и промсанитари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.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Слесарь по ремонту котельного оборудования и мазутного хозяйства в 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равилами устройства и безопасной эксплуатации паровых и водогрейных котлов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-правилами по охране труда при эксплуатации нефтебаз и АЗС;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о время работы на слесаря по ремонту котельного оборудования и мазутного хозяйства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ое давление пара и горячей вод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или пониженная температур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 и вибрации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ое значение напряжения в электрической цепи, замыкание которой может пройти через тело человек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Слесарь по ремонту котельного оборудования  и мазутного хозяйства 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стюм  хлопчатобумажный, рукавицы комбинированные, ботинки, фартук прорезиненный, очки защитные, пояс предохранитель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Зимой дополнительно: куртка утепленна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5. Слесарь по ремонту котельного оборудования и мазутного хозяйства 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</w:t>
        <w:tab/>
        <w:t>курить только в отведенных места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е подходить с открытым огнем к газосварочному аппарату, газовым баллонам ЛВЖ,ГЖ и окрасочным камерам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прикасаться к кислородным баллонам руками, загрязненными масло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8. Выходя на путь из помещения обогрева, а также из-за зданий, ухудшающих видимость пути, необходимо предварительно убедиться в отсутствии движущему по нему состава.   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sz w:val="24"/>
        </w:rPr>
      </w:pPr>
      <w:r>
        <w:rPr>
          <w:sz w:val="24"/>
        </w:rPr>
        <w:t>. 2.1. Перед началом работы слесарь по ремонту котельного оборудования и мазутного хозяйства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 проверить состояние   стеллажей и поддон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инструмента, измерительных приборов,  шаблонов, а также наличие их на стеллажах  и ремонтных установках запасных частей и материало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работу электротельфера, исправность концевых выключателей;  </w:t>
      </w:r>
    </w:p>
    <w:p>
      <w:pPr>
        <w:pStyle w:val="Normal"/>
        <w:rPr>
          <w:sz w:val="24"/>
        </w:rPr>
      </w:pPr>
      <w:r>
        <w:rPr>
          <w:sz w:val="24"/>
        </w:rPr>
        <w:t>.</w:t>
        <w:tab/>
        <w:t>-проверить наличие противопожар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адежности освещенности рабочих мес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 Каждый котел и его оборудование должны  иметь технические паспорта. Нестандартное оборудование должно иметь принципиальные схемы. Новое или установленное оборудование должно быть сдано в эксплуатацию только после приемки его комиссией под председательством начальника или главного инжен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Ремонт и испытание котлов и его оборудования  должны производиться в соответствии с требованиями действующей ремонтно-эксплутационной документации завода-изготовителя, правил устройства и безопасной эксплуатации паровых и водогрейных котлов, а также в соответствии с графиком планово-предупредительного рем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При осмотре котла  должны пользоваться переносными лампами напряжением 12 вольт или электрическими аккумуляторными фонар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.При внутреннем осмотре, чистке или ремонте паровых или водогрейных котлов они должны быть остановлены, расхоложены и опорожнены, надежно отключен  заглушками с хвостовиками по пару, воде топливу, по линии периодической продувк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3.5.Все люки, лазы котла  во время нахождения там работающего должны быть открыты и весь котел должен непрерывно вентилиров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Внутренний осмотр, чистка или ремонт котла должны производиться не менее, чем 2-мя  работниками, один из которых должен находиться снаружи и непременно следить за состоянием работающего внутр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Работы внутри котла  должны выполняться только по разрешению лица, ответственного за исправное состояние и безопасную эксплуатацию, по наряду-допус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На котле, находящегося в ремонте или очистке, должны быть вывешены предупредительные плакаты. Снимать плакат только по разрешению ответственного л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Ремонт и очистку оборудования котла , находящегося под давлением, вос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При использовании переносного электрофицированного инструмента применять диэлектрические перчатки и резиновые ковр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При снятии или установке деталей и узлов котельной 4установк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Рабочие места и проходы к ним следует содержать в чистоте, не допуская загромождения их запасными частями, снятыми деталями с компр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Обтирочный материал необходимо складывать в металлические ящики, с плотно закрывающимися крыш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Курение и применение открытого огня в помещениях мазутонасосных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Разлитый или протекший из-за нарушения плотности мазут следует немедленно удалить, где мазут был пролит, досуха вытере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 На мазутопроводах на выходе и входе в котельную должна устанавливаться запорная арматура с электроприводом и с местным управлением и вывешены таблички: «Закрыть при пожар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7. Запрещается отогревать огнем замерзшие части мазутного хозяйства (арматура, трубы, резервуары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Перед использованием приставных лестниц проверить наличие на их тетивах инвентарного номера, даты следующего испытания, наличие наконечников и стяжек, отсутствие ско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9. При работе на приставной лестнице, внизу должен находиться второй работник в защитной каске, страхующий работающего на лестнице.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0.. Запрещается допускать женщин производить очистку поверхностей нагрева в топке и газоходах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1. После очистки и ремонта частей или узлов котельной  установки необходимо убедиться в том, что в них не осталось каких-либо посторонних предм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2.. Производство ремонтных работ в котле  с применением открытого огня должно осуществляться при соблюдении противопожарных мероприятий под наблюдением ответственного лица при наличии наряда-допу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3. Работу в барабанах котла можно выполнять при температуре не выше 45 градусов Цельси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ремонте  котельных  установок   в депо могут возникнуть следующие аварийные ситуации.</w:t>
      </w:r>
    </w:p>
    <w:p>
      <w:pPr>
        <w:pStyle w:val="Normal"/>
        <w:rPr>
          <w:sz w:val="24"/>
        </w:rPr>
      </w:pPr>
      <w:r>
        <w:rPr>
          <w:sz w:val="24"/>
        </w:rPr>
        <w:tab/>
        <w:t>-загорание, могущее привести к пожару.</w:t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аварийной ситуации слесарь 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 в мазутном хозяйстве, необходимо;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, поставить в известность руководство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 имеющимися средствами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5.При загорании электрооборудования применять только углекислотные огнетушители.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>4.6. В случае получения травмы или заболевания слесарь по ремонту технологических установок  должен прекратить работу,   поставить в известность мастера и обратиться  в  медпунк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ind w:left="720" w:firstLine="720"/>
        <w:rPr/>
      </w:pPr>
      <w:r>
        <w:rPr>
          <w:sz w:val="24"/>
        </w:rPr>
        <w:t>5.</w:t>
      </w: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>По окончании работы слесарь  должен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рабочее место.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приспособления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После работы или в случаях загрязнения частей тела принять душ.</w:t>
      </w:r>
    </w:p>
    <w:p>
      <w:pPr>
        <w:pStyle w:val="Normal"/>
        <w:rPr>
          <w:sz w:val="24"/>
        </w:rPr>
      </w:pPr>
      <w:r>
        <w:rPr>
          <w:sz w:val="24"/>
        </w:rPr>
        <w:t>5.4. О всех нарушениях производственного процесса слесарь  должен сообщить старшему приемосдат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405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525"/>
        </w:tabs>
        <w:ind w:left="5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1:57:00Z</dcterms:created>
  <dc:creator>Kolesnikov S.</dc:creator>
  <dc:description/>
  <dc:language>en-US</dc:language>
  <cp:lastModifiedBy>Baranov</cp:lastModifiedBy>
  <cp:lastPrinted>1999-11-14T09:47:00Z</cp:lastPrinted>
  <dcterms:modified xsi:type="dcterms:W3CDTF">2002-10-24T12:03:00Z</dcterms:modified>
  <cp:revision>3</cp:revision>
  <dc:subject/>
  <dc:title>ИНСТРУКЦИЯ ПО ОХРАНЕ ТРУДА</dc:title>
</cp:coreProperties>
</file>