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слесаря по ремонту и обслуживанию грузоподъемных маши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Heading4"/>
        <w:rPr/>
      </w:pPr>
      <w:r>
        <w:rPr/>
        <w:t>Председатель профкома                                                       Руководитель организап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СЛЕСАРЯ ПО РЕМОНТУ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И ОБСЛУЖИВАНИЮ  ГРУЗОПОДЪЕМНЫХ МАШИ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слесаря по ремонту и обслуживанию грузоподъемных машин допускаются лица не моложе 18 лет,  прошедшие при поступлении на работу предварительный медицинский осмотр, а такж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Слесарь по ремонту и обслуживанию грузоподъемных установок   должен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ходить внеплановый и целевой инструктаж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. 03.96 г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.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Слесарь по ремонту и обслуживанию грузоподъемных   установок    должен зна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щее устройство крановых   установ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становленные на ППС сигналы тревоги и места нахождения устройств  для их подач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.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Слесарь по ремонту и обслуживанию грузоподъемных   установок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авилами устройства и безопасной эксплуатации грузоподъемных кранов;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о время работы на слесаря по ремонту  и обслуживанию грузоподъемных   установок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работа на высот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или пониженная температур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 и вибрации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Слесарь по ремонту и обслуживанию грузоподъемных  установок 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стюм  хлопчатобумажный, рукавицы комбинированные, боти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Зимой дополнительно: куртка утепленна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5. Слесарь по ремонту и обслуживанию грузоподъемных   установок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</w:t>
        <w:tab/>
        <w:t>курить только в отведенных местах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е подходить с открытым огнем к газосварочному аппарату, газовым баллонам ЛВЖ,ГЖ и окрасочным камерам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прикасаться к кислородным баллонам руками, загрязненными маслом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 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2.1. Перед началом работы слесарь по ремонту и обслуживанию грузоподъемных  установок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  стеллажей и подд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,  шаблонов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освещения и исправность осветительной арматуры 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использовании переносной электрической лампы проверить наличие на лампе защитной сетки, исправность шнура и изоляционной резиновой трубки, напряжение не выше 12 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ывод крана в ремонт производиться лицом , ответственным за исправное состояние грузоподъемных механизмов в соответствии с графиком ремонта.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 производство ремонтных работ мостовых и консольных кранов выдается наряд-допуск.</w:t>
      </w:r>
    </w:p>
    <w:p>
      <w:pPr>
        <w:pStyle w:val="Normal"/>
        <w:ind w:left="328" w:hanging="0"/>
        <w:rPr>
          <w:sz w:val="24"/>
        </w:rPr>
      </w:pPr>
      <w:r>
        <w:rPr>
          <w:sz w:val="24"/>
        </w:rPr>
      </w:r>
    </w:p>
    <w:p>
      <w:pPr>
        <w:pStyle w:val="Normal"/>
        <w:ind w:left="328" w:firstLine="360"/>
        <w:rPr/>
      </w:pPr>
      <w:r>
        <w:rPr>
          <w:sz w:val="24"/>
        </w:rPr>
        <w:t>3..</w:t>
      </w: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 Каждая грузоподъемная установка  должна иметь технический паспорт. Нестандартное оборудование должно иметь принципиальные схемы. Новое или установленное оборудование должно быть сдано в эксплуатацию только после приемки его комиссией под председательством начальника или главного инжен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Ремонт и  обслуживание грузоподъемных установок должны производиться в соответствии с требованиями действующей ремонтно-эксплутационной документации завода-изготовителя, а также в соответствии с графиком планово-предупредительного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ри осмотре грузоподъемной установки  должны пользоваться переносными лампами напряжением 12 вольт или электрическими аккумуляторными фонар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Слесарный инструмент должен быть исправен, гаечные ключи должны соответствовать размерам гаек и не иметь трещин забоин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 При запрессовке или распрессовке деталей с помощью кувалды и выколотки последнюю держать клещами или специальным захватом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и рубке металла зубилом, пользоваться защитными очками с небьющимися стеклами или сет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При работе с паяльной лампой соблюдать следующие прав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заливать горючее в работающую ламп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не закачивать воздух в лампу больше допустимого дав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бка лампы должна быть завернута до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При использовании переносного электрофицированного инструмента применять диэлектрические перчатки и резиновые ковр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При снятии или установке деталей и узлов грузоподъемной  установки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Рабочие места и проходы к ним следует содержать в чистоте, не допуская загромождения их запасными частями, снятыми деталями с компр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Обтирочный материал необходимо складывать в металлические ящики, с плотно закрывающимися крыш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.Перед использованием приставных лестниц проверить наличие на их тетивах инвентарного номера, даты следующего испытания, наличие наконечников и стяжек, отсутствие ско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3.. При работе на приставной лестнице, внизу должен находиться второй работник в защитной каске, страхующий работающего на лестнице.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При проведении периодических осмотров  грузоподъемных машин должна проводиться тщательная проверка состояния и работу всех механизмов , грузовых канатов, крюковой обоймы, металлоконструкций, состояние подкрановых пу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Производить не реже одного раза в 3 месяца выпуск загрязненного масла из редукторов, промывку и наполнение их чистым маслом по установленным нормам.  Смазку канатов производить не реже одного раза в месяц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При проверке механизмов крана слесар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ить шпоночное крепление муфт, соединяющих валы электродвигателей , редукторов, при обнаружении люфта устранить 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обнаружении ослабления болтового соединения половин соединительных муфт подтянуть  ослабевшие гайки , при износе колец у пальцев эластичных муфт поставить новые коль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ослаблении в редукторе крепления бронзового венца червячного колеса на ободке или шпоночного крепления самого червячного колеса на валу устранить этот опасный дефек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обнаружении излома зуба любой шестерни механизма подъема работу крана прекратить до смены дефектной  детал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буя электротормоз, убедиться, остается ли запас хода тяги электромагнита, а также прочно ли закреплены контргрузы на рычагах тормоз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обнаружении небольших трещин в тормозной ленте прекратить работу крана и сообщить об этом мастер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ледить, чтобы все доступные вращающиеся  части механизмов грузоподъемной машины (передачи, валы, звездочки, шпонки были закрыты ограждениями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ериодически проверять состояние настила на галерее кран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регулярно проверять фермы крана и рамы тележк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робуя электротормоз убедиться, остается ли хотя бы незначительный запас хода тяги электромагнита, а также прочно ли закреплены контргрузы на рычагах тормоза: при ослаблении тормозных тяг периодически , в зависимости от износа обкладок подтягивать тя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ериодически, но не реже одного раза в квартал, проверять крепление уравнительного неподвижного блока, а также состояние его ос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ледить за исправным состоянием ограждений, перил, обшивки ограждений по низу галареи моста крана, а также за состоянием лестниц, ведущих на посадочных площадки кран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следить за своевременной смазкой всех механизмов крана и отсутствием течи смазки из подшипников и редуктор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 При ремонте тележки устанавливать ее в крайнее положение с противоположной стороны от главных троллейных пров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0. Ремонт крана проводить только на ремонтных площадках, при снятом напряжении.(Отключить вводной рубильник и рубильник  в каби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1. Сделать запись о проведенном ремонте в журнале периодических осмотров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2. При работе с паяльной лампой соблюдать следующие прав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рименять горючую жидкость , не предназначенную для данной ламп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заливать горючее в работающую ламп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заливать горючее вблизи открытого огн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накачивать в лампу воздух больше допустимого да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горючее должно занимать не более ¾ емкости ламп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бку лампы завернуть плотно до отказ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обнаружении неисправности (течи горючего, пропуска газа через резьбу горелки), немедленно прекратить работу и заменить паяльную ламп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3. При работе электроинструмент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ботать в диэлектрических перчатках или на диэлектрическом коври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едохранять провод , питающий электроинструмент от механических поврежд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ереносить электроинструмент за провод, пользоваться для этого ручк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роизводить ремонт электроинструмен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роизводить замены режущего инструментадо полной его остан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перерывах в работе или прекращении подачи электроэнергии выключить инструмен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работать с переносным электроинструментом на высоте более 2,5 м на приставных лестниц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4. При работе пневматическим инструмент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д пуском сжатого воздуха во избежание вылета инструмента плотно прижать последний к обрабатываемой поверх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носить инструмент за ручку , а не за шлан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 окончании работ и во время перерыва в работе выключать подачу воздух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прещается работать пневматическим инструментом на приставных лестниц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смене инструмента закрыть вентиль  воздуха и убедиться в отсутствии давления сжатого воздух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прещается обдувать сжатым воздухом одеж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5. Производство ремонтных работ  на крановой установке  с применением открытого огня должно осуществляться при соблюдении противопожарных мероприятий под наблюдением ответственного лица при наличии наряда-допуска.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слесарь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2..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3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загорании электрооборудования применять только углекислотные огнетушители.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>4.5. В случае получения травмы или заболевания слесарь по ремонту технологических установок  должен прекратить работу,   поставить в известность мастера и обратиться  в  медпун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работы слесарь  должен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>5.4. О всех нарушениях производственного процесса слесарь  должен сообщить мастер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женер по ОТ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2:57:00Z</dcterms:created>
  <dc:creator>Kolesnikov S.</dc:creator>
  <dc:description/>
  <dc:language>en-US</dc:language>
  <cp:lastModifiedBy>Baranov</cp:lastModifiedBy>
  <cp:lastPrinted>2000-09-01T17:06:00Z</cp:lastPrinted>
  <dcterms:modified xsi:type="dcterms:W3CDTF">2002-10-24T11:47:00Z</dcterms:modified>
  <cp:revision>4</cp:revision>
  <dc:subject/>
  <dc:title>ИНСТРУКЦИЯ ПО ОХРАНЕ ТРУДА</dc:title>
</cp:coreProperties>
</file>