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ля слесаря по ремонту подвижного состава. </w:t>
      </w:r>
    </w:p>
    <w:p>
      <w:pPr>
        <w:pStyle w:val="Normal"/>
        <w:jc w:val="center"/>
        <w:rPr/>
      </w:pPr>
      <w:r>
        <w:rPr>
          <w:b/>
          <w:sz w:val="36"/>
        </w:rPr>
        <w:t xml:space="preserve">(Отделение по пропитке и промывке воздушных фильтров)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2002 г.                                                                                             ____________200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СЛЕСАРЯ ПО РЕМОНТУ ПОДВИЖНОГО СОСТА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Отделение по пропитке и промывке воздушных фильтров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слесаря по ремонту подвижного состава      (отделение по пропитке и промывке воздушных фильтров)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Слесарь по ремонту подвижного состава (отделение по пропитке и промывке воздушных фильтров)  должен: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 и приказу МПС от 07. 07. 1987 г.  № 23 ц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 Слесарь по ремонту подвижного состава   должен 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щее устройство вагонов, в том числе систем вентиляции, устройство фильтров, технологию пропитки и промывки фильтрующих элементо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сигнализации на железных дорогах РФ № ЦРБ/176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оложение о дисциплине работников железнодорожного транспорта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техническому обслуживанию оборудования вагонов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есарь по ремонту подвижного состава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федерального закона «Транспортный устав железных дорог РФ»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равил технической эксплуатации железных дорог РФ (ПТЭ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инструкции по сигнализации на железных дорогах РФ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оложения о дисциплине работников железнодорожного транспорта РФ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слесаря по ремонту подвижного состава (отделение по пропитке и промывке воздушных фильтров)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воздействие на организм паров раствора каустической сод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температура промывочных раствор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Слесарь по ремонту подвижного состава (отделение пропитки и промывки воздушных фильтров)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 хлопчатобумажный, рукавицы кислотозащитные, ботинки,  фартук прорезиненный, очки защит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куртка утепленн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6. Слесарь (отделение по промывке и пропитке воздушных фильтров)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одходить с открытым огнем к газосварочному аппарату, газовым баллонам ЛВЖ, ГЖ и емкостям с пропиточным маслом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При нахождении  на железнодорожных путях слесарь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пути переходить только в установленных местах, обозначенными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в отсутствии движущегося 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длезать под вагоны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риближаться ближе 2 м к токоведущим частям контактной сети.  </w:t>
      </w:r>
    </w:p>
    <w:p>
      <w:pPr>
        <w:pStyle w:val="Normal"/>
        <w:jc w:val="both"/>
        <w:rPr/>
      </w:pPr>
      <w:r>
        <w:rPr>
          <w:sz w:val="24"/>
        </w:rPr>
        <w:t xml:space="preserve">1.9. Выходя на путь из помещения обогрева, а также из-за зданий, ухудшающих видимость пути, необходимо предварительно убедиться в отсутствии движущегося по нему состава.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 слесарь (отделение по пропитке и промывке воздушных фильтров)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 проверить состояние промывочных баков,  стеллажей и поддонов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готовить раствор каустической соды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включить в работу систему подогрева растворов и мас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проверить наличие ограждений у промывочных емкостей (решеток)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готовить воздушные фильтры для промывки и пропитк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инструмента, измерительных приборов, шаблонов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работу электротельфера, исправность концевых выключателей;  </w:t>
      </w:r>
    </w:p>
    <w:p>
      <w:pPr>
        <w:pStyle w:val="Normal"/>
        <w:rPr>
          <w:sz w:val="24"/>
        </w:rPr>
      </w:pPr>
      <w:r>
        <w:rPr>
          <w:sz w:val="24"/>
        </w:rPr>
        <w:t>.</w:t>
        <w:tab/>
        <w:t>-проверить наличие противопожар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его места.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 Проверить исправность  емкостей перед  проведением промывки и пропитки воздушных фильтров. Основная промывочная емкость должна быть заполнена 10 % раствором  каустической соды, температура раствора должна быть  80-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jc w:val="both"/>
        <w:rPr/>
      </w:pPr>
      <w:r>
        <w:rPr>
          <w:sz w:val="24"/>
        </w:rPr>
        <w:t xml:space="preserve">2-я емкость с промывочной  водой,  температура воды должна быть не менее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</w:t>
      </w:r>
    </w:p>
    <w:p>
      <w:pPr>
        <w:pStyle w:val="Normal"/>
        <w:jc w:val="both"/>
        <w:rPr/>
      </w:pPr>
      <w:r>
        <w:rPr>
          <w:sz w:val="24"/>
        </w:rPr>
        <w:t xml:space="preserve">3-я емкость заполнена маслом, температура которого должна быть не менее 8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Следить за нормальной работой подачи сжатого воздуха в первой емк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Подготовить  воздушные фильтры к промывке (проверить состояние корпуса, крепления сетки, если обнаружены неисправности –устранить их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ри загрузке воздушных фильтров с помощью электротельфера обращать внимание на исправность строп, правильную зацепку фильтров (согласно схеме стропов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5. После сорокаминутной промывки фильтров в растворе каустической соды, провести перегрузку фильтров во 2-ю отмывочную емкость с чистой горячей во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ромытые и отремонтированные воздушные фильтры перегружают в 3-ю емкость с маслом и проводят пропитку фильтров при температуре масла 80 гр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ри проведении промывки и пропитки воздушных фильтров слесарь должен следить за температурным режимом в 3-х емкостях, чтобы раствор каустической соды не попадал на тело и лицо обслуживающего персонала, за герметизацией обору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Слесарь также следит, чтобы емкости при проведении промывки и пропитке должны быть закрыты крышками, чтобы была  в исправности приточно-вытяжная вентиля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При обдувке сжатым воздухом фильтров после промывки пользоваться защитными оч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Рабочее место слесаря по промывке и пропитке фильтров должно быть оборудовано верстаком-стеллажом для удобного и безопасного выполнения работ по ремонту воздушных фильт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Отработанный раствор каустической соды сливается в специальную емкость, нейтрализуется и затем сливается в канализацию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.12. Рабочее место и проходы к нему следует содержать в чистоте, не допуская загромождения их запасными частями, снятыми деталями с вагона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13. Обтирочный материал необходимо складывать в металлические ящики, с плотно закрывающимися крышками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14. Перед использованием приставных лестниц убедиться в ее исправности, проверить наличие на их тетивах инвентарного  номера, даты следующего испытания, принадлежность цеху, наличие наконечников и стяжек, отсутствие сколов.</w:t>
      </w:r>
    </w:p>
    <w:p>
      <w:pPr>
        <w:pStyle w:val="2"/>
        <w:rPr/>
      </w:pPr>
      <w:r>
        <w:rPr/>
        <w:t>3.15. При выполнении операции по замене фильтрующего элемента в вагоне с использованием  приставной лестницы, внизу должен находиться второй работник в защитной каске, страхующий работающего на лестнице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промывке и пропитке воздушных фильтров  на участке могут возникнуть следующие аварийные ситуации:</w:t>
      </w:r>
    </w:p>
    <w:p>
      <w:pPr>
        <w:pStyle w:val="Normal"/>
        <w:rPr>
          <w:sz w:val="24"/>
        </w:rPr>
      </w:pPr>
      <w:r>
        <w:rPr>
          <w:sz w:val="24"/>
        </w:rPr>
        <w:tab/>
        <w:t>-загорание, могущее привести к пожару;</w:t>
      </w:r>
    </w:p>
    <w:p>
      <w:pPr>
        <w:pStyle w:val="Normal"/>
        <w:rPr>
          <w:sz w:val="24"/>
        </w:rPr>
      </w:pPr>
      <w:r>
        <w:rPr>
          <w:sz w:val="24"/>
        </w:rPr>
        <w:tab/>
        <w:t>-химический ожег лица и глаз из-за попадания раствора каустической соды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попадание под воздействие электрического тока.</w:t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аварийной ситуации слесарь 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опадании раствора каустической соды в глаза, на лицо слесарь обязан: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-следует промыть (обмыть) обожженный участок тела водой, подкисленной уксусной или лимонной кислотой или обмыть  чистой водой обильно поливая обожженное место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слесарь должен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слесарь  долж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отключить систему подогрева промывочных емкост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перекрыть подачу воздуха в промывочные емк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О всех нарушениях производственного процесса слесарь должен сообщить мастеру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525"/>
        </w:tabs>
        <w:ind w:left="5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0:45:00Z</dcterms:created>
  <dc:creator>Kolesnikov S.</dc:creator>
  <dc:description/>
  <dc:language>en-US</dc:language>
  <cp:lastModifiedBy>Баранов</cp:lastModifiedBy>
  <cp:lastPrinted>1999-04-06T11:49:00Z</cp:lastPrinted>
  <dcterms:modified xsi:type="dcterms:W3CDTF">2002-10-24T10:45:00Z</dcterms:modified>
  <cp:revision>2</cp:revision>
  <dc:subject/>
  <dc:title>ИНСТРУКЦИЯ ПО ОХРАНЕ ТРУДА</dc:title>
</cp:coreProperties>
</file>