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для слесаря механической обработк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/>
        <w:t>Председатель профкома 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2002г.                                                                                   __________2002_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ЕСАРЯ МЕХАНИЧЕСКОЙ ОБРАБОТ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самостоятельной работе на оборудовании допускаются лица, прошедшие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лесарь механической обработки должен проходить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испансерный медицинский осмотр - ежегодно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лесарь механической обработки обязан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лесарь механической обработки  должен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лесарь механической обработки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тключить оборудовани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общить в пожарную охрану и администраци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В  соответствии  с  "Типовыми  отраслевыми   нормами бесплатной выдачи рабочим и служащим специальной одежды,  специальной обуви и других средств индивидуальной защиты" слесарю – механической обработки полагается:  Костюм хлопчатобумажный срок носки 12 месяцев, ботинки кожаные, перчатки комбинированны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элементы производственного оборудования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неисправный рабочий инструмент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отлетающие частицы металл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электроток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ромышленная пыль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роизводственный шу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верить свое рабочее место (рабочим местом слесаря является: место проведения ремонта,  у станка,  верстака),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верить исправность инструмента и приспособлений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слесарный верстак должен быть без выбоин,  трещин и других дефектов, верстачные тиски - с параллельными губками и  несработанной на них насечкой, укомплектованы прокладками из мягкого металла для прочного захвата зажимаемого изделия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инструмент ударного действия (зубила,  крейцмейсели,  бородки и пр.),  должны иметь гладкую затылочную часть без  трещин, заусенцев, наклепа и скосов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 выполнении работ вблизи  движущихся  механизмов, электрических проводов и электроустановок требовать от мастера остановки оборудования или снятия напряжения на время  ремонтных работ.   Если по условиям производства это сделать не возможно, потребовать ограждения опасных зон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 необходимости использование переносного светильника, проверить: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 В.  Не рекомендуется использовать самодельные переносные светильн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использовании  верстака укладывать только те детали и инструмент,  которые необходимы для  выполнения  данной работы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С левой стороны тисков на  верстак  кладут  инструмент, который берут левой рукой,  а с правой - инструмент, который берут правой рукой (молоток,  напильник, гаечные ключи и т.д.), на середине верстака - измерительный инструмент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Для удобства и с целью избежания  микротравм  верстачные тиски должны быть установлены так,  чтобы верхняя часть губок находилась на уровне локтя слесаря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Работы  по  слесарной  обработке  металлов выполнять только после надежного закрепления их в  тисках  во  избежание падения и травмирования рабочих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ыль и стружку с верстака сметать щеткой. Запрещается сдувать пыль и стружку сжатым воздухом,  ртом или убирать пыль и стружку голыми руками во избежание травмирования  глаз и рук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обслуживании станков соблюдать меры безопасности, изложенные в соответствующих инструкциях по охране труда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Не производить сверлильные работы и заточку  инструмента в  рукавицах  или с забинтованными пальцами во избежание их захвата сверлом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о время работы станка не открывать и не снимать кожухов, ограждений и предохранительных устройств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рубке, клепке, чеканке и других работах, при которых возможно образование отлетающих частиц металла,  следует пользоваться защитными очками или маской с небьющимися стеклами, а место работы оградить переносными щитами, сетками, чтобы рядом работающие или проходящие люди не получали травмы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  целях безопасности правку металла следует производить в рукавицах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ыполняя работы  совместно  с  несколькими  лицами, согласовывать свои действия с действиями других рабочих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Не прикасаться к токоведущим  частям  оборудования, электрораспределительным щитам,  шкафам, арматуре общего освещения; не наступать на переносные электрические провода, шланги, лежащие на пол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Если электрооборудование неисправно,  вызвать элекромонтер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В случае поломки технологического оборудования или инструмента необходимо приостановить работы и сообщить масте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В случае пожара необходимо приостановить работу, принять меры к тушению очага возгорания имеющимися средствами , вызвать пожарную охрану в установленном порядке  и сообщить мастеру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Привести в порядок свое рабочее место.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Сообщить  сменщику  или  мастеру о всех недостатках, которые имели место во время работы,  и о принятых мерах по их устране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нструкцию составил: </w:t>
      </w:r>
    </w:p>
    <w:p>
      <w:pPr>
        <w:pStyle w:val="Normal"/>
        <w:rPr>
          <w:sz w:val="22"/>
        </w:rPr>
      </w:pPr>
      <w:r>
        <w:rPr>
          <w:sz w:val="22"/>
        </w:rPr>
        <w:t>Руководитель подразде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/>
      </w:pPr>
      <w:r>
        <w:rPr>
          <w:sz w:val="22"/>
        </w:rPr>
        <w:t xml:space="preserve">инженер по охране труда                                             </w:t>
      </w:r>
    </w:p>
    <w:sectPr>
      <w:type w:val="nextPage"/>
      <w:pgSz w:w="11906" w:h="16838"/>
      <w:pgMar w:left="141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0:12:00Z</dcterms:created>
  <dc:creator>Galina</dc:creator>
  <dc:description/>
  <dc:language>en-US</dc:language>
  <cp:lastModifiedBy>Баранов</cp:lastModifiedBy>
  <cp:lastPrinted>2000-10-09T14:11:00Z</cp:lastPrinted>
  <dcterms:modified xsi:type="dcterms:W3CDTF">2002-10-24T09:40:00Z</dcterms:modified>
  <cp:revision>3</cp:revision>
  <dc:subject/>
  <dc:title>ИНСТРУКЦИЯ</dc:title>
</cp:coreProperties>
</file>