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рабочих, осуществляющих операции вручную при рубке мяса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УТВЕРЖДЕНО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                   Руководитель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>
          <w:b/>
        </w:rPr>
        <w:t>__________2002 _г.                                                                                    ___________________2002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РАБОЧИХ,ОСУЩЕСТВЛЯЮЩИХ РАЗЛИЧНЫЕ ОПЕРАЦИИ ВРУЧНУЮ ПРИ РУБКЕ МЯСНЫХ ИЗДЕЛ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 при рубке мясных изделий допускаются лица, прошедши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абочие  должны  проходи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анитарный медицинский осмотр не реже 1 раза в 6 месяце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.Рабочий  обязан: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е допускать на рабочее место лиц, не имеющих отношение к выполняемой работе.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Знать и соблюдать правила личной гигиены, не курить на рабочем месте и не употреблять до и во время работы спиртые напитки.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Выполнять требования органов санэпиднадзора 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.Не заходить за ограждения электрооборудования.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Знать способы и схему разделки мясных туш.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Ручной инструмент (топоры, разделочные ножи)  должен быть доброкачественным и соответствовать выполняемой работе, должен находиться в исправном состоя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Заточка инструмента (топоры, ножи)должны выполняться лицом, специально обученным и уполномоченным на э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Инструмент, подлежащий переноске и могущий нанести травму, должен быть в чехлах, переносных футлярах или сумках, выдаваемым предприят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Рукоятки топора должны быть удобны в работе, изготовляться из сухой, твелдой и вязкой древесины и надежно крепиться к инструменту. Поверхность рукояток должна быть гладкостроганой, без трещин, заусенец, суч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Нож должен иметь прочно насаженную, деревянную рукоятку, удобную для длительной рабо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7. Рукоятки ножей со стороны заточки лезвия для предохранения от скольжения должны иметь предохранительный выступ, возвышающийся над лезвием не менее   5мм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 Заточные станки должны быть обеспечены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щитными экранами.</w:t>
      </w:r>
    </w:p>
    <w:p>
      <w:pPr>
        <w:pStyle w:val="Normal"/>
        <w:jc w:val="both"/>
        <w:rPr/>
      </w:pPr>
      <w:r>
        <w:rPr>
          <w:sz w:val="24"/>
        </w:rPr>
        <w:tab/>
        <w:t>-подручниками, зазор между краем подручника и рабочей поверхностью круга должен быть не менее 3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граждаться защитными кожухам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местным  установками для отсоса пы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 должна  быть вывешана табличка с указанием ответственного лица за его эксплуатацию.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При работе на заточном станке запреща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тоять против вращающегося кру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ить правку круга неспециальным инстру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менять рычаги для увеличения нажима на кр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полнять работу боковыми поверхностямикруго, специально не предназначенными для такого вид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работать без защитного  экран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0. 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2.1. Получить инструктаж по охране труда у мастера при выполнении новых видов работ и изменении условий труда.</w:t>
      </w:r>
    </w:p>
    <w:p>
      <w:pPr>
        <w:pStyle w:val="Normal"/>
        <w:rPr>
          <w:sz w:val="24"/>
        </w:rPr>
      </w:pPr>
      <w:r>
        <w:rPr>
          <w:sz w:val="24"/>
        </w:rPr>
        <w:t>2.2. Убедиться в чистоте  и  исправности специальной одежды, одеть и    застегнуть ее на все пуговицы,  волосы убрать под головной убор.</w:t>
      </w:r>
    </w:p>
    <w:p>
      <w:pPr>
        <w:pStyle w:val="Normal"/>
        <w:rPr>
          <w:sz w:val="24"/>
        </w:rPr>
      </w:pPr>
      <w:r>
        <w:rPr>
          <w:sz w:val="24"/>
        </w:rPr>
        <w:t>2.3. Подготовить разделочный стол, убедиться в отсутствии посторонних предметов у разделочного стола, подтеков крови, воды...</w:t>
      </w:r>
    </w:p>
    <w:p>
      <w:pPr>
        <w:pStyle w:val="Normal"/>
        <w:rPr>
          <w:sz w:val="24"/>
        </w:rPr>
      </w:pPr>
      <w:r>
        <w:rPr>
          <w:sz w:val="24"/>
        </w:rPr>
        <w:t xml:space="preserve">2.4. Проверить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личие исправного инструмента и приспособлений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сутствие посторонних у разделочного стола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3. ТРЕБОВАНИЯ БЕЗОПАСНОСТИ ВО ВРЕМЯ РАБО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бочий, занимающийся разделкой мясных туш  обязан;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постоянно следить за исправностью инстру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чтобы разделочный материал находился перед рабочим на специальном сто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на рабочем месте не находились посторонние лю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быть внимательным, не отвлекаться и не отвлекать друг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.Не разрешается оставлять топор на краю разделочного стола, а также брошенным на землю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При заточке инструмента вручную абразивный брусок не должен иметь сколов, выщерблин, трещин.</w:t>
      </w:r>
    </w:p>
    <w:p>
      <w:pPr>
        <w:pStyle w:val="Normal"/>
        <w:jc w:val="both"/>
        <w:rPr/>
      </w:pPr>
      <w:r>
        <w:rPr>
          <w:sz w:val="24"/>
        </w:rPr>
        <w:t>3.4. Правку и заточку инструмента необходимо проводить с соблюдением мер безопасности во избежание получения трав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ри работе остро оточенный нож необходимо держать крепко в руке, лезвием от себя. Особенно осторожно надо обращаться с ножом, когда приходиться работать мокрыми руками.</w:t>
      </w:r>
    </w:p>
    <w:p>
      <w:pPr>
        <w:pStyle w:val="Normal"/>
        <w:jc w:val="both"/>
        <w:rPr/>
      </w:pPr>
      <w:r>
        <w:rPr>
          <w:sz w:val="24"/>
        </w:rPr>
        <w:t xml:space="preserve">3.6.      После окончания работы нож следует помещать в ножны, а не бросать на землю и не втыкать в разделочный стол. Лежащий на полу нож представляет большую опасность для персонал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 xml:space="preserve">4.2. При получении травмы необходимо обратиться в медпункт, поставить в известность руководител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1.При несчастных случаях с людьми оказать им доврачебную помощь, немедленно поставить в известность мастера, сохранить обстановку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вести в порядок рабочее место ( очистить от грязи и пыли оборудование и инструмент, собрать и вынести в отведенное место мусор и отходы, собрать и сложить в установленное место инструмент, приспособления и необработанные детали, обработанные детали сдать на скл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2 Снять спецодежду, принять душ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6:26:00Z</dcterms:created>
  <dc:creator>Kolesnikov S.</dc:creator>
  <dc:description/>
  <dc:language>en-US</dc:language>
  <cp:lastModifiedBy>Баранов</cp:lastModifiedBy>
  <cp:lastPrinted>1999-01-19T16:48:00Z</cp:lastPrinted>
  <dcterms:modified xsi:type="dcterms:W3CDTF">2002-10-24T06:26:00Z</dcterms:modified>
  <cp:revision>2</cp:revision>
  <dc:subject/>
  <dc:title>ИНСТРУКЦИЯ ПО ОХРАНЕ ТРУДА</dc:title>
</cp:coreProperties>
</file>