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b/>
          <w:sz w:val="32"/>
        </w:rPr>
        <w:t xml:space="preserve">ПО ОХРАНЕ ТРУДА ДЛЯ РАСКРОЙЩИКА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</w:t>
        <w:tab/>
        <w:tab/>
        <w:tab/>
        <w:tab/>
        <w:t xml:space="preserve">   </w:t>
      </w:r>
      <w:bookmarkStart w:id="0" w:name="OCRUncertain002"/>
      <w:r>
        <w:rPr>
          <w:b/>
          <w:sz w:val="24"/>
          <w:szCs w:val="24"/>
        </w:rPr>
        <w:t>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lang w:val="en-US" w:eastAsia="en-US"/>
        </w:rPr>
        <w:t>«____»________________</w:t>
      </w:r>
      <w:bookmarkEnd w:id="0"/>
      <w:r>
        <w:rPr>
          <w:b/>
          <w:sz w:val="24"/>
        </w:rPr>
        <w:t xml:space="preserve"> 2002г.</w:t>
        <w:tab/>
        <w:tab/>
        <w:t xml:space="preserve">       </w:t>
        <w:tab/>
        <w:tab/>
        <w:t xml:space="preserve"> 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РАСКРОЙЩИК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 самостоятельной работе в качестве  раскройщика  допускаются мужчины и женщины,   прошедшие, медицинскую комиссию, а такж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обучение безопасным методам и приемам  труда  не  менее чем по 10 часовой программе (для работ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материально-  технического снабжения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скройщик   должен 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диспансерный медицинский осмотр согласно приказу Минздрава Р.Ф № 90 от 14. 03.1996 г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кройщик 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скройщик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Раскройщик  должен 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 соответствии с "Типовыми нормами бесплатной выдачи средств индивидуальной  защиты  рабочим и служащим предприятий текстильной и легкой промышленности", раскройщик  должен    быть обеспечен:  фартуком  с нагрудником, срок носки 12 месяце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спецодежду и другие средства индивидуальной защиты, надеть исправную спецодеж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бедится в исправности инструмента и приспособлений (лекал, ножей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езахламленность проходов и самого рабочего мес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ить стол для раскро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скройщик обязан выполнять только ту работу, которую поручил мастер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быть внимательным и не отвлекать других от своих обязанностей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облюдать осторожность при крое материала по специальным лекала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облюдать правила безопасности при укладке вырезанных по лекалам отдельных  узлов из материала для хранени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ледить за исправностью стеллажей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тходы материала после кроя по лекалам собирать в специальный ящик и предохранять от загораний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ножниц их размер должен соответствовать размеру рук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ожницы для разрезания суконных тканей должны бы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работу, выйти из опасной зоны, при необходимости вывести людей, находящихся рядом.</w:t>
      </w:r>
    </w:p>
    <w:p>
      <w:pPr>
        <w:pStyle w:val="TextBody"/>
        <w:rPr/>
      </w:pPr>
      <w:r>
        <w:rPr/>
        <w:t xml:space="preserve"> </w:t>
      </w:r>
      <w:r>
        <w:rPr/>
        <w:t>4.2. При возникновении пожара немедленно вызвать пожарную охрану по телефону 01, удалить в безопасное место людей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3. 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720" w:hanging="0"/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4:52:00Z</dcterms:created>
  <dc:creator>Олег Косырев</dc:creator>
  <dc:description/>
  <dc:language>en-US</dc:language>
  <cp:lastModifiedBy>Баранов</cp:lastModifiedBy>
  <cp:lastPrinted>2000-03-15T08:32:00Z</cp:lastPrinted>
  <dcterms:modified xsi:type="dcterms:W3CDTF">2002-10-16T09:51:00Z</dcterms:modified>
  <cp:revision>3</cp:revision>
  <dc:subject/>
  <dc:title>ИНСТРУКЦИЯ ПО ОХРАНЕ ТРУДА ДЛЯ КЛАДОВЩИКА</dc:title>
</cp:coreProperties>
</file>