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Наименование организации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рабочего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цеха озеленения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>
          <w:sz w:val="24"/>
        </w:rPr>
      </w:pPr>
      <w:r>
        <w:rPr>
          <w:sz w:val="32"/>
        </w:rPr>
        <w:t>2002 год</w:t>
      </w:r>
    </w:p>
    <w:p>
      <w:pPr>
        <w:pStyle w:val="Normal"/>
        <w:rPr/>
      </w:pPr>
      <w:r>
        <w:rPr>
          <w:sz w:val="24"/>
        </w:rPr>
        <w:t>Согласовано:                                                                                              Утверждаю:</w:t>
      </w:r>
    </w:p>
    <w:p>
      <w:pPr>
        <w:pStyle w:val="Normal"/>
        <w:rPr/>
      </w:pPr>
      <w:r>
        <w:rPr>
          <w:sz w:val="24"/>
        </w:rPr>
        <w:t>Председатель профкома                                                                Руководитель организации                                                                                                                 ___________2002 г.                                                                   _________________2002 г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отокол №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РАБОЧЕГО ЦЕХА ОЗЕЛЕНЕНИЯ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Общие требования безопасности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 качестве  рабочего цеха озеленения  допускается персонал, прошедший инструктаж по технике безопасности.( вводный и на рабочем месте)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аходясь в производственных помещениях на территории участков предприятия, следует быть внимательным к сигналам транспортных средств и выполнять 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 производственных помещениях проходить только по предусмотренным прохода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ходя мимо или находясь вблизи рабочего места электросварщика, не смотреть на пламя электросварки, находясь около кислородных баллонов не допускать, чтобы на них попало масло, не прикасаться к ним руками, загрязненными масл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Запрещается включать или останавливать машины станки и механизмы, работа на которых не поручена руководител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Не прикасаться к электрооборудованию, электрораспределительным щитам, арматуре освещения, электропроводам ( особенно оборванным), снимать ограждения, защитные кожухи с токоведущих частей оборудования.</w:t>
      </w:r>
    </w:p>
    <w:p>
      <w:pPr>
        <w:pStyle w:val="Normal"/>
        <w:rPr>
          <w:sz w:val="24"/>
        </w:rPr>
      </w:pPr>
      <w:r>
        <w:rPr>
          <w:sz w:val="24"/>
        </w:rPr>
        <w:t>1.7. Рабочий цеха озеленения   должен выполнять только ту работу, которая поручена руководством.</w:t>
      </w:r>
    </w:p>
    <w:p>
      <w:pPr>
        <w:pStyle w:val="Heading1"/>
        <w:rPr/>
      </w:pPr>
      <w:r>
        <w:rPr/>
        <w:t>Требования безопасности перед работой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Надеть полагающуюся по нормам спецодежду и С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дготовить инструмент, приспособления и убедиться в их  исправности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достаточность освещенности рабочего мест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бо всех замеченных недостатках сообщить мастеру и без его указания к работе не приступать.</w:t>
      </w:r>
    </w:p>
    <w:p>
      <w:pPr>
        <w:pStyle w:val="Heading1"/>
        <w:rPr/>
      </w:pPr>
      <w:r>
        <w:rPr/>
        <w:t>требования безопасности во время работы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Во время работы быть внимательным, не отвлекаться на посторонние дела, разговоры и не отвлекать внимание других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исправным инструментом и приспособлениями соответствующего назначе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ользоваться только установленными проходами, не перебегать дорогу перед движущимся транспорто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ное освещение должно быть 12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блюдать нормы переноски тяжестей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ля мужчин – груз весом не более 50кг;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для женщин – ручная переноска не более10кг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носка тяжестей на расстояние более 50м вручную не допускаетс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на крышах пользоваться предохранительными поясами, надежно привязавшись веревкой к прочным предметам и работать только вдвоем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укладывании груза следить, чтобы не нанести травму себе или товарищам по работе, все действия и приемы необходимо согласовывать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работе в местах прокладки трубопроводов пара и горячей воды, проходящих электрических кабелей работать только под руководством ИТР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Рабочему цеха озеленения   запрещается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тоять или проходить под поднятым грузом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ездить на прицепах и подножках автомашин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нагружать тележки по высоте выше уровня глаз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однимать или опускать грузы с помощью грузоподъемных механизмов без наличия удостоверения стропальщика;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находиться в кузове автомашины совместно с перевозимым грузом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Требования безопасности в аварийных ситуациях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и возникновении опасных и вредных производственных факторов вследствие метеорологических условий на состояние груза работы должны быть прекращены, об этом необходимо поставить  в известность руководителя рабо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возникновении загорания, поставить в известность руководство и приступить к тушению огня имеющимися первичными средствами пожаротушения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казать доврачебную помощь пострадавшим, о несчастном случае доложить руководителю работ.</w:t>
      </w:r>
    </w:p>
    <w:p>
      <w:pPr>
        <w:pStyle w:val="Heading1"/>
        <w:rPr/>
      </w:pPr>
      <w:r>
        <w:rPr/>
        <w:t>Требования безопасности по окончании работ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4"/>
        </w:numPr>
        <w:rPr/>
      </w:pPr>
      <w:r>
        <w:rPr/>
        <w:t>Привести в порядок рабочее место, инструмент и приспособления и сложить  их в специально отведенное мест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12:00Z</dcterms:created>
  <dc:creator>Колесников С</dc:creator>
  <dc:description/>
  <dc:language>en-US</dc:language>
  <cp:lastModifiedBy>Баранов</cp:lastModifiedBy>
  <cp:lastPrinted>2000-05-25T17:11:00Z</cp:lastPrinted>
  <dcterms:modified xsi:type="dcterms:W3CDTF">2002-10-16T07:00:00Z</dcterms:modified>
  <cp:revision>3</cp:revision>
  <dc:subject/>
  <dc:title>ЗАО «Рыбхоз Клинский»</dc:title>
</cp:coreProperties>
</file>