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именование организ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рабочих люльки, находящейся на подъемнике (вышке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. </w:t>
      </w:r>
    </w:p>
    <w:p>
      <w:pPr>
        <w:pStyle w:val="Normal"/>
        <w:jc w:val="center"/>
        <w:rPr/>
      </w:pPr>
      <w:r>
        <w:rPr>
          <w:sz w:val="28"/>
        </w:rPr>
        <w:t>2002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                                                                             Утвержда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профкома                                                            Руководитель организации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___________2002 г                                                                                     ____________2002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БОЧИХ ЛЮЛЬКИ, НАХОДЯЩИХСЯ  НА ПОДЪЕМНИКЕ (ВЫШК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тоящая инструкция разработана на основе типовой инструкции и руководящих документов Госгортехнадзора России РД 10-199-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астоящая инструкция по безопасному ведению работ для рабочих корзины (люльки) находящихся на подъемнике, устанавливает требования по безопасному проведению работ для рабочих люльки подъемников и разработана на основе Правил устройства и безопасной эксплуатации подъемников, проектов производства работ  и технологических карт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К самостоятельной работе в корзине  подъемника, автомобильной вышки   допускаются лица не моложе 18 лет, не имеющие противопоказаний по состоянию здоровья ,   прошедшие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ля  выполнения  работ из корзины  подъемника,    автомобильной вышки допускаются лица, имеющие удостоверение на право работы в корзине автовышки, не имеющие медицинских противопоказаний для данной профессии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ск к самостоятельной работе должен оформляться приказом по предприятию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бочий корзины автовышки   должен проходи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автомобильного крана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испансерный медицинский осмотр  согласно приказу Минздрава Р.Ф. № 90 от 14.03.96 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вторная проверка знаний рабочих корзины автовышек  производится квалификационной комиссией предприятия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иодически не реже одного раза в 12 месяцев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 переходе указанных лиц с одного предприятия на друго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 требованию лица ответственного по надзору за кранами на предприятии или инспектора Госгортехнадзор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Рабочий люльки автовышки 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автовышк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становленный порядок производства работ автовышки  вблизи ЛЭП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емы освобождения от действия тока лиц, попавших под напряже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ИТР по надзору, ответственных за содержание автовышки  в исправном состоянии, лиц, ответственных за безопасное производство работ автовышками.    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меть на машине медицинскую аптечку, оказания первой (доврачебной) помощи, первичные средства пожаротушен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бочие люльки  автовышки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обнаружении неисправностей корзины автовышки, приспособлений, инструментов и других недостатках или опасностях  на рабочем месте немедленно остановить автовышку.  Только  после устранения замеченных недостатков продолжить работу на автовышк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становить автовышку, выключить зажигание, перекрыть краны бензопровода и горюче-смазочных материалов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ступить к тушению имеющимися первоначальными средствами пожаротушения в соответствии с инструкцией по пожарной безопасности.  При угрозе жизни - покинуть автовышку 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,  принять меры к сохранению обстановки происшествия (аварии),  если это не создает опасности для окружающих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е корзины  автовышки 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соответствии с "Нормами бесплатной выдачи средств индивидуальной защиты" рабочие корзины автовышки  должны  быть обеспечены полукомбинезоном хлопчатобумажным (срок носки 12 месяцев), рукавицами комбинированными (срок носки 3 месяца); зимой дополнительно курткой на утепляющей прокладке, брюками хлопчатобумажными на утепляющей прокладке, валенк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являются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вижущиеся и вращающиеся детали и узлы автовышк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абота на высоте;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толкновение с другим транспортным средством, механизмом или наезд на людей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адение грузов  при  подъемно-разгрузочных  работах и их транспортиров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бедиться в исправности и надеть  исправную  одежду, застегнув ее на все пуговицы, волосы убрать под головной убор, а также каску, предохранительный пояс, очк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нешним осмотром совместно с машинистом автовышки убедиться в исправности корзины , металлоконструкций  и других частей автовышки,  а так же в надежности грунта на месте предстоящей работы автовышки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смотреть механизмы автовышки, их крепление и тормоз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верить исправность ограждений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-проверить смазку механизмов; 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смотреть в доступных местах металлоконструкции, состояние люльки  и ее исправность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сле  осмотра автовышки перед ее  пуском в работу машинист, убедившись в соблюдении требуемых габаритов приближения, обязан проверить все механизмы  на холостом ходу и исправность действий: механизмов автовышки  электрической аппаратуры, приборов и устройств безопасности, тормозов и гидросистем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ри обнаружении во время осмотра  и  проверки    автовышки  неисправностей и недостатков в его состоянии,   препятствующих безопасной работе,   и  при невозможности их устранения своими силами машинист, не приступая к работе должен сообщить об этом лицу, ответственному  за исправное состояние автовышки.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еред началом работы машинист автовышки  и рабочие корзины обязаны убедиться в достаточной  освещенности рабочего места;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-проверить состояние площад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убедиться, что на месте производства работ отсутствует ЛЭП или она находиться на расстоянии более 30 м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получить наряд-допуск на работу крана на расстоянии ближе 30 м.</w:t>
      </w:r>
    </w:p>
    <w:p>
      <w:pPr>
        <w:pStyle w:val="Normal"/>
        <w:jc w:val="both"/>
        <w:rPr/>
      </w:pPr>
      <w:r>
        <w:rPr>
          <w:sz w:val="24"/>
        </w:rPr>
        <w:t>2.6. Перед входом в люльку  рабочий люльки должен убедиться в 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что подъемник правильно установлен на площадке и на все опо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 зоне работы подъемника нет посторонних люд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расстояние от крайних опор соответствует значениям, указанным в Правилах устройства и безопасной эксплуатации выше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установке подъемника в зоне электропередачи люльки подъемника не касается проводов линии электропередач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установке подъемника около здания расстояние между ними и поворотной платформой составляет не менее 1 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 время работы механизмов автовышки рабочий люльки обязан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входить и выходить из люльки только через посадочные площадки, при полной остановке подъемника в положении «Посадка», при работе подъемника вход в люльку должен быть защищен съемным ограждением или запирающейся дверью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не садиться и не вставать на перила люльки, не перевешиваться за перила, внимательно наблюдать за верхними  и боковыми  препятствиям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не устанавливать на пол люльки предметы для увеличения зоны работы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следить за тем, чтобы масса груза в люльке не превышала номинальную грузоподъемность подъемника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работать на безопасном расстоянии не менее 0,5 м и без дополнительных нагрузок на колено стрелы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работать при достаточном освещени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следить за безопасном перемещением и в случае опасности сигнализировать машинисту или производить остановку двигателя с пульта управления, установленного в люльке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аботать только по наряду-допуску при установке подъемника на расстоянии менее 30 м от максимально выступающей части стрелы до крайнего провода линии электропередач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не сбрасывать с люльки, находящейся на высоте, инструменты и грузы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-не переезжать с одного места на другое на подъемнике, если это не предусмотрено руководством по эксплуатации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ровень освещения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both"/>
        <w:rPr>
          <w:b/>
          <w:b/>
          <w:sz w:val="24"/>
        </w:rPr>
      </w:pPr>
      <w:r>
        <w:rPr>
          <w:b/>
          <w:sz w:val="24"/>
        </w:rPr>
        <w:t>4.Требования безопасности в аварийных ситуация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4.1. </w:t>
      </w:r>
      <w:r>
        <w:rPr>
          <w:sz w:val="24"/>
        </w:rPr>
        <w:t>При потере устойчивости автовышки  (проседание грунта) машинист должен прекратить подъем, подать предупредительный сигнал, опустить люльку  землю и установить причину аварийной ситу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Если элементы подъемника оказались под напряжением, машинист должен предупредить работающих об опасности и отвести  люльку от  электропроводов, при необходимости покинуть каби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3.Если во время работы рабочий  прикоснулся к токоведущим частям электрооборудования, машинист  подъемника прежде всего должен принять меры к освобождению его от тока, соблюдая меры личной предосторжности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4. Прекращать работу при неисправных приборах безопасности (ограничитель предельного груза, концевые выключатели, следящая система ориентации люльки в горизонтальном положен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5. Не работать при грозе, дожде, тумане и снегопаде, затрудняющих видимость, а также при температуре окружающей среды ниже указанной в паспорте подъемни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6.При возникновении на подъемнике  пожара машинист обязан немедленно остановить  работу   крана  и приступить к его тушению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сле окончания работы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одать сигнал на опускание люльк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опускании люльки соблюдать все меры предосторожности и наблюдать за безопасным снижением люльк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осле снижения люльки в положение «Посадка»отстегнуть предохранительный пояс и выйти из люльки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нять и убрать специальную одежду в шкаф, вымыть руки и лицо с мылом, принять душ. Применять для мытья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уководитель подразделения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женер по охране труда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192" w:hanging="0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2:53:00Z</dcterms:created>
  <dc:creator>Олег Косырев</dc:creator>
  <dc:description/>
  <dc:language>en-US</dc:language>
  <cp:lastModifiedBy>Баранов</cp:lastModifiedBy>
  <cp:lastPrinted>2001-09-18T13:59:00Z</cp:lastPrinted>
  <dcterms:modified xsi:type="dcterms:W3CDTF">2002-10-16T04:58:00Z</dcterms:modified>
  <cp:revision>5</cp:revision>
  <dc:subject/>
  <dc:title>ИНСТРУКЦИЯ ПО ОХРАНЕ ТРУДА</dc:title>
</cp:coreProperties>
</file>