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Наименование организ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b/>
          <w:sz w:val="40"/>
        </w:rPr>
        <w:t>Инструкция №</w:t>
      </w:r>
    </w:p>
    <w:p>
      <w:pPr>
        <w:pStyle w:val="Normal"/>
        <w:jc w:val="center"/>
        <w:rPr>
          <w:sz w:val="40"/>
        </w:rPr>
      </w:pPr>
      <w:r>
        <w:rPr>
          <w:b/>
          <w:sz w:val="40"/>
        </w:rPr>
        <w:t>по охране труд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для продавцов продовольственных товаров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</w:rPr>
        <w:t xml:space="preserve">г.  </w:t>
      </w:r>
    </w:p>
    <w:p>
      <w:pPr>
        <w:pStyle w:val="Normal"/>
        <w:jc w:val="center"/>
        <w:rPr/>
      </w:pPr>
      <w:r>
        <w:rPr>
          <w:sz w:val="32"/>
        </w:rPr>
        <w:t>2002г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Согласовано: </w:t>
        <w:tab/>
        <w:tab/>
        <w:tab/>
        <w:tab/>
        <w:tab/>
        <w:tab/>
        <w:tab/>
        <w:t>Утверждаю:</w:t>
      </w:r>
    </w:p>
    <w:p>
      <w:pPr>
        <w:pStyle w:val="Normal"/>
        <w:rPr/>
      </w:pPr>
      <w:r>
        <w:rPr/>
        <w:t>Председатель профкома</w:t>
        <w:tab/>
        <w:tab/>
        <w:tab/>
        <w:tab/>
        <w:tab/>
        <w:tab/>
        <w:t>Руководитель организации</w:t>
      </w:r>
    </w:p>
    <w:p>
      <w:pPr>
        <w:pStyle w:val="Normal"/>
        <w:rPr/>
      </w:pPr>
      <w:r>
        <w:rPr/>
        <w:t xml:space="preserve">_____________________                                                                         </w:t>
      </w:r>
    </w:p>
    <w:p>
      <w:pPr>
        <w:pStyle w:val="Normal"/>
        <w:rPr/>
      </w:pPr>
      <w:r>
        <w:rPr/>
        <w:t>_______________2002г.                                                                         ___________2002г.</w:t>
      </w:r>
    </w:p>
    <w:p>
      <w:pPr>
        <w:pStyle w:val="Normal"/>
        <w:rPr/>
      </w:pPr>
      <w:r>
        <w:rPr/>
        <w:t>Протокол 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 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ХРАНЕ ТРУДА ДЛЯ ПРОДАВЦОВ ПРОДОВОЛЬСТВЕННЫХ ТОВАРОВ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К работе в качестве продавца продовольственных товаров допускается персонал, прошедший предварительный мед. осмотр, инструктаж по технике безопасности, а также должны проходить гигиеническую подготовку и сдавать зачет 1 раз в 2 года по установленной программе.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одавец продовольственных товаров  должен знать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Устройства, конструкцию, принцип действия и правила технической эксплуатации оборудова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Основные виды неполадок донного оборудования, способы их устране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Устройство и работа холодильных камер, машин для резки мяса, хлеборезок и др. оборудования.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Правила внутреннего трудового распорядка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ерсонал , допущенный к работе должен быть обеспечен и ознакомлен под расписку с инструкцией по охране труда при эксплуатации определенного торгового оборудова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Одеть положенную по нормам спец. одежду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 xml:space="preserve">Проверить торговое  оборудование , убедиться в его исправности и опробовать на холостом ходу, при обнаружении повреждения или неисправности поставить в известность руководство. 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На все оборудование , агрегаты, механизмы КИП должна быть техническая документация (паспорт , инструкция по эксплуатации.)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Оборудование должно содержаться в чистоте , быть полностью укомплектовано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одвижные и вращающиеся части оборудования должны иметь защитные кожухи и ограждения , исключающие возможность получения травмы обслуживающим персоналом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о время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Рабочее место продавцов должно располагаться с расчетом удобной связи с подсобными помещениями.</w:t>
      </w:r>
    </w:p>
    <w:p>
      <w:pPr>
        <w:pStyle w:val="Normal"/>
        <w:numPr>
          <w:ilvl w:val="1"/>
          <w:numId w:val="2"/>
        </w:numPr>
        <w:rPr>
          <w:sz w:val="24"/>
          <w:lang w:val="en-US"/>
        </w:rPr>
      </w:pPr>
      <w:r>
        <w:rPr>
          <w:sz w:val="24"/>
        </w:rPr>
        <w:t>Рабочий запас товаров должен располагаться на прилавке и за продавцом в средней части  пристенного оборудования в радиусе макс. Досягаемости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орожняя тара должна убираться  с рабочего места и складироваться в спец. отведенных местах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и использовании оборудования для нарезки гастрономических продуктов необходимо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--устанавливать на рабочую поверхность так, чтобы движущие части не выступали за пределы этой поверхности –не допускается поддерживать продукт в лотке рукой илим какими –либо предметами во время работы машины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--очищать нож засаливания следует с помощью чистой салфетки. </w:t>
      </w:r>
    </w:p>
    <w:p>
      <w:pPr>
        <w:pStyle w:val="Normal"/>
        <w:numPr>
          <w:ilvl w:val="1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При использовании хлеборезки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-механизм подачи хлеба под нарезку и приемный лоток должны иметь откидные защитные крышки, оборудованные блокировочными устройствами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-машина должна иметь тормозное устройстводля ножа, не допускающее его сапроизвольное проворачивание при открытых защитных щитках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–</w:t>
      </w:r>
      <w:r>
        <w:rPr>
          <w:sz w:val="24"/>
        </w:rPr>
        <w:t>перед включением машины в работу проверить правильность сборки, убедиться в отсутствии посторонних предметов под ножом , в лотках , включить машину на холостой ход и убедиться в правильности вращения ножа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-очистку машины проводить толко при отключенииее от электросети.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Для снятия продуктов с верхних полок используй стремянки, которые должны быть испытаны и исправны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Разрешается переносить груз весом не более 10 кг—для женщин,  50кг –для мужчин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и переноске продуктов в жесткой таре необходимо пользоваться рукавицами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и разливе масла , жира на пол , уроненных продуктов немедленно убрать и протереть сухой тряпкой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Если пол цементный , требуйте от руководства деревянных подставок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 xml:space="preserve">При переводе на другую работу , требуйте дополнительного инструктажа по технике безопасности 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 аварийных ситуациях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Если на металлических частях оборудования обнаружено напряжение (ощущение эл.тока), электродвигатель работает на две фазы (гудит), заземляющий провод оборван, следует остановить машину и немедленно доложить об этом руководству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и обнаружении неисправности в работе оборудования , самопроизвольной остановке , аварии необходимо отключить электропитание , сообщить об этом ответственному лицу и до устранения неисправности не включать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и получении травмы обратись в мед. пункт и поставь в известность руководство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и обнаружении загорания ,необходимо вызвать пожарную охрану по телефону –01,поставить в известность руководство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о окончании работ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о окончании работ все оборудование и механизмы переводятся в положение , исключающее возможность их пуска посторонними лицами ,электропитание отключается , оборудование протирается . Санитарная обработка , разборка, чистка и мойка производятся только после отключения оборудования от электросе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Снять спецодежду, обо всех замечаниях в работе установки доложите своему руководителю, самому не проводить ремонт оборудования, принять душ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  <w:t>Инструкцию разработал</w:t>
      </w:r>
    </w:p>
    <w:p>
      <w:pPr>
        <w:pStyle w:val="Normal"/>
        <w:ind w:left="4320" w:hanging="0"/>
        <w:rPr>
          <w:sz w:val="24"/>
        </w:rPr>
      </w:pPr>
      <w:r>
        <w:rPr>
          <w:sz w:val="24"/>
        </w:rPr>
        <w:t>Директор магазин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  <w:t>Согласовано</w:t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  <w:t>Инженер по охране труда</w:t>
      </w:r>
    </w:p>
    <w:sectPr>
      <w:type w:val="nextPage"/>
      <w:pgSz w:w="12240" w:h="15840"/>
      <w:pgMar w:left="1418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06:56:00Z</dcterms:created>
  <dc:creator>Колесников С</dc:creator>
  <dc:description/>
  <dc:language>en-US</dc:language>
  <cp:lastModifiedBy>Баранов</cp:lastModifiedBy>
  <cp:lastPrinted>1998-07-06T14:10:00Z</cp:lastPrinted>
  <dcterms:modified xsi:type="dcterms:W3CDTF">2002-09-23T06:56:00Z</dcterms:modified>
  <cp:revision>2</cp:revision>
  <dc:subject/>
  <dc:title>ООО «ТОН»</dc:title>
</cp:coreProperties>
</file>