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 № 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ПРОДАВЦ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З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2002 г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ind w:left="5040" w:hanging="5040"/>
        <w:rPr>
          <w:sz w:val="22"/>
        </w:rPr>
      </w:pPr>
      <w:r>
        <w:rPr>
          <w:sz w:val="22"/>
        </w:rPr>
        <w:t>председатель профкома</w:t>
        <w:tab/>
        <w:t>Руководитель организации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»_________2002_г                                                        «___»_________2002_г.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ОХРАНЕ ТРУДА ДЛЯ ПРОДАВЦ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ЗС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.1. К выполнению работ в качестве продавца АЗС допускаются лица после прохождения инструктажа и медицинского осмотра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2. Администрация фирмы обязана обеспечить продавцов специальной одеждой в соответствии с отраслевыми нормам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3. Выполнять только ту работу, которую поручает руководство АЗ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283" w:hanging="283"/>
        <w:rPr/>
      </w:pPr>
      <w:r>
        <w:rPr/>
        <w:t>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еред началом работы одеть положенную спец. одежду, проверить порядок на рабочем месте, освещенность, работу вентиляционной системы, обо всех недостатках сообщить начальнику см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 время работы необходимо быть внимательным, не отвлекаться посторонними делами, разговорами и не отвлекать другой персонал АЗС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С целью исключения непосредственного контакта продавцов с товарами,(масла моторные, краска для косметического ремонта, моющие средства, охлаждающие и тормозные жидкости ,трансмиссионная смазка, жидкости для облегчения холодного пуска и др.) могущими оказать на них вредное воздействие (при погрузке, разгрузке), размещении их на хранение и подготовке к реализации следует применять индивидуальные средства защиты в соответствии с нормативными актами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Для сокращения продолжительности воздействия на работников вредных производственных факторов следует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кислоты, растворители, ацетон, др. аналогичные товары должны храниться в прочной, плотно закрытой таре, чтобы не было испарения;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>использовать организационные мероприятия ( сокращение продолжительности рабочего времени, увеличение времени перерыв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ля ограничения тяжести и снижения напряженности труда на предприятии розничной торговли следует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существлять переноску тяжестей в соответствии с существующими нормативами;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>оснащать магазины необходимым оборудованием и инвентарем.</w:t>
      </w:r>
    </w:p>
    <w:p>
      <w:pPr>
        <w:pStyle w:val="Heading1"/>
        <w:numPr>
          <w:ilvl w:val="0"/>
          <w:numId w:val="2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rPr>
          <w:sz w:val="24"/>
        </w:rPr>
      </w:pPr>
      <w:r>
        <w:rPr>
          <w:sz w:val="24"/>
        </w:rPr>
        <w:t>4.1.При возникновении ситуаций, которые могут привести к аварии или другим нежелательным последствиям, на отдельных технологических операциях и в производственных помещениях должны быть предусмотрены следующие способы уведомления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борудование для нагрева и кипячения оборудуются системой  световой сигнализацией, сигнал от которой свидетельствует о нарушении его работы;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sz w:val="24"/>
        </w:rPr>
        <w:t>Контрольная аппаратура пожарной и охранно-пожарной сигнализации устанавливается в помещениях с постоянным круглосуточным пребыванием людей, в обязанность которых вменяется обязанность прием сигналов тревог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обнаружении загорания немедленно поставить в известность пожарную охрану по телефону 01 и руководство фирмы.</w:t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6:41:00Z</dcterms:created>
  <dc:creator>Kolesnikov S.</dc:creator>
  <dc:description/>
  <dc:language>en-US</dc:language>
  <cp:lastModifiedBy>Баранов</cp:lastModifiedBy>
  <cp:lastPrinted>1998-07-02T11:40:00Z</cp:lastPrinted>
  <dcterms:modified xsi:type="dcterms:W3CDTF">2002-09-23T06:41:00Z</dcterms:modified>
  <cp:revision>2</cp:revision>
  <dc:subject/>
  <dc:title>АО фирма «Детский мир»</dc:title>
</cp:coreProperties>
</file>