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Наименование орган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риемщика товар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.  </w:t>
      </w:r>
    </w:p>
    <w:p>
      <w:pPr>
        <w:pStyle w:val="Normal"/>
        <w:jc w:val="center"/>
        <w:rPr/>
      </w:pPr>
      <w:r>
        <w:rPr>
          <w:sz w:val="32"/>
        </w:rPr>
        <w:t>2002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/>
        <w:t>_______________2002г.                                                                         ____________2002г.</w:t>
      </w:r>
    </w:p>
    <w:p>
      <w:pPr>
        <w:pStyle w:val="Normal"/>
        <w:rPr/>
      </w:pPr>
      <w:r>
        <w:rPr/>
        <w:t>Протокол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ПРИЕМЩИКА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в качестве приемщика товара    допускаться физически здоровые люди не моложе 18 лет, не имеющих медицинских противопоказаний, прошедшие производственное обучение, вводный и первичный инструктаж на рабочем месте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емщик товара     должен 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стройства, конструкцию, принцип действия и правила технической эксплуатации  грузоподъемных механизм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грузоподъемных механизмов, способы их устранения;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нормы переноски тяжест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приемщиком товара возможно воздействие следующих опасных производственных факторов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травмирование падающим грузом при нарушении его складирования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травмирование рук при переноске тары, грузов без рукавиц, а также при вскрыти тары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ереноска тяжестей сверх предельной нормы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возникновение пожар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приемщик товара долен использовать следующие СИЗ: халат хлопчатобумажный, рукавицы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емщик товара должен соблюдать правила пожарной безопасност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 xml:space="preserve">Персонал, допущенный к работе,  должен быть обеспечен и ознакомлен под расписку с инструкцией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.Одеть положенную по нормам спец. одежд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2. Проверить расстановку    оборудования, убедиться в его исправности и опробовать на холостом ходу, при обнаружении повреждения или неисправности поставить в известность руководств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3.Проверить подъездные  площадки, чтобы работало электрическое освещение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4. Для обеспечения безопасной работы необходимо еженедельно проводить профилактический осмотр устройств и оборудования, которые не имеют регламентированного срока технического обслуживания (впускные и выпускные ворота, перила, тралы, подножные решетки.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2.5.Подвижные и вращающиеся части оборудования должны иметь защитные кожухи и ограждения, исключающие возможность получения травмы обслуживающим персоналом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становка   оборудования и приспособлений должна исключать загромождение проход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теллажи должны быть прочными, исключающие падение товар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носить тару только в рукавица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носить грузы не свыше 10 кг –для женщин, не выше 15 кг для мужчин, а вдвоем не свыше 20 кг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ля перемещения товара свыше указанного веса использовать тележк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кладывать товар аккуратно, надежно, чтобы не было его падения. Более тяжелый товар размещать на нижних полках стеллаже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загромождать проходы тарой и другими предмет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нятый товар заносить в специальный журнал согласно накладны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мещение приема товара держать в чистоте, пол должен быть гладки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вскрытием тары осмотреть ее и удалить торчащие гвозди  соответствующим инструментом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избежание загорания не пользоваться открытым огнем, а также не размещать товар ближе 0,5 м от светиль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и в работе оборудования , самопроизвольной остановке , аварии необходимо отключить электропитание , сообщить об этом ответственному лицу и до устранения неисправности не включат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лучении травмы обратись в мед. пункт и поставь в известность руководство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загорания ,необходимо вызвать пожарную охрану по телефону –01,поставить в известность руководство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вести в порядок рабочее место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о окончании работ все оборудование и механизмы переводятся в положение, исключающее возможность их пуска посторонними лицами, электропитание отключается , оборудование протирается 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нять спецодежду, обо всех замечаниях в работе  доложите своему руководителю, самому не проводить ремонт оборудования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6:09:00Z</dcterms:created>
  <dc:creator>Колесников С</dc:creator>
  <dc:description/>
  <dc:language>en-US</dc:language>
  <cp:lastModifiedBy>Baranov</cp:lastModifiedBy>
  <cp:lastPrinted>2001-04-25T10:08:00Z</cp:lastPrinted>
  <dcterms:modified xsi:type="dcterms:W3CDTF">2002-09-23T06:33:00Z</dcterms:modified>
  <cp:revision>3</cp:revision>
  <dc:subject/>
  <dc:title>ООО «ТОН»</dc:title>
</cp:coreProperties>
</file>