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</w:rPr>
        <w:t xml:space="preserve">Наименование организ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для приемщика  изделий из драгметалла и драгкамней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rPr/>
      </w:pPr>
      <w:r>
        <w:rPr>
          <w:sz w:val="24"/>
        </w:rPr>
        <w:t>Согласовано:</w:t>
      </w:r>
      <w:r>
        <w:rPr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>_______________2002г.                                                                         __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РИЕМЩИКА ИЗДЕЛИЙ ИЗ ДРАГМЕТАЛЛОВ И ДРАГКАМН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приемщика изделий из драгметаллов и драгкамней    допускается  персонал не моложе 18 лет, не имеющих медицинских противопоказаний, прошедшие производственное обучение, вводный и первичный инструктаж на рабочем мест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емщик изделий из драгметалла и драгкамней  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бования к драгметаллам и драгкамням, соответствие их качества стандартам, техническим услов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ести оперативный учет поступления и реализации драгметаллов и драгкамней;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приемщик изделий из дранметаллов  должен использовать следующие СИЗ: халат хлопчатобумажны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емщик изделий из драгметаллов и драгкамней должен соблюдать правила пожарной безопасно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,  должен быть обеспечен и ознакомлен под расписку с инструкцией по охране труда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расстановку    оборудования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3.Проверить работу охранной сигнализации, освещения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становка   оборудования и приспособлений должна исключать загромождение проход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ейфы для хранения драгкамней и драгметаллов быть прочными, исключающие доступ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кладывать товар аккуратно, надеж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ые изделия из драгметаллов и драгкамней  заносить в специальный журнал согласно накладны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мещение приема изделий  держать в чистоте, пол должен быть гладким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сти в порядок рабочее место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емные сейфы поставить на охранную сигнализацию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 доложите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47:00Z</dcterms:created>
  <dc:creator>Колесников С</dc:creator>
  <dc:description/>
  <dc:language>en-US</dc:language>
  <cp:lastModifiedBy>Baranov</cp:lastModifiedBy>
  <cp:lastPrinted>2001-04-25T10:08:00Z</cp:lastPrinted>
  <dcterms:modified xsi:type="dcterms:W3CDTF">2002-09-23T06:11:00Z</dcterms:modified>
  <cp:revision>3</cp:revision>
  <dc:subject/>
  <dc:title>ООО «ТОН»</dc:title>
</cp:coreProperties>
</file>