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помощника мастер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Руководитель 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 г.                                                                                             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ПОМОЩНИКА МАСТЕ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помощника мастера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Помощник мастера 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 Помощник мастера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щее устройство плетельных, мотальных машин, в том числе систем вентиляции,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мошник мастера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помощника мастера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температура промывочных раствор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Помощник мастера 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рукавицы комбинированные, боти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 Помощник мастера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помощник мастера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помощник мастера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и исправность инструмента, измерительных приборов,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его места.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Следить за правильным выполнением приемов работы персоналом компл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Регулярно и тщательно проводить профилактический осмотр маш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Снятие ограждений машин проводить только на остановленной машине и обесточенном электро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ользоваться только установленными проходами . Перелезать через машины и подлезать под них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 совместной работе согласовывать свои действия с действиями других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Запрещается производить осмотр и ремонт электросетей , электроаппаратуры  и электроустановок, замену электроламп, а также прикасаться к токоведущим частям и неизолированным провод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При заточке инструмента пользоваться защитным экраном или пользоваться защитными оч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При наладке и ремонте маши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новить машину, на пускатель вывесить плакат «не включать –работают люд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тщательно проверить исправность отдельных дета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е оставлять выступающих частей на открытых вращающихся деталя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роизводить тщательное крепление болтов;</w:t>
      </w:r>
    </w:p>
    <w:p>
      <w:pPr>
        <w:pStyle w:val="TextBody"/>
        <w:rPr/>
      </w:pPr>
      <w:r>
        <w:rPr/>
        <w:t>3.10.  Рабочее место и проходы к нему следует содержать в чистоте, не допуская загромождения их запасными частями, снятыми деталями с вагона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1. Обтирочный материал необходимо складывать в металлические ящики, с плотно закрывающимися крышка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4. Перед использованием приставных лестниц убедиться в ее исправности, проверить наличие на их тетивах инвентарного  номера, даты следующего испытания, принадлежность цеху, наличие наконечников и стяжек, отсутствие сколов.</w:t>
      </w:r>
    </w:p>
    <w:p>
      <w:pPr>
        <w:pStyle w:val="2"/>
        <w:rPr/>
      </w:pPr>
      <w:r>
        <w:rPr/>
        <w:t>3.15 Перед пуском машины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помощник мастера 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слесарь должен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помощник мастера 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О всех нарушениях производственного процесса помощник мастера  должен сообщить мастеру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35:00Z</dcterms:created>
  <dc:creator>Kolesnikov S.</dc:creator>
  <dc:description/>
  <dc:language>en-US</dc:language>
  <cp:lastModifiedBy>Baranov</cp:lastModifiedBy>
  <cp:lastPrinted>1999-12-07T16:34:00Z</cp:lastPrinted>
  <dcterms:modified xsi:type="dcterms:W3CDTF">2002-09-20T09:17:00Z</dcterms:modified>
  <cp:revision>3</cp:revision>
  <dc:subject/>
  <dc:title>ИНСТРУКЦИЯ ПО ОХРАНЕ ТРУДА</dc:title>
</cp:coreProperties>
</file>